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у услуг по лоту </w:t>
      </w:r>
      <w:r>
        <w:rPr>
          <w:b/>
          <w:color w:val="000000"/>
        </w:rPr>
        <w:t>№ 1 «Аренда офисных помещений для центрального аппарата  АО «РД «КазМунайГаз», по лоту № 2 «Обслуживание офисных помещений для центрального аппарата    АО «РД «Каз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4.04.2009 год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Ережепов </w:t>
            </w:r>
            <w:r>
              <w:rPr>
                <w:bCs/>
              </w:rPr>
              <w:t>К. 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Саденов К. 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хозяйственного обеспечения административного 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сультант Комитета партийного контроля НДП «Нур Ота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4.04.2009 года в 10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Аренда офисных помещений для центрального аппарата  АО «РД «Каз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, пр.Н,Абдирова 3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 5-32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Баймуханова 3кв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 "Mobil Realt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Абая 1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ул. Кабанбай батыра, 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International Business Center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,шос. Кургальжинское, д.6, ВП-8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енесші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Тәуелсіздік. д.2, 11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Обслуживание офисных помещений для центрального аппарата    АО «РД «КазМунайГ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, пр.Н,Абдирова 3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 5-327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Баймуханова 3кв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 "Mobil Realt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Абая 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International Business Center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,шос. Кургальжинское, д.6, ВП-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енесші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Тәуелсіздік. д.2, 11 этаж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Аренда офисных помещений для центрального аппарата  АО «РД «Каз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International Business Center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,шос. Кургальжинское, д.6, ВП-8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09г. в 09:2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енесші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 Тәуелсіздік. д.2, 11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бслуживание офисных помещений для центрального аппарата    АО «РД «КазМунай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International Business Center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,шос. Кургальжинское, д.6, ВП-8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09г. в 09:2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енесші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 Тәуелсіздік. д.2, 11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09г. в 09:24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International Business Center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 ,шос. Кургальжинское, д.6, ВП-8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илов Е.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4.04.09 в 10:2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енесші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 Тәуелсіздік. д.2, 11 эт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мангалиев К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4.04.09 в 10: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режепов </w:t>
            </w:r>
            <w:r>
              <w:rPr>
                <w:bCs/>
              </w:rPr>
              <w:t>К. 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Саденов К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49:00Z</dcterms:created>
  <dc:creator>G.Tassybaeva</dc:creator>
  <dc:description/>
  <cp:keywords/>
  <dc:language>en-US</dc:language>
  <cp:lastModifiedBy>G.Tassybaeva</cp:lastModifiedBy>
  <cp:lastPrinted>2009-04-24T11:41:00Z</cp:lastPrinted>
  <dcterms:modified xsi:type="dcterms:W3CDTF">2009-04-24T09:56:00Z</dcterms:modified>
  <cp:revision>10</cp:revision>
  <dc:subject/>
  <dc:title> Акционерное общество «Разведка Добыча «КазМунайГаз»</dc:title>
</cp:coreProperties>
</file>