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ам: №1 «Услуги по техническому обслуживанию и ремонту импортных автомобилей и автобусов», №2 «Услуги по проведению технического обслуживания тепловозов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69.1-МЭД от 28.04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7861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86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354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36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Мендибай Ы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инженер механико-энергетического отдела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28.04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34"/>
        <w:gridCol w:w="3420"/>
        <w:gridCol w:w="3832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Услуги по техническому обслуживанию и ремонту импортных автомобилей и автобусов»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«Услуги по проведению технического обслуживания тепловозо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ис 50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Актау Моторс»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1,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ХазарОйлГруп»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1, дом 3, кв.38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гостиница Озен</w:t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, 23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Бериш»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база РСУ</w:t>
            </w:r>
          </w:p>
        </w:tc>
      </w:tr>
      <w:tr>
        <w:trPr>
          <w:trHeight w:val="5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26, дом 43, кв.5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26, дом 40, кв. 5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</w:t>
            </w:r>
            <w:r>
              <w:rPr/>
              <w:t>№1 «Услуги по техническому обслуживанию и ремонту импортных автомобилей и автобусов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kta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tors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кта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мкр</w:t>
            </w:r>
            <w:r>
              <w:rPr>
                <w:color w:val="000000"/>
                <w:lang w:val="en-US"/>
              </w:rPr>
              <w:t>.1, Toyota Center Akt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7.04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:0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ХазарОйлГру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11, дом 3, кв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7.04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</w:t>
            </w:r>
            <w:r>
              <w:rPr/>
              <w:t>№2 «Услуги по проведению технического обслуживания тепловозов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26, дом 40, кв.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8.04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bCs/>
                <w:sz w:val="22"/>
                <w:szCs w:val="22"/>
                <w:lang w:val="en-US"/>
              </w:rPr>
              <w:t>09</w:t>
            </w:r>
            <w:r>
              <w:rPr>
                <w:bCs/>
                <w:sz w:val="22"/>
                <w:szCs w:val="22"/>
              </w:rPr>
              <w:t>:0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 26, дом 43, кв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8.04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bCs/>
                <w:sz w:val="22"/>
                <w:szCs w:val="22"/>
                <w:lang w:val="en-US"/>
              </w:rPr>
              <w:t>09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Жанаозен, ул.50-лет Казахстана гостиница «Оз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8.04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9:15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2880"/>
        <w:gridCol w:w="342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баев Ж.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ул.50-лет Казахстана гостиница «Озен»</w:t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джанова А.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мкр. 26, дом 43, кв.54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дибай Ы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4-29T06:13:00Z</dcterms:modified>
  <cp:revision>150</cp:revision>
  <dc:subject/>
  <dc:title>Акционерное общество «Разведка Добыча «КазМунайГаз»</dc:title>
</cp:coreProperties>
</file>