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  <w:sz w:val="22"/>
          <w:szCs w:val="22"/>
        </w:rPr>
        <w:t xml:space="preserve">по закупкам работ по лоту </w:t>
      </w:r>
      <w:r>
        <w:rPr>
          <w:b/>
          <w:color w:val="000000"/>
        </w:rPr>
        <w:t>№ 1 «Физическая ликвидация скважин на месторождениях ПФ «Озенмунайгаз», по лоту № 2 «Физическая ликвидация скважин на месторождениях ПФ «Эмба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от 22.04.2009 года</w:t>
            </w:r>
          </w:p>
        </w:tc>
      </w:tr>
      <w:tr>
        <w:trPr>
          <w:trHeight w:val="389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0"/>
        <w:gridCol w:w="130"/>
        <w:gridCol w:w="23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геологии и разработке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буровых работ и капитального ремонта скважин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йман Т.О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Ершиев К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нженер департамента буровых работ и капитального ремонта скважин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;</w:t>
            </w:r>
          </w:p>
        </w:tc>
      </w:tr>
      <w:tr>
        <w:trPr/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5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31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22.04.2009 года в 11 час.00 мин. по адресу: г. Астана, </w:t>
      </w:r>
      <w:r>
        <w:rPr>
          <w:lang w:val="kk-KZ"/>
        </w:rPr>
        <w:t xml:space="preserve">ул. Тәуелсіздік, </w:t>
      </w:r>
      <w:r>
        <w:rPr/>
        <w:t>2, каб. № 102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3240"/>
        <w:gridCol w:w="3240"/>
      </w:tblGrid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Физическая ликвидация скважин на месторождениях ПФ «Озенмунайгаз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кен Ои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тырау, ул.Валиханова 6А, тел. 8 7122 320933,  8 702 2870705  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, тел. 8 7292 92437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unkar-Oil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8 участок, д. 199, тел. 8 71237 5645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К TENIR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Пирогова 31, оф. 505, тел. 8 (727) 3775510, 8 701 755194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Казмунайгаз-Бурение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Бирлик, промзона, тел. 8 (7122) 354099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Сан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Достык 10 кв 16, тел. 8 (7172) 28505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Корпорации "Дабл Ю-И-Ю-Эс Холдинг, Ин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мкр.Самал-2, ул. Жолдасбекова, 97, Бизнес-центр "Самал Тауэрс", тел. 8 (727) 3340310, 8 777 780826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Тимирязева 67/91, кв.46, тел. 8 (727) 255027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р.Азаттык 118а, тел. 8 7122 211846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компания Евраз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осква, Ленинский проспект, д.15А, тел. 8 (495) 642917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fo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Aктау, 14 мкр Бизнес Центр "Звезда Актау", тел. 8 (7292) 470018, 8 777 470889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рак Дж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, ул.Токмагамбетова 66, тел. 8 (7242) 279118, 275105, 8 777 230639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лматинское пуско-наладочное управление АООТ «Трест Средазэнергомонтаж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Карасай батыра, 49/130 - 23, тел. 8 (727) 267-40-30, 8 (727) 267-40-27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мкр.Саркамыс, тел. 87012218744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НАКО Ой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пр.Санкибай батыра 167 В, тел. 8 (7132) 54-01-65, 8 777 587 43 1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1, 8 (71237) 56754, 8 701555650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олкы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, ул.Хон Бен До 20, тел. 8-7242-25-91-53, 8701528219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ул. Кабанбай батыра, 23 8 7172 52 88 88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С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тел. 8 (7122) 49-13-3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TJR-OIL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р. Азаттык, д.101а   8(7122) 25-42-8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 "Казхиммонтаж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Сатпаева 69 ,,а,, 8 727 246 09 4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«Физическая ликвидация скважин на месторождениях ПФ «Эмбамунайгаз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кен Ои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Валиханова 6А, тел. 8 7122 320933,  8 702 2870705  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, тел. 8 7292 9243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Sunkar-Oil Ltd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8 участок, д. 199, тел. 8 71237 56450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К TENIR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лматы, ул.Пирогова 31, оф. 505, тел. 8 (727) 3775510, 8 701 755194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Казмунайгаз-Бурение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Бирлик, промзона, тел. 8 (7122) 35409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О "Актау-Санстрой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, ул.Достык 10 кв 16, тел. 8 (7172) 28505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Корпорации "Дабл Ю-И-Ю-Эс Холдинг, Инк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мкр.Самал-2, ул. Жолдасбекова, 97, Бизнес-центр "Самал Тауэрс", тел. 8 (727) 3340310, 8 777 780826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рал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Тимирязева 67/91, кв.46, тел. 8 (727) 255027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спиан Проджект Сервисе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р.Азаттык 118а, тел. 8 7122 211846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овая компания Евраз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осква, Ленинский проспект, д.15А, тел. 8 (495) 642917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atherfo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Aктау, 14 мкр Бизнес Центр "Звезда Актау", тел. 8 (7292) 470018, 8 777 470889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Фрак Дже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, ул.Токмагамбетова 66, тел. 8 (7242) 279118, 275105, 8 777 2306395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лматинское пуско-наладочное управление АООТ «Трест Средазэнергомонтаж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Карасай батыра, 49/130 - 23, тел. 8 (727) 267-40-30, 8 (727) 267-40-27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Қанжыға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мкр.Саркамыс, тел. 87012218744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НАКО Ой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, пр.Санкибай батыра 167 В, тел. 8 (7132) 54-01-65, 8 777 587 43 13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porasia B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ульсары, промзона 1, 8 (71237) 56754, 8 701555650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ктолкы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ызылорда, ул.Хон Бен До 20, тел. 8-7242-25-91-53, 8701528219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амрук-Казына Контракт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ул. Кабанбай батыра, 23 8 7172 52 88 88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С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тел. 8 (7122) 49-13-39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TJR-OIL SERVICE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р. Азаттык, д.101а   8(7122) 25-42-8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 "Казхиммонтаж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Сатпаева 69 ,,а,, 8 727 246 09 45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48"/>
        <w:gridCol w:w="2340"/>
        <w:gridCol w:w="2520"/>
        <w:gridCol w:w="1980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Дата и время представления конкурсной заявки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«Физическая ликвидация скважин на месторождениях ПФ «Озенмунайгаз»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кен Оил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Валиханова 6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09г. в 09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2009г. в 12:4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УЗ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2009г. в 17:5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«Физическая ликвидация скважин на месторождениях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кен Оил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Атырау, ул.Валиханова 6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09г. в 09:0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Казмунайгаз-Бурение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п.Бирлик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2009г. в 14:5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С-Сервис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Атырау, ул. Сатыбалдиева,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09г. в 09:0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TJR-OIL SERVICE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р. Азаттык, д.101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4.2009г. в 09:01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РУЗ"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4.2009г. в 17:55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2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ургыл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Жанаозен, 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ай С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2.04.09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Казмунайгаз-Бурени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исметов Б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2.04.09 в 10:47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Кру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Жанаозен, промзона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Абиев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2.04.09 в 10:5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БП Казмунайгаз-Бурени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п.Бирлик, 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мангалиев К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2.04.09 в 10:52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ушерова Л.Е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аритов Т.З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Жайман Т.О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/>
            </w:pPr>
            <w:r>
              <w:rPr/>
              <w:t>Ершиев К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ембаев С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5:35:00Z</dcterms:created>
  <dc:creator>G.Tassybaeva</dc:creator>
  <dc:description/>
  <cp:keywords/>
  <dc:language>en-US</dc:language>
  <cp:lastModifiedBy> </cp:lastModifiedBy>
  <cp:lastPrinted>2009-04-24T11:41:00Z</cp:lastPrinted>
  <dcterms:modified xsi:type="dcterms:W3CDTF">2009-04-29T12:56:00Z</dcterms:modified>
  <cp:revision>31</cp:revision>
  <dc:subject/>
  <dc:title> Акционерное общество «Разведка Добыча «КазМунайГаз»</dc:title>
</cp:coreProperties>
</file>