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>№ 1 «Разработка учетной политики и внутренних процедур 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3.04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зенбаев Р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ов М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ного бухгалтер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окебаев Ж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консолидации финансовой отчетности центральной бухгалтери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3.04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«Разработка учетной политики и внутренних процедур АО «РД «КазМунайГаз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кус Аста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стана, ул. Московская 21/1, тел. 8 7172 30316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айсуотерхаусКуперс Такс энд Эдвайзор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 Сатпаева 29/6, тел. 8 (727) 298044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ERP Kazakhsta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Достык 85 А, оф.114, тел. 8 727 2502950, 8 777 210383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ЦЭИП "Реформ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лматы, мкр.8, 19 А, тел. 8 (727) 3811552, 8 (727) 31607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KS Asia Group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пшагай, ул.Сейфуллина 18, тел.  8 777 747434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Т-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 Кошкарбаева 22 - 50, тел. 8 7172  31825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ynergy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 Айтеке би 62, тел. 8 (727) 250246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К TENIR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Пирогова 31, оф. 505, тел. 8 (727) 3775510, 8 701 75519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loitte TCF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пр.Аль-Фараби 36Б, тел.8 (727) 250184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S Soft Develop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улебаева 38, тел. 8 (727) 73002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пр.Н.Абдирова 3, тел. 8(7212) 45656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FM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Пушкина 129, к.35, тел. 8(727) 2914251, сот. 8 777 256 22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Кабанбай батыра 23, тел. 8 7172 52 88 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Исследовательский центр «Юпит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Победы 119/1, тел. 8 7172  941787,8 705 301446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Axis Consulting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Жандарбекова 217   275 32 98. 8-777 520 46 6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ервис-Ауди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Наурызбай батыра  8, тел. 8 7272 321 32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химмонтаж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Сатпаева, 69"А", тел. 8 727 246 09 45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«Разработка учетной политики и внутренних процедур АО «РД «КазМунайГаз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айсуотерхаусКуперс Такс энд Эдвайзор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, пр. Сатпаева, 29/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Делойт ТСФ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, пр.Аль-Фараби, 36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09г. в 09:0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Делойт ТСФ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пр.Аль-Фараби, 36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ой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3.04.09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ПрайсуотерхаусКуперс Такс энд Эдвайзори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Алматы, пр. Сатпаева, 29/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син Е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3.04.09 в 10:5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зенбаев Р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ов М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Жокебае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4-30T05:41:00Z</dcterms:modified>
  <cp:revision>21</cp:revision>
  <dc:subject/>
  <dc:title> Акционерное общество «Разведка Добыча «КазМунайГаз»</dc:title>
</cp:coreProperties>
</file>