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>по закупке работ по лот</w:t>
      </w:r>
      <w:r>
        <w:rPr>
          <w:b/>
          <w:bCs/>
          <w:color w:val="000000"/>
          <w:lang w:val="kk-KZ"/>
        </w:rPr>
        <w:t>у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 xml:space="preserve">№ 1 </w:t>
      </w:r>
      <w:r>
        <w:rPr>
          <w:b/>
        </w:rPr>
        <w:t>«Разработка проектно-сметной документации на строительство поисковой скважины на структуре Буйыргын на блоке Р-9»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75.1 от 29.04.2009 года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6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left"/>
        <w:rPr/>
      </w:pPr>
      <w:r>
        <w:rPr/>
        <w:t>Тендерная комиссия в составе:</w:t>
      </w:r>
    </w:p>
    <w:tbl>
      <w:tblPr>
        <w:tblW w:w="9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32"/>
        <w:gridCol w:w="534"/>
        <w:gridCol w:w="60"/>
        <w:gridCol w:w="6020"/>
      </w:tblGrid>
      <w:tr>
        <w:trPr>
          <w:cantSplit w:val="true"/>
        </w:trPr>
        <w:tc>
          <w:tcPr>
            <w:tcW w:w="962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bCs/>
              </w:rPr>
            </w:pPr>
            <w:r>
              <w:rPr>
                <w:bCs/>
              </w:rPr>
              <w:t>Кушерова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>
                <w:bCs/>
              </w:rPr>
            </w:pPr>
            <w:r>
              <w:rPr>
                <w:bCs/>
              </w:rPr>
              <w:t>Ляйля Есетовна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>управляющий директор по геологии и разработке</w:t>
            </w:r>
            <w:r>
              <w:rPr>
                <w:color w:val="000000"/>
              </w:rPr>
              <w:t>;</w:t>
            </w:r>
          </w:p>
        </w:tc>
      </w:tr>
      <w:tr>
        <w:trPr>
          <w:cantSplit w:val="true"/>
        </w:trPr>
        <w:tc>
          <w:tcPr>
            <w:tcW w:w="962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Парит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/>
              <w:t>Талгат Захарие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 xml:space="preserve">директор департамента </w:t>
            </w:r>
            <w:r>
              <w:rPr>
                <w:bCs/>
              </w:rPr>
              <w:t>буровых работ и капитального ремонта скважин</w:t>
            </w:r>
            <w:r>
              <w:rPr>
                <w:color w:val="000000"/>
                <w:lang w:val="kk-KZ"/>
              </w:rPr>
              <w:t>;</w:t>
            </w:r>
          </w:p>
        </w:tc>
      </w:tr>
      <w:tr>
        <w:trPr/>
        <w:tc>
          <w:tcPr>
            <w:tcW w:w="962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лимжан Бауржан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-40" w:hanging="0"/>
              <w:jc w:val="both"/>
              <w:rPr/>
            </w:pPr>
            <w:r>
              <w:rPr/>
              <w:t>директор департамента контрактов и закупок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Махмуд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Расберген Алпысбае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-40" w:hanging="0"/>
              <w:jc w:val="both"/>
              <w:rPr/>
            </w:pPr>
            <w:r>
              <w:rPr/>
              <w:t>директор департамента</w:t>
            </w:r>
            <w:r>
              <w:rPr>
                <w:bCs/>
              </w:rPr>
              <w:t xml:space="preserve"> геологии и разработки; 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рмаганбет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Берик Амангалие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-40" w:hanging="0"/>
              <w:jc w:val="both"/>
              <w:rPr/>
            </w:pPr>
            <w:r>
              <w:rPr/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Ершие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айрат Турлан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-40" w:hanging="0"/>
              <w:jc w:val="both"/>
              <w:rPr/>
            </w:pPr>
            <w:r>
              <w:rPr/>
              <w:t xml:space="preserve">инженер департамента </w:t>
            </w:r>
            <w:r>
              <w:rPr>
                <w:bCs/>
              </w:rPr>
              <w:t>буровых работ и капитального ремонта скважин</w:t>
            </w:r>
            <w:r>
              <w:rPr/>
              <w:t>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айрат Алибек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-40" w:hanging="0"/>
              <w:jc w:val="both"/>
              <w:rPr/>
            </w:pPr>
            <w:r>
              <w:rPr/>
              <w:t>младший юрист департамента правового обеспечения.</w:t>
            </w:r>
          </w:p>
        </w:tc>
      </w:tr>
      <w:tr>
        <w:trPr/>
        <w:tc>
          <w:tcPr>
            <w:tcW w:w="962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Жантае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стем Хайргельдынович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0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.   </w:t>
            </w:r>
          </w:p>
        </w:tc>
      </w:tr>
    </w:tbl>
    <w:p>
      <w:pPr>
        <w:pStyle w:val="Normal"/>
        <w:ind w:firstLine="360"/>
        <w:jc w:val="left"/>
        <w:rPr/>
      </w:pPr>
      <w:r>
        <w:rPr>
          <w:color w:val="000000"/>
        </w:rPr>
        <w:t>29.04.2009 года в 16 час.00 мин. по адресу: г. Астана, ул. Тәуелсіздік, 2, каб. № 102, произвела процедуру вскрытия конвертов с заявками на участие в тендере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left"/>
        <w:rPr/>
      </w:pPr>
      <w:r>
        <w:rPr/>
        <w:t xml:space="preserve">2. Копия тендерной документации предоставлена следующим потенциальным поставщикам: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3240"/>
        <w:gridCol w:w="3420"/>
      </w:tblGrid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«Разработка проектно-сметной документации на строительство поисковой скважины на структуре Буйыргын на блоке Р-9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стана, пр. Сарыарка, 3/1 оф. 306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ВИД дизайн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Караганда, пр.Н.Абдирова 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Actual Systems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, пр. Абая-155, 5 этаж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Region Stroy Ltd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тырау, ул. Элеваторная 1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НИИ «Каспиймунайгаз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тырау, ул.Абая  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Казгипроцветме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Усть-Каменогорск, ул. Ворошилова 15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Самрук-Казына Контрак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стана, ул. Кабанбай батыра 23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Экосистем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тырау, ул. Новая 13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рал Серв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, ул. Тимирязева 67/91 кв 46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КИНГ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 Иманова 20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юменНИИгипрога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, г.Тюмень, ул. Воровского 2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партамент инвестиц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Тюмень, ул. Республики, 24, оф.511</w:t>
            </w:r>
          </w:p>
        </w:tc>
      </w:tr>
      <w:tr>
        <w:trPr>
          <w:trHeight w:val="6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Казахский Водоканалпроек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,ул.Жубанова 3а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НИПИнефтегаз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8 мкрн., дом 38 «А»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3. Заявки на участие в тендере следующих потенциальных поставщиков 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4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160"/>
        <w:gridCol w:w="2098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представления конкурсной заявки</w:t>
            </w:r>
          </w:p>
        </w:tc>
      </w:tr>
      <w:tr>
        <w:trPr>
          <w:trHeight w:val="66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/>
              <w:t>«Разработка проектно-сметной документации на строительство поисковой скважины на структуре Буйыргын на блоке Р-9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НИИ «Каспиймунайгаз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тырау, ул.Абая  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28.04.2009г. в 11:51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спиан Энерджи Ресерч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тырау, ул. Хакимова 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28.04.2009г. в 11:45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и они содержат информацию, представленную в Приложении № 1 (на 1 листе)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5. При вскрытии тендерных заявок потенциальные поставщики не присутствовали.</w:t>
      </w:r>
    </w:p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rPr>
                <w:color w:val="000000"/>
                <w:lang w:val="kk-KZ"/>
              </w:rPr>
            </w:pPr>
            <w:r>
              <w:rPr>
                <w:bCs/>
              </w:rPr>
              <w:t>Кушерова Л.Е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  <w:lang w:val="kk-KZ"/>
              </w:rPr>
            </w:pPr>
            <w:r>
              <w:rPr/>
              <w:t>Паритов Т.З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Махмудов Р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Турмаганбетов Б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Ершиев К.Т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Тулепбергенов К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антаев Р.Х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22:00Z</dcterms:created>
  <dc:creator>G.Tassybaeva</dc:creator>
  <dc:description/>
  <cp:keywords/>
  <dc:language>en-US</dc:language>
  <cp:lastModifiedBy>R.ZHANTAYEV</cp:lastModifiedBy>
  <cp:lastPrinted>2009-05-04T16:16:00Z</cp:lastPrinted>
  <dcterms:modified xsi:type="dcterms:W3CDTF">2009-05-04T10:16:00Z</dcterms:modified>
  <cp:revision>12</cp:revision>
  <dc:subject/>
  <dc:title> Акционерное общество «Разведка Добыча «КазМунайГаз»</dc:title>
</cp:coreProperties>
</file>