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у услуг </w:t>
      </w:r>
      <w:r>
        <w:rPr>
          <w:b/>
          <w:color w:val="000000"/>
          <w:sz w:val="22"/>
          <w:szCs w:val="22"/>
        </w:rPr>
        <w:t xml:space="preserve">по лотам № 1 </w:t>
      </w:r>
      <w:r>
        <w:rPr>
          <w:b/>
          <w:sz w:val="22"/>
          <w:szCs w:val="22"/>
        </w:rPr>
        <w:t>Техническая поддержка системы электронного документооборота</w:t>
      </w:r>
      <w:r>
        <w:rPr>
          <w:b/>
          <w:color w:val="000000"/>
          <w:sz w:val="22"/>
          <w:szCs w:val="22"/>
        </w:rPr>
        <w:t xml:space="preserve">  № 2 Техническое обслуживание видеоконференцсвязи,</w:t>
      </w:r>
      <w:r>
        <w:rPr>
          <w:b/>
          <w:sz w:val="22"/>
          <w:szCs w:val="22"/>
        </w:rPr>
        <w:t xml:space="preserve"> № 3 Услуги связи (местной, междугородней, международной и внутрикорпоративной связи) и № 4 </w:t>
      </w:r>
      <w:bookmarkStart w:id="0" w:name="OLE_LINK6"/>
      <w:bookmarkStart w:id="1" w:name="OLE_LINK5"/>
      <w:r>
        <w:rPr>
          <w:b/>
          <w:sz w:val="22"/>
          <w:szCs w:val="22"/>
        </w:rPr>
        <w:t>Техническое обслуживание телекоммуникационного оборудования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74.1 от 29.04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ак Умурза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инженер </w:t>
            </w:r>
            <w:bookmarkStart w:id="2" w:name="OLE_LINK2"/>
            <w:bookmarkStart w:id="3" w:name="OLE_LINK1"/>
            <w:r>
              <w:rPr>
                <w:color w:val="000000"/>
                <w:sz w:val="22"/>
                <w:szCs w:val="22"/>
              </w:rPr>
              <w:t>департамента информационных технологий</w:t>
            </w:r>
            <w:bookmarkEnd w:id="2"/>
            <w:bookmarkEnd w:id="3"/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Кайр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29.04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240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держка системы электронного документообор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y_Cen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Барибаева, 3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IC Company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Панфилова, 104, оф.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вуш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6 мкр. д.48-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я Корпоративных Продаж филиал                         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Абая 2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пр.Достык, 91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"Trans Avia Lux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араганда ул.Комисарова 2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идео-Векто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енесары, 43, офис 2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ыганак, 29, БЦ "Евроцентр", 13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торский клу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мкр.Молодежный 40-8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Алматы, ул.Радостовца, 69/ Жамбыла, 20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мкр. Саркамыс, Жиенбет оту жолы, 4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Тимирязева 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ей-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Сембин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молодежный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брика Реше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Фонвизина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кр.1, д.1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Райымбека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нговая Компания "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  7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F-Lab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Стасова 102, офис 30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Желтоксан 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nform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Казанская 5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кар - 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Камзина 169, 6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ул. Карасай батыра 5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видеоконференц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y_Cen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Барибаева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IC Company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Панфилова, 104, оф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вуш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6 мкр. д.48-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я Корпоративных Продаж филиал                         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Абая 2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пр.Достык, 9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"Trans Avia Lux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араганда ул.Комисар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идео-Векто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енесары, 43, офис 2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ыганак, 29, БЦ "Евроцентр", 13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торский клу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мкр.Молодежный 40-8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Алматы, ул.Радостовца, 69/ Жамбыла, 20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мкр. Саркамыс, Жиенбет оту жолы, 4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Тимирязева 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ей-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Сембин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молодежный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брика Реше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Фонвизина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кр.1, д.1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Райымбека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нговая Компания "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  7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F-Lab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Стасова 102, офис 30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Желтоксан 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nform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Казанская 5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кар - 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Камзина 169, 6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ул. Карасай батыра 5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местной, междугородней, международной и внутрикорпоративной связ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y_Cen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Барибаева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IC Company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Панфилова, 104, оф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вуш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6 мкр. д.48-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я Корпоративных Продаж филиал                         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Абая 2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пр.Достык, 9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"Trans Avia Lux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араганда ул.Комисар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идео-Векто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енесары, 43, офис 2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ыганак, 29, БЦ "Евроцентр", 13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торский клу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мкр.Молодежный 40-8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Алматы, ул.Радостовца, 69/ Жамбыла, 20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мкр. Саркамыс, Жиенбет оту жолы, 4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Тимирязева 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ей-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Сембин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молодежный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брика Реше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Фонвизина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кр.1, д.1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Райымбека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нговая Компания "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  7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F-Lab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Стасова 102, офис 30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Желтоксан 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nform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Казанская 5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кар - 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Камзина 169, 6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ул. Карасай батыра 5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телекоммуникационного оборуд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y_Cen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Барибаева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"IC Company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Панфилова, 104, оф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вуш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6 мкр. д.48-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ция Корпоративных Продаж филиал                         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пр.Абая 2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пр.Достык, 9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"Trans Avia Lux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араганда ул.Комисар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идео-Вектор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енесары, 43, офис 2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ыганак, 29, БЦ "Евроцентр", 13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торский клу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мкр.Молодежный 40-8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Алматы, ул.Радостовца, 69/ Жамбыла, 20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мкр. Саркамыс, Жиенбет оту жолы, 4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Тимирязева 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ей-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Сембин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молодежный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брика Реше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Фонвизина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кр.1, д.1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Райымбека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жиниринговая Компания "МунайГаз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Желтоксан  7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F-Lab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Стасова 102, офис 30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КМ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Желтоксан 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nform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Казанская 5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кар - П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ул.Камзина 169, 6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ул. Карасай батыра 55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092"/>
        <w:gridCol w:w="2048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конкурс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держка системы электронного документообор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F-Labs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Стасова 102, офис 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видеоконференцсвяз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ыганак, 29, БЦ "Евроцентр", 1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 Райымбека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местной, междугородней, международной и внутрикорпоративной связ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Радостовца, 69/ Жамбыла, 20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. Карасай батыра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телекоммуникационного оборудова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ыганак, 29, БЦ "Евроцентр", 1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 Райымбека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3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баев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Радостовца, 69/ Жамбыла, 204а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итжагипар Шиналиевич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ак Умурзакович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Кайр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5:55:00Z</dcterms:created>
  <dc:creator>B.Zhaksybaev</dc:creator>
  <dc:description/>
  <cp:keywords/>
  <dc:language>en-US</dc:language>
  <cp:lastModifiedBy>B.Zhaksybaev</cp:lastModifiedBy>
  <dcterms:modified xsi:type="dcterms:W3CDTF">2009-05-01T06:13:00Z</dcterms:modified>
  <cp:revision>3</cp:revision>
  <dc:subject/>
  <dc:title>Протокол вскрытия конвертов с заявками на участие</dc:title>
</cp:coreProperties>
</file>