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у услуг </w:t>
      </w:r>
      <w:r>
        <w:rPr>
          <w:b/>
          <w:color w:val="000000"/>
          <w:sz w:val="22"/>
          <w:szCs w:val="22"/>
        </w:rPr>
        <w:t xml:space="preserve">по лотам № 1 </w:t>
      </w:r>
      <w:r>
        <w:rPr>
          <w:b/>
          <w:sz w:val="22"/>
          <w:szCs w:val="22"/>
        </w:rPr>
        <w:t>Услуги связи г.Актау</w:t>
      </w:r>
      <w:r>
        <w:rPr>
          <w:b/>
          <w:color w:val="000000"/>
          <w:sz w:val="22"/>
          <w:szCs w:val="22"/>
        </w:rPr>
        <w:t xml:space="preserve">  № 2 </w:t>
      </w:r>
      <w:r>
        <w:rPr>
          <w:b/>
          <w:sz w:val="22"/>
          <w:szCs w:val="22"/>
        </w:rPr>
        <w:t>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 в г. Актау и № 3 Техническое обслуживание гермозоны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73.1 от 29.04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ак Умурза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женер </w:t>
            </w:r>
            <w:bookmarkStart w:id="0" w:name="OLE_LINK2"/>
            <w:bookmarkStart w:id="1" w:name="OLE_LINK1"/>
            <w:r>
              <w:rPr>
                <w:color w:val="000000"/>
                <w:sz w:val="22"/>
                <w:szCs w:val="22"/>
              </w:rPr>
              <w:t>департамента информационных технологий</w:t>
            </w:r>
            <w:bookmarkEnd w:id="0"/>
            <w:bookmarkEnd w:id="1"/>
            <w:r>
              <w:rPr>
                <w:color w:val="000000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9.04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0"/>
        <w:gridCol w:w="3240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b/>
                <w:sz w:val="22"/>
                <w:szCs w:val="22"/>
              </w:rPr>
              <w:t>Услуги связи г.Актау</w:t>
            </w:r>
            <w:bookmarkEnd w:id="2"/>
            <w:bookmarkEnd w:id="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ылай хана 5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БЦ "Евроцентр", 13 этаж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дом 104, оф. 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ембинова 2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район Сарыарка, проспект Абая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адостовца, 69/ Жамбыла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П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4 мкр. Дом связи, офис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 5-3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нет-Атыр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Авангард 4-7-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Айтеке би 149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имирязева,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Спринт Маркетинг и Коммун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ошкарбаева 22, ВП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пр.Н.Абдиров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fa Solution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ая-155, офис 20, 5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маша Б.Т.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Бараева, 21А, кв.10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Оскар - ПВ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 ул.Камзина 169, 60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ediana Services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мкр.3а, д. 15/2, оф. 3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 в г. Акт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ылай хана 5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дом 104, оф. 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район Сарыарка, проспект Абая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адостовца, 69/ Жамбыла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П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4 мкр. Дом связи, офис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 5-3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нет-Атыр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Авангард 4-7-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Айтеке би 149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имирязева,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Спринт Маркетинг и Коммун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ошкарбаева 22, ВП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пр.Н.Абдиров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fa Solution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ая-155, офис 20, 5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маша Б.Т.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Бараева, 21А, кв.10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Оскар - ПВ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 ул.Камзина 169, 60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ediana Services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мкр.3а, д. 15/2, оф. 3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 гермоз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ылай хана 5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ыганак, БЦ "Евроцентр", 13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Панфилова, дом 104, оф. 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пр.Достык, 91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вушк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6 мкр. д.48-1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ей-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Сембин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район Сарыарка, проспект Абая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Trans Avia Lux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ул. Комисарова 2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Радостовца, 69/ Жамбыла 204а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мкр.1, д.1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П 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14 мкр. Дом связи, офис 3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 5-3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нет-Атыр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Авангард 4-7-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Иманова,19. офис 50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ст Бизнес Спекр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аймуханова 3кв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мкр. Саркамыс, Жиенбет оту жолы, 4-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Айтеке би 149, оф.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Нурса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Тимирязева, 4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Спринт Маркетинг и Коммуникаци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 Кошкарбаева 22, ВП 1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Райымбека 16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омп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м-н молодежный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абрика Решени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Фонвизина 2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пр.Н.Абдирова 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fa Solution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Абая-155, офис 20, 5 этаж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маша Б.Т.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Бараева, 21А, кв.10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Кабанбай батыра, 2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Оскар - ПВ"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авлодар,  ул.Камзина 169, 60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Mediana Services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мкр.3а, д. 15/2, оф. 32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ул. Карасай батыра 55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конкурс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связи г.Акта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Радостовца, 69/ Жамбыла 20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8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ранстелеком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ул. Карасай батыра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2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обслуживание компьютера, поддержки ПО, локальная сеть; Техобслуживание и ремонт лазерных принтеров, цветных принтеров, копировальной техники, плоттеров, сканеров в г. Акта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, БЦ "Евроцентр", 1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а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обслуживание гермозо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Центр технической компетенции DEMEU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Сыганак, БЦ "Евроцентр", 1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Tandem TVS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пр.Райымбека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09г. в 09:29</w:t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KazTransCom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тбаев А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Радостовца, 69/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итжагипар Шиналиевич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ак Умурзакович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ар Жак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Кайр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Али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тыгалин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итжагипар Шиналиевич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5:19:00Z</dcterms:created>
  <dc:creator>B.Zhaksybaev</dc:creator>
  <dc:description/>
  <cp:keywords/>
  <dc:language>en-US</dc:language>
  <cp:lastModifiedBy>B.Zhaksybaev</cp:lastModifiedBy>
  <dcterms:modified xsi:type="dcterms:W3CDTF">2009-05-01T05:53:00Z</dcterms:modified>
  <cp:revision>3</cp:revision>
  <dc:subject/>
  <dc:title>Протокол вскрытия конвертов с заявками на участие</dc:title>
</cp:coreProperties>
</file>