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тендере по закупу работ </w:t>
      </w:r>
      <w:r>
        <w:rPr>
          <w:b/>
          <w:color w:val="000000"/>
          <w:sz w:val="24"/>
          <w:szCs w:val="24"/>
        </w:rPr>
        <w:t>по лотам № 1 Работы по ремонту, диагностике, маркировке насосно-компрессорных труб (НКТ) Ф60 и 89мм  и  № 2 Работы по приобретению, монтажу, испытанию, наладке, выполнению контура заземления, замена ЗРУ-6кВ на блок модулях типа (Сэндвич) с вакуумными выключателями, микропроцессорной защитой на БКНС-2В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________ от 28.04.2009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т Акмуканович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правляющий директор по производству</w:t>
            </w:r>
            <w:r>
              <w:rPr>
                <w:b w:val="false"/>
                <w:sz w:val="24"/>
                <w:szCs w:val="24"/>
              </w:rPr>
              <w:t xml:space="preserve">, председатель тендерной комиссии; 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бай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матай Мырзах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механико-энергетического департамент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механико-энергетического департамент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нара Мукарам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йлулы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28.04.2009 года в 16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600"/>
        <w:gridCol w:w="288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ремонту, диагностике, маркировке насосно-компрессорных труб (НКТ) Ф60 и 89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Alageum Electric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13 магистраль (VIP-городок), пер.37, д.8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ЗЭЛЕКТРОМОНТАЖ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Карасай батыра 88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етрол-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анаозен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РНПО-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анаозен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НПЦ Элете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8 мкр., д. 4 «А» оф. 222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ТрубРем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анаозен Мангистауская область, Каракиянский район, промзона район НГДУ-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ВВ (ЭйБиБи)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пр. Абылайхана 5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спытательная лаборатория "Ридде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К.О., г.Риддер, Базарная 14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Фирма Казэнергоналадк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Сейфуллина 410, оф.31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инский электромеханический завод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Земнухова, 9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atherf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, 14 мкр Бизнес Центр "Звезда Актау"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отенциа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Шымкент, ул. Калдоякова б/н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ТПЭП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2 микрорайон,  д. 14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РИ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, пос. Прозерный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Бизнес-Консалт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Иманова,19. офис 502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Самрук-Казына Контра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Таврида Электрик Астан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мкр. Комсомольский, ул. Кабанбай Батыра 7/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Шанс-СиКо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Абая, 143/98 офис 415,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онта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, 5 мкрн., 7 дом, 79 кв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приобретению, монтажу, испытанию, наладке, выполнению контура заземления, замена ЗРУ-6кВ на блок модулях типа (Сэндвич) с вакуумными выключателями, микропроцессорной защитой на БКНС-2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Alageum Electric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13 магистраль (VIP-городок), пер.37, д.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ЗЭЛЕКТРОМОНТАЖ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Карасай батыра 8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етрол-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анаозен, Промзон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РНПО-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анаозен, Промзон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НПЦ Элете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8 мкр., д. 4 «А» оф. 222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ТрубРем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анаозен Мангистауская область, Каракиянский район, промзона район НГДУ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ВВ (ЭйБиБи)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пр. Абылайхана 5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спытательная лаборатория "Ридде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К.О., г.Риддер, Базарная 14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Фирма Казэнергоналадк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Сейфуллина 410, оф.31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инский электромеханический завод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Земнухова, 9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atherf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, 14 мкр Бизнес Центр "Звезда Актау"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отенциал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Шымкент, ул. Калдоякова б/н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ТПЭП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2 микрорайон,  д. 14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РИ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, пос. Прозерный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Бизнес-Консалт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Иманова,19. офис 502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Самрук-Казына Контра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Таврида Электрик Астан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мкр. Комсомольский, ул. Кабанбай Батыра 7/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Шанс-СиКо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Абая, 143/98 офис 415,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онта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, 5 мкрн., 7 дом, 79 кв.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4. Заявки </w:t>
      </w:r>
      <w:r>
        <w:rPr/>
        <w:t>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092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конкурсной заявки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ремонту, диагностике, маркировке насосно-компрессорных труб (НКТ) Ф60 и 89м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етрол-Сервис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09г. в 11: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ТрубРемЦентр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анаозен Мангистауская область, Каракиянский район, промзона район НГДУ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09г. в 14: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приобретению, монтажу, испытанию, наладке, выполнению контура заземления, замена ЗРУ-6кВ на блок модулях типа (Сэндвич) с вакуумными выключателями, микропроцессорной защитой на БКНС-2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ЗЭЛЕКТРОМОНТАЖ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Карасай батыра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09г. в 10: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НПЦ Элет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8 мкр., д. 4 «А» оф.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09г. в 10: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Alageum Electric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13 магистраль (VIP-городок), пер.37, д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09г. в 12: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т Акмуканович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бай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мангалиевич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матай Мырзаханович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гельды Мухамбетович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лай Дарменович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нара Мукарамовн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йлулы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26:00Z</dcterms:created>
  <dc:creator>B.Zhaksybaev</dc:creator>
  <dc:description/>
  <cp:keywords/>
  <dc:language>en-US</dc:language>
  <cp:lastModifiedBy>B.Zhaksybaev</cp:lastModifiedBy>
  <dcterms:modified xsi:type="dcterms:W3CDTF">2009-04-29T09:46:00Z</dcterms:modified>
  <cp:revision>1</cp:revision>
  <dc:subject/>
  <dc:title>Протокол вскрытия конвертов с заявками на участие</dc:title>
</cp:coreProperties>
</file>