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>по закупке работ по лот</w:t>
      </w:r>
      <w:r>
        <w:rPr>
          <w:b/>
          <w:bCs/>
          <w:color w:val="000000"/>
          <w:sz w:val="22"/>
          <w:szCs w:val="22"/>
          <w:lang w:val="kk-KZ"/>
        </w:rPr>
        <w:t>а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color w:val="000000"/>
        </w:rPr>
        <w:t>№ 1 «Работы по изготовлению запасных частей к нефтепромыслов</w:t>
      </w:r>
      <w:r>
        <w:rPr>
          <w:b/>
          <w:color w:val="000000"/>
          <w:lang w:val="kk-KZ"/>
        </w:rPr>
        <w:t>ому</w:t>
      </w:r>
      <w:r>
        <w:rPr>
          <w:b/>
          <w:color w:val="000000"/>
        </w:rPr>
        <w:t xml:space="preserve"> </w:t>
      </w:r>
      <w:r>
        <w:rPr>
          <w:b/>
          <w:color w:val="000000"/>
          <w:lang w:val="kk-KZ"/>
        </w:rPr>
        <w:t>оборудованию</w:t>
      </w:r>
      <w:r>
        <w:rPr>
          <w:b/>
          <w:color w:val="000000"/>
        </w:rPr>
        <w:t>», №2 «Работы по изготовлению  запасных частей к станкам качалкам и узлам спецтехники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61.1 от 24.04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020"/>
      </w:tblGrid>
      <w:tr>
        <w:trPr>
          <w:cantSplit w:val="true"/>
        </w:trPr>
        <w:tc>
          <w:tcPr>
            <w:tcW w:w="96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рошников  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генерального директора;</w:t>
            </w:r>
          </w:p>
        </w:tc>
      </w:tr>
      <w:tr>
        <w:trPr>
          <w:cantSplit w:val="true"/>
        </w:trPr>
        <w:tc>
          <w:tcPr>
            <w:tcW w:w="96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роизводству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6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оранбай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Ыдырыш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дынбек Кенесханулы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color w:val="000000"/>
              </w:rPr>
              <w:t>Амангельды Мухамбе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механико-энергетического департамента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биден Касымба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62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24.04.2009 года в 15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42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«Работы по изготовлению запасных частей к нефтепромыслов</w:t>
            </w:r>
            <w:r>
              <w:rPr>
                <w:b/>
                <w:color w:val="000000"/>
                <w:lang w:val="kk-KZ"/>
              </w:rPr>
              <w:t>ому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kk-KZ"/>
              </w:rPr>
              <w:t>оборудованию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ВФ "Поиск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тропавловск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ухова 4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адно-Казахстанская машиностроительная комп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Уральск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рдинская 1/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ктау, промзона, а/я 61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Индустриальные системы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, г.Екатеринбург, ул.Крестинского 44, литер А, 3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ТВИД диайн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Караганд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.Н.Абдирова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>
                <w:color w:val="000000"/>
              </w:rPr>
              <w:t>ТОО "Автолюк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Уральск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Пойменная 5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Техснабсервис 2005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лматы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мухамедова, 89, 20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азБизнес-Консалтинг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стан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манова,19. офис 50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омпания Уралсталь-Казахстан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лматы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Жазылбека, д. 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Доссормунаймаш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тырауская обл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Доссор 1, ул.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Жигермунай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тырауская област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. Бирлик, промзон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УралПромТехнологии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. Ленина, 68-33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Zavod Kir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Петропавловск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артизанская 4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>
                <w:color w:val="000000"/>
              </w:rPr>
              <w:t>ТОО "Уральский Механический Завод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Уральск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.Достык-Дружба, 21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OO "MAШЗАВОД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Усть-Каменогорск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. Абая 10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мрук-Казына Контракт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стан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Кабанбай батыра, 2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KSP Steel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лматы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.Райымбека  34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Работы по изготовлению  запасных частей к станкам качалкам и узлам спецтехни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ВФ "Поиск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тропавловск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ухова 4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адно-Казахстанская машиностроительная комп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Уральск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рдинская 1/0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ктау, промзона, а/я 61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Индустриальные системы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, г.Екатеринбург, ул.Крестинского 44, литер А, 3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ТВИД диайн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Караганд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.Н.Абдирова 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>
                <w:color w:val="000000"/>
              </w:rPr>
              <w:t>ТОО "Автолюк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Уральск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Пойменная 5/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Техснабсервис 2005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лматы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мухамедова, 89, 20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азБизнес-Консалтинг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стан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манова,19. офис 50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омпания Уралсталь-Казахстан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лматы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Жазылбека, д. 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Доссормунаймаш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тырауская обл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Доссор 1, ул.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Жигермунай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тырауская област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. Бирлик, промзон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УралПромТехнологии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. Ленина, 68-33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Zavod Kir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Петропавловск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артизанская 4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>
                <w:color w:val="000000"/>
              </w:rPr>
              <w:t>ТОО "Уральский Механический Завод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Уральск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.Достык-Дружба, 21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OO "MAШЗАВОД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Усть-Каменогорск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. Абая 10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мрук-Казына Контракт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стан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Кабанбай батыра, 2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KSP Steel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лматы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.Райымбека  348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666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520"/>
        <w:gridCol w:w="2340"/>
        <w:gridCol w:w="2098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6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«Работы по изготовлению запасных частей к нефтепромыслов</w:t>
            </w:r>
            <w:r>
              <w:rPr>
                <w:color w:val="000000"/>
                <w:lang w:val="kk-KZ"/>
              </w:rPr>
              <w:t>ом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k-KZ"/>
              </w:rPr>
              <w:t>оборудованию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тырауская обл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Доссор 1, ул.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24.04.2009г. в 09:19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игермунайсервис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тырауская обл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. Бирлик, промзон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24.04.2009г. в 09:18</w:t>
            </w:r>
          </w:p>
        </w:tc>
      </w:tr>
      <w:tr>
        <w:trPr>
          <w:trHeight w:val="4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«Работы по изготовлению  запасных частей к станкам качалкам и узлам спецтехни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тырауская обл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Доссор 1, ул.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24.04.2009г. в 09:19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игермунайсервис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тырауская обл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. Бирлик, промзон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24.04.2009г. в 09:18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Нурсей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/>
              <w:t>Ыдырышев А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улов А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Г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1</cp:lastModifiedBy>
  <cp:lastPrinted>2009-04-28T10:44:00Z</cp:lastPrinted>
  <dcterms:modified xsi:type="dcterms:W3CDTF">2009-04-29T10:36:00Z</dcterms:modified>
  <cp:revision>7</cp:revision>
  <dc:subject/>
  <dc:title> Акционерное общество «Разведка Добыча «КазМунайГаз»</dc:title>
</cp:coreProperties>
</file>