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ам </w:t>
      </w:r>
      <w:r>
        <w:rPr>
          <w:b/>
          <w:color w:val="000000"/>
        </w:rPr>
        <w:t>№ 1 «Услуги по обеспечению расходными материалами АО «РД «КазМунайГаз», № 2 «Услуги по обеспечению расходными материалами ПФ «Эмбамунайгаз», № 3 «Услуги по обеспечению расходными материалами ПФ «Озен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  .1-ДИТ от 28.04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4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4"/>
        <w:gridCol w:w="268"/>
        <w:gridCol w:w="172"/>
        <w:gridCol w:w="6080"/>
      </w:tblGrid>
      <w:tr>
        <w:trPr>
          <w:cantSplit w:val="true"/>
        </w:trPr>
        <w:tc>
          <w:tcPr>
            <w:tcW w:w="9494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</w:rPr>
            </w:pPr>
            <w:r>
              <w:rPr>
                <w:color w:val="000000"/>
              </w:rPr>
              <w:t xml:space="preserve">Артыгал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>Сеитжагипар Шин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правляющий директор по информационным технологиям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9494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280" w:hanging="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 информационных технологий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4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уматай Мырзах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кыно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</w:t>
            </w:r>
            <w:r>
              <w:rPr/>
              <w:t>департамента информационных технологий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Усманов </w:t>
            </w:r>
          </w:p>
          <w:p>
            <w:pPr>
              <w:pStyle w:val="Normal"/>
              <w:tabs>
                <w:tab w:val="clear" w:pos="708"/>
                <w:tab w:val="left" w:pos="421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мир Мухтар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ладший инженер </w:t>
            </w:r>
            <w:r>
              <w:rPr/>
              <w:t>департамента информационных технологий;</w:t>
            </w:r>
          </w:p>
        </w:tc>
      </w:tr>
      <w:tr>
        <w:trPr/>
        <w:tc>
          <w:tcPr>
            <w:tcW w:w="9494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маилулы Таир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28.04.2009 года в 11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9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316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беспечению расходными материалами АО «РД «КазМунайГаз» (техническая поддержка оргтехники)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пр.Достык, 91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рал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Тимирязева 67/9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Штыри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Кунаева, 15, офис 1</w:t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мкр. Саркамыс, Жиенбет оту жолы, 4-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Есей-Холд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Сембинова 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 м-н молодежный 1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, мкр.1, д.19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ия Техмарк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,ул.Бейбитшилик 55-2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N SER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липова 2а-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лекс-Компан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SKS Asia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пшагай, ул.Сейфуллина 1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Кабанбай батыра, 2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тюбинский филиал АО "Национальный Центр экспертизы и сертификаци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ктобе, ул. Киселева 1 "Б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тырау-Inet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тырау ул.Ауэзова 52г, оф. 5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SH Build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. Богенбая 4/1 офис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Alageum Electric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, VIP-городок, 13-я магистраль, д.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T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лматы, ул.Жибек-Жолы 50 офис 40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Услуги по обеспечению расходными материалами ПФ «Эмбамунайгаз» (техническая поддержка оргтехники)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пр.Достык, 91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рал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Тимирязева 67/9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Штыри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Кунаева, 15, офис 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мкр. Саркамыс, Жиенбет оту жолы, 4-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Есей-Холд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Сембинова 2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 м-н молодежный 1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, мкр.1, д.19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ия Техмарк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,ул.Бейбитшилик 55-2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N SER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липова 2а-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лекс-Компан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SKS Asia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пшагай, ул.Сейфуллина 1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Кабанбай батыра, 2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тюбинский филиал АО "Национальный Центр экспертизы и сертификаци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ктобе, ул. Киселева 1 "Б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тырау-Inet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тырау ул.Ауэзова 52г, оф. 5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SH Build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. Богенбая 4/1 офис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Alageum Electric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, VIP-городок, 13-я магистраль, д.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T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лматы, ул.Жибек-Жолы 50 офис 40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Услуги по обеспечению расходными материалами ПФ «Озенмунайгаз» (техническая поддержка оргтехники)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пр.Достык, 91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рал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Тимирязева 67/9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Штыри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Кунаева, 15, офис 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мкр. Саркамыс, Жиенбет оту жолы, 4-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Есей-Холд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Сембинова 2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 м-н молодежный 1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, мкр.1, д.19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ия Техмарк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,ул.Бейбитшилик 55-2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N SER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липова 2а-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лекс-Компан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SKS Asia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пшагай, ул.Сейфуллина 1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Кабанбай батыра, 2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тюбинский филиал АО "Национальный Центр экспертизы и сертификаци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ктобе, ул. Киселева 1 "Б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тырау-Inet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тырау ул.Ауэзова 52г, оф. 5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SH Build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. Богенбая 4/1 офис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Alageum Electric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стана, VIP-городок, 13-я магистраль, д.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T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лматы, ул.Жибек-Жолы 50 офис 404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78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2756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беспечению расходными материалами АО «РД «КазМунайГаз» (техническая поддержка оргтехники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Штырин"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Кунаева, 15, офис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04.2009г. в 09:04</w:t>
            </w:r>
          </w:p>
        </w:tc>
      </w:tr>
      <w:tr>
        <w:trPr>
          <w:trHeight w:val="4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тырау-InetGROUP"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тырау ул.Ауэзова 52г, оф.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9г. в 09:13</w:t>
            </w:r>
          </w:p>
        </w:tc>
      </w:tr>
      <w:tr>
        <w:trPr>
          <w:trHeight w:val="3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T GROUP"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лматы, ул.Жибек-Жолы 50 офис 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04.2009г. в 09:05</w:t>
            </w:r>
          </w:p>
        </w:tc>
      </w:tr>
      <w:tr>
        <w:trPr>
          <w:trHeight w:val="3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Услуги по обеспечению расходными материалами ПФ «Эмбамунайгаз» (техническая поддержка оргтехники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Штырин"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Кунаева, 15, офис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04.2009г. в 09:04</w:t>
            </w:r>
          </w:p>
        </w:tc>
      </w:tr>
      <w:tr>
        <w:trPr>
          <w:trHeight w:val="3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лекс-Компани"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пр.Абилкайыр хана, 25-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04.2009г. в 15:40</w:t>
            </w:r>
          </w:p>
        </w:tc>
      </w:tr>
      <w:tr>
        <w:trPr>
          <w:trHeight w:val="3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тырау-InetGROUP"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тырау ул.Ауэзова 52г, оф.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9г. в 09:13</w:t>
            </w:r>
          </w:p>
        </w:tc>
      </w:tr>
      <w:tr>
        <w:trPr>
          <w:trHeight w:val="3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T GROUP"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лматы, ул.Жибек-Жолы 50 офис 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04.2009г. в 09:05</w:t>
            </w:r>
          </w:p>
        </w:tc>
      </w:tr>
      <w:tr>
        <w:trPr>
          <w:trHeight w:val="3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Услуги по обеспечению расходными материалами ПФ «Озенмунайгаз» (техническая поддержка оргтехники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Штырин"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Кунаева, 15, офис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04.2009г. в 09:04</w:t>
            </w:r>
          </w:p>
        </w:tc>
      </w:tr>
      <w:tr>
        <w:trPr>
          <w:trHeight w:val="3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тырау-InetGROUP"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тырау ул.Ауэзова 52г, оф.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9г. в 09:13</w:t>
            </w:r>
          </w:p>
        </w:tc>
      </w:tr>
      <w:tr>
        <w:trPr>
          <w:trHeight w:val="3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T GROUP"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лматы, ул.Жибек-Жолы 50 офис 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04.2009г. в 09:0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TextBodyIndent"/>
        <w:jc w:val="both"/>
        <w:rPr/>
      </w:pPr>
      <w:r>
        <w:rPr/>
        <w:t xml:space="preserve">5. При вскрытии конкурсных заявок присутствовали следующие потенциальные поставщики: </w:t>
      </w:r>
    </w:p>
    <w:p>
      <w:pPr>
        <w:pStyle w:val="TextBodyIndent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92"/>
        <w:gridCol w:w="319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редстав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ОО "AT GROUP"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валенко 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г. Алматы, ул.Жибек-Жолы 50 офис 4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"Атырау-InetGROUP"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хамбетов 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г. Атырау ул.Ауэзова 52г, оф. 52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ртыгалин С.Ш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Нурмуханов Ж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акыно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сманов Д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9:27:00Z</dcterms:created>
  <dc:creator>G.Tassybaeva</dc:creator>
  <dc:description/>
  <cp:keywords/>
  <dc:language>en-US</dc:language>
  <cp:lastModifiedBy>1</cp:lastModifiedBy>
  <cp:lastPrinted>2009-04-28T10:44:00Z</cp:lastPrinted>
  <dcterms:modified xsi:type="dcterms:W3CDTF">2009-05-01T09:27:00Z</dcterms:modified>
  <cp:revision>2</cp:revision>
  <dc:subject/>
  <dc:title> Акционерное общество «Разведка Добыча «КазМунайГаз»</dc:title>
</cp:coreProperties>
</file>