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е услуг по лоту </w:t>
      </w:r>
      <w:r>
        <w:rPr>
          <w:b/>
          <w:color w:val="000000"/>
        </w:rPr>
        <w:t>№ 1 «Консультационные услуги по разработке и внедрению налоговой учетной политики и форм налоговых регистров согласно новому налоговому кодексу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70.1-ДНУиНП от 28.04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4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4"/>
        <w:gridCol w:w="268"/>
        <w:gridCol w:w="172"/>
        <w:gridCol w:w="6080"/>
      </w:tblGrid>
      <w:tr>
        <w:trPr>
          <w:cantSplit w:val="true"/>
        </w:trPr>
        <w:tc>
          <w:tcPr>
            <w:tcW w:w="9494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Бекежанова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Жаннета Дуйсетаевна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экономике и финансам;</w:t>
            </w:r>
          </w:p>
        </w:tc>
      </w:tr>
      <w:tr>
        <w:trPr>
          <w:cantSplit w:val="true"/>
        </w:trPr>
        <w:tc>
          <w:tcPr>
            <w:tcW w:w="9494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40" w:right="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Дрейде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  <w:lang w:val="kk-KZ"/>
              </w:rPr>
              <w:t>Шейн Эндрю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- финансовый контролер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4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да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рат Габит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налогового планирования департамента налогового учета и налогового планирования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услан Аспандиярович 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аналитик отдела налогового планирования департамента налогового учета и налогового планирования;</w:t>
            </w:r>
          </w:p>
        </w:tc>
      </w:tr>
      <w:tr>
        <w:trPr/>
        <w:tc>
          <w:tcPr>
            <w:tcW w:w="297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9494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2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28.04.2009 года в 12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9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316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сультационные услуги по разработке и внедрению налоговой учетной политики и форм налоговых регистров согласно новому налоговому кодексу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рнст энд Янг - консультационные услуг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</w:t>
            </w:r>
          </w:p>
          <w:p>
            <w:pPr>
              <w:pStyle w:val="Normal"/>
              <w:jc w:val="center"/>
              <w:rPr/>
            </w:pPr>
            <w:r>
              <w:rPr/>
              <w:t>пр.Аль-Фараби 77/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гентство «Центрально-азиатские консультант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Ауэзова 4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ервис-Ауди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Наурызбай батыра</w:t>
            </w:r>
          </w:p>
        </w:tc>
      </w:tr>
      <w:tr>
        <w:trPr>
          <w:trHeight w:val="5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Иманова,19.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ey_Centu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Барибаева 3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FM Consulting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Пушкина 129, к.3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на 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Абая 37, оф.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айсуотерхаускуперс Такс энд Эдвайзор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пр. Сатпаева 29/6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nsovi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Аль-Фараби 5, корпус 2Б, офис 100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лойт ТСФ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Аль-Фараби 36, Алматинский Финансовый Центр, здание "Б"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мрук-Казына Контра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Кабанбай батыра 2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гуманитарно-юридический университ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Коргалжинское шоссе 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Olympex Advisers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Кенесары 65 оф.317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160"/>
        <w:gridCol w:w="2334"/>
        <w:gridCol w:w="216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8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сультационные услуги по разработке и внедрению налоговой учетной политики и форм налоговых регистров согласно новому налоговому кодекс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ервис-Аудит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Наурызбай баты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04.2009г. в 09:17</w:t>
            </w:r>
          </w:p>
        </w:tc>
      </w:tr>
      <w:tr>
        <w:trPr>
          <w:trHeight w:val="6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на Консалтинг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Абая 37, оф.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09г. в 11:50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елойт ТСФ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Аль-Фараби 36, Алматинский Финансовый Центр, здание "Б"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09г. в 09:47</w:t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Olympex Advisers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Кенесары 65 оф.3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09г. в 09:1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НАК "Сервис-Аудит"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пр.Раимбека 212/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04.2009г. в 09:20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ладышев А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орофеев М.В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Колесниченко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беген А.Н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49:00Z</dcterms:created>
  <dc:creator>G.Tassybaeva</dc:creator>
  <dc:description/>
  <cp:keywords/>
  <dc:language>en-US</dc:language>
  <cp:lastModifiedBy>1</cp:lastModifiedBy>
  <cp:lastPrinted>2009-04-28T10:44:00Z</cp:lastPrinted>
  <dcterms:modified xsi:type="dcterms:W3CDTF">2009-04-29T12:49:00Z</dcterms:modified>
  <cp:revision>2</cp:revision>
  <dc:subject/>
  <dc:title> Акционерное общество «Разведка Добыча «КазМунайГаз»</dc:title>
</cp:coreProperties>
</file>