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ам: №1 «Разработка и согласование технологических регламентов вновь вводимых оборудований и установок, научно-методическое содействие при внедрении их в производство», №2 «Опытно-промышленное внедрение стеклопластиковых насосно-компрессорных труб (НКТ)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Т/64.1-ДУП от 28.04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6862"/>
      </w:tblGrid>
      <w:tr>
        <w:trPr>
          <w:trHeight w:val="47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добычи нефти и газа </w:t>
            </w:r>
          </w:p>
          <w:p>
            <w:pPr>
              <w:pStyle w:val="Normal"/>
              <w:jc w:val="both"/>
              <w:rPr/>
            </w:pPr>
            <w:r>
              <w:rPr/>
              <w:t>ПФ «Озенмунайгаз»;</w:t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527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19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ПФ «Озенмунайгаз»; 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юнов Н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председателя районного филиала «Мунайшы» </w:t>
            </w:r>
          </w:p>
          <w:p>
            <w:pPr>
              <w:pStyle w:val="Normal"/>
              <w:rPr/>
            </w:pPr>
            <w:r>
              <w:rPr/>
              <w:t>НДП «Нур Отан»;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кашев А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директора филиала НЭПК «Союз «Атамекен»  Мангистауской области; </w:t>
            </w:r>
          </w:p>
        </w:tc>
      </w:tr>
      <w:tr>
        <w:trPr>
          <w:trHeight w:val="363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6862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28.04.2009 года в 10 час. 00 мин. по адресу: г.Жанаозен, Сатпаева, 3, актовый зал произвела процедуру вскрытия конвертов с заявками на участие в тендер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17"/>
        <w:gridCol w:w="3420"/>
        <w:gridCol w:w="3749"/>
      </w:tblGrid>
      <w:tr>
        <w:trPr>
          <w:trHeight w:val="2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7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 «Разработка и согласование технологических регламентов вновь вводимых оборудований и установок, научно-методическое содействие при внедрении их в производство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2 «Опытно-промышленное внедрение стеклопластиковых насосно-компрессорных труб (НКТ)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ул.Абая, 5 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Фирма Казэнергоналадка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пр.Сейфуллина, 410  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ефтегазмаш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, г. Москва, ул.Дубининская, 59, корпус 2, строение 1 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ЗСТ-ХолдингКаз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ктау, 7 мкр., 7 дом, 77 кв.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Иманова, 19, офис 50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МонтажНаладкаСервис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9 мкр., 1 дом, 6 офис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а Корпорации «Дабл Ю-И-Ю-Эс Холдинг Инк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, ул.Жолдасбекова, 97, Бизнес центр «Самал Тауэрс»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Томарлы, ул.Улан, 15  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генство «Центрально-азиатские консультанты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Ауэзова, 4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Самал-2, д.58, офис 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тройинжиниринг Астана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Туран, 9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8 мкр., дом 38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NC technology</w:t>
            </w:r>
            <w:r>
              <w:rPr/>
              <w:t>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Хан Тенгри, 13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«Опытно-промышленное внедрение стеклопластиковых насосно-компрессорных труб (НКТ)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ул.Абая, 5 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Фирма Казэнергоналадка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пр.Сейфуллина, 410  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ефтегазмаш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, г. Москва, ул.Дубининская, 59, корпус 2, строение 1 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ЗСТ-ХолдингКаз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ктау, 7 мкр., 7 дом, 77 кв.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Иманова, 19, офис 502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МонтажНаладкаСервис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ктау, 9 мкр., 1 дом, 6 офис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иала Корпорации «Дабл Ю-И-Ю-Эс Холдинг Инк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мкр.Самал, ул.Жолдасбекова, 97, Бизнес центр «Самал Тауэрс»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Атырау, п.Томарлы, ул.Улан, 15   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генство «Центрально-азиатские консультанты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Ауэзова, 40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ПетроМаш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Самал-2, д.58, офис 5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тройинжиниринг Астана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стана, Туран, 9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8 мкр., дом 38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NC technology</w:t>
            </w:r>
            <w:r>
              <w:rPr/>
              <w:t>»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Хан Тенгри, 13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</w:t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 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лот №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«Опытно-промышленное внедрение стеклопластиковых насосно-компрессорных труб (НКТ)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ОО «ЗСТ-ХолдингК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мкр., 7 дом, 7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.04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5:0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ефтегазм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г. Москва, ул.Дубининская, 59, корпус 2, строение 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7.04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4:25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NC technology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Хан Тенгри, 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8.04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9:1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80"/>
        <w:gridCol w:w="3060"/>
        <w:gridCol w:w="306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ефтегазма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ков А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г. Москва, ул.Дубининская, 59, корпус 2, строение 1  </w:t>
            </w:r>
          </w:p>
        </w:tc>
      </w:tr>
      <w:tr>
        <w:trPr>
          <w:trHeight w:val="3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ЗСТ-ХолдингК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хов С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7 мкр., 7 дом, 77 кв.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юнов Н.Д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илмагамбет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азарбаев Т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4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укашев А.Т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4-29T10:18:00Z</cp:lastPrinted>
  <dcterms:modified xsi:type="dcterms:W3CDTF">2009-04-30T06:28:00Z</dcterms:modified>
  <cp:revision>169</cp:revision>
  <dc:subject/>
  <dc:title>Акционерное общество «Разведка Добыча «КазМунайГаз»</dc:title>
</cp:coreProperties>
</file>