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</w:rPr>
        <w:t>№ 1 «Сопровождение 1С:Бухгалтерия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30.04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финансовый контролер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зенбаев Р.Д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ов М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главного бухгалтер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окебаев Ж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консолидации финансовой отчетности центральной бухгалтери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30.04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Сопровождение 1С:Бухгалтерия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 Кабанбай батыра, 23 8 7172 52 88 8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Инвариант 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8 д 4 "а" оф. 319 +7 727 2395336, +7 777 222 199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ТВИД дизай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раганда, пр.Н.Абдирова 3, тел. 8 7212 45-65-61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К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 130200, тел.   8(72934)6935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Астана,ул. Иманова,19. офис 502,   8717223046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Exsolcom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Габдулина, 90а, офис 2, 8 727 2756347, 87017112267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ИП Понамарен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Жетысу-2, 59, 47, 8 727 2892017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Сопровождение 1С:Бухгалтерия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Инвариант 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8 д 4 "а" оф. 31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9г. в 09:1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Exsolcom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Габдулина, 90а, офис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4.2009г. в 09:17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Инвариант 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мкр.8 д 4 "а" оф. 3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 В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.04.09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Exsolcom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Габдулина, 90а, офис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рмотин И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.04.09 в 10: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зенбаев Р.Д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риков М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Жокебаев Ж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пбергенов К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5-06T09:29:00Z</dcterms:modified>
  <cp:revision>37</cp:revision>
  <dc:subject/>
  <dc:title> Акционерное общество «Разведка Добыча «КазМунайГаз»</dc:title>
</cp:coreProperties>
</file>