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по закупке услуг по лоту </w:t>
      </w:r>
      <w:r>
        <w:rPr>
          <w:b/>
          <w:color w:val="000000"/>
        </w:rPr>
        <w:t>№ 1 «Консультационные услуги по подготовке годового отчета АО «РД «КазМунайГаз» за 2008 год и его продвижение на рынке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56.1 от 21.04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4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4"/>
        <w:gridCol w:w="268"/>
        <w:gridCol w:w="172"/>
        <w:gridCol w:w="6080"/>
      </w:tblGrid>
      <w:tr>
        <w:trPr>
          <w:cantSplit w:val="true"/>
        </w:trPr>
        <w:tc>
          <w:tcPr>
            <w:tcW w:w="9494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Гладыше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Александр Игор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ой политике и связям с инвесторами;</w:t>
            </w:r>
          </w:p>
        </w:tc>
      </w:tr>
      <w:tr>
        <w:trPr>
          <w:cantSplit w:val="true"/>
        </w:trPr>
        <w:tc>
          <w:tcPr>
            <w:tcW w:w="9494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Дорофе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  <w:lang w:val="kk-KZ"/>
              </w:rPr>
              <w:t>Михаил Виктор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директор департамента по связям с общественностью;</w:t>
            </w:r>
          </w:p>
        </w:tc>
      </w:tr>
      <w:tr>
        <w:trPr/>
        <w:tc>
          <w:tcPr>
            <w:tcW w:w="94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лесниченко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дрей Борис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департамента по связям с инвесторами;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беге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гуль Нурикызы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налитик департамента по связям с инвесторами;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биден Касымба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494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24.04.2009 года в 15 час.0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0"/>
        <w:gridCol w:w="324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онсультационные услуги по подготовке годового отчета АО «РД «КазМунайГаз» за 2008 год и его продвижение на рынк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зияТранс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 Ауэзова, 4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oitte TCF LL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лматы, пр.Аль-Фараби 36Б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Axis Consulting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Жандарбекова. 21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Kontakt Plus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Караганда, </w:t>
            </w:r>
          </w:p>
          <w:p>
            <w:pPr>
              <w:pStyle w:val="Normal"/>
              <w:jc w:val="center"/>
              <w:rPr/>
            </w:pPr>
            <w:r>
              <w:rPr/>
              <w:t>мкр-н Степной 3, д.3 – 32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РПА ДИАС ПРИН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м-н Молодежный, 3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ПрайсуотерхаусКуперс Такс энд Эдвайзор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пр. Сатпаева 29/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"Prime Media L.L.P.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пр. Аль- Фараби 9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Саламат Групп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.Сары Арка 11-77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амрук-Казына Контра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Кабанбай батыра 2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втолюкс 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Уральск, ул.Пойменная 5/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Сулейма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пр. Победа 2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гентство "Центрально-азиатские консультанты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 Ауэзова, д.40, оф. 216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ТВИД дизай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Караганда, </w:t>
            </w:r>
          </w:p>
          <w:p>
            <w:pPr>
              <w:pStyle w:val="Normal"/>
              <w:jc w:val="center"/>
              <w:rPr/>
            </w:pPr>
            <w:r>
              <w:rPr/>
              <w:t>пр.Н.Абдирова 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Вест Бизнес Спект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тырау, ул.Черная речка 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Интернет Решени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мкр. 6, д. 6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лмалыСтройТранс KZ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jc w:val="center"/>
              <w:rPr/>
            </w:pPr>
            <w:r>
              <w:rPr/>
              <w:t>мкр. Аксай-2, д. 6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Т-Аз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Кошкарбаева 22 - 50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oit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.Аль-Фараби 36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овая компания Евраз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jc w:val="center"/>
              <w:rPr/>
            </w:pPr>
            <w:r>
              <w:rPr/>
              <w:t>Ленинский проспект, д 15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стана-Инфо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Мирзояна 1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Ултуган-Электро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раганда, ул. Пичугина 4, тел. 8 (7212) 567570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«Seven Hills of Kazakhstan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пр. Республики 4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54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092"/>
        <w:gridCol w:w="2222"/>
        <w:gridCol w:w="2166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8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Консультационные услуги по подготовке годового отчета АО «РД «КазМунайГаз» за 2008 год и его продвижение на рынке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Интернет Решения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мкр. 6, д. 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20.04.2009г. в 11:47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Seven Hills of Kazakhstan»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пр. Республики 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20.04.2009г. в 14:33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Гладышев А.И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орофеев М.В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/>
              <w:t>Колесниченко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обеген А.Н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 Г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Б.А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1</cp:lastModifiedBy>
  <cp:lastPrinted>2009-04-28T10:44:00Z</cp:lastPrinted>
  <dcterms:modified xsi:type="dcterms:W3CDTF">2009-04-28T10:00:00Z</dcterms:modified>
  <cp:revision>6</cp:revision>
  <dc:subject/>
  <dc:title> Акционерное общество «Разведка Добыча «КазМунайГаз»</dc:title>
</cp:coreProperties>
</file>