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rPr/>
      </w:pPr>
      <w:r>
        <w:rPr>
          <w:b/>
          <w:bCs/>
          <w:color w:val="000000"/>
          <w:sz w:val="22"/>
          <w:szCs w:val="22"/>
        </w:rPr>
        <w:t xml:space="preserve">по закупу услуг по лоту </w:t>
      </w:r>
      <w:r>
        <w:rPr>
          <w:b/>
          <w:color w:val="000000"/>
          <w:sz w:val="22"/>
          <w:szCs w:val="22"/>
        </w:rPr>
        <w:t xml:space="preserve">№ 1 «Транспортные услуги для НГДУ «Жаикмунайгаз», «Доссормунайгаз», Кайнармунайгаз», Управление «Эмбамунайэнерго», УПТОиКО ПФ «Эмбамунайгаз», </w:t>
      </w:r>
      <w:r>
        <w:rPr>
          <w:b/>
          <w:bCs/>
          <w:color w:val="000000"/>
          <w:sz w:val="22"/>
          <w:szCs w:val="22"/>
        </w:rPr>
        <w:t xml:space="preserve">по лоту </w:t>
      </w:r>
      <w:r>
        <w:rPr>
          <w:b/>
          <w:color w:val="000000"/>
          <w:sz w:val="22"/>
          <w:szCs w:val="22"/>
        </w:rPr>
        <w:t xml:space="preserve">№ 2 «Транспортные услуги для НГДУ «Жылыоймунайгаз», «Жаикмунайгаз», «Доссормунайгаз», Кайнармунайгаз», Управление «Эмбамунайэнерго»,   ПФ «Эмбамунайгаз», </w:t>
      </w:r>
      <w:r>
        <w:rPr>
          <w:b/>
          <w:bCs/>
          <w:color w:val="000000"/>
          <w:sz w:val="22"/>
          <w:szCs w:val="22"/>
        </w:rPr>
        <w:t xml:space="preserve">по лоту </w:t>
      </w:r>
      <w:r>
        <w:rPr>
          <w:b/>
          <w:color w:val="000000"/>
          <w:sz w:val="22"/>
          <w:szCs w:val="22"/>
        </w:rPr>
        <w:t xml:space="preserve"> № 3 «Транспортные услуги для филиала «Инженерный центр» г. Актау</w:t>
      </w:r>
      <w:r>
        <w:rPr>
          <w:b/>
          <w:sz w:val="22"/>
          <w:szCs w:val="22"/>
        </w:rPr>
        <w:t>»,  по лоту №4 «Транспортные услуги для филиала «Инженерный центр» г. Атырау.</w:t>
      </w:r>
    </w:p>
    <w:p>
      <w:pPr>
        <w:pStyle w:val="Normal"/>
        <w:ind w:firstLine="4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21.04.2009 год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6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 xml:space="preserve">Тендерная </w:t>
      </w:r>
      <w:r>
        <w:rPr/>
        <w:t>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0"/>
        <w:gridCol w:w="130"/>
        <w:gridCol w:w="230"/>
        <w:gridCol w:w="6080"/>
      </w:tblGrid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/>
              <w:t>Нурсеитов А. 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правляющий директор по производству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Отебаев 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директор механико-энергетического департамент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Ыдырышев А.К.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Кулов А. 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ктаганов М. Т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 Д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ставитель НЭП Казахстана «Союз «Атамекен», заместителя директора ТОО «Проект Плюс 2006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нсультант Комитета партийного контроля НДП «Нур Отан» (по согласованию).</w:t>
            </w:r>
          </w:p>
        </w:tc>
      </w:tr>
      <w:tr>
        <w:trPr/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1.04.2009 года в 16 час.0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«Транспортные услуги для НГДУ «Жаикмунайгаз», «Доссормунайгаз», Кайнармунайгаз», Управление «Эмбамунайэнерго», УПТОиКО  ПФ «Эмба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Арал 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Тимирязева 67/91, кв.46</w:t>
              <w:tab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KazPetroTran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.Бирлик, промзона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САФ-21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, 13-25Б-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Актау-Mark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ендi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2 мкр.,17 зд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Эмбанефтекайра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.Бирлик, промзон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ТВИД диз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араганда, пр.Н.Абдирова 3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пр. Кабанбай батыра 23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стана АТП 2008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стана, м-н Коктал, ул.Болашак 28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ылыой-Сап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ульсары, 5-участок  381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Хайруллина З.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маты, 1-8-6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ТЭК "Казинтерфрахт-Акса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О, Бурлинский район, г. Аксай, ул. Деповская 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техинжинир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 ,п.Томарлы, ул.Улан 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Sks asia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апшагай, ул. Сейфуллина 1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ере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ул.Сатыбалдиева 4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ек-Тран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ктау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porasia B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ульсары, промзона 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Uniserv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тырау, пр.Элеваторный 1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ТС Лоджистикс Алматы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 Валиханова д.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Транспортные услуги для НГДУ «Жылыоймунайгаз», «Жаикмунайгаз», «Доссормунайгаз», Кайнармунайгаз», Управление «Эмбамунайэнерго»,                                  ПФ «Эмба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Арал 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Тимирязева 67/91, кв.46</w:t>
              <w:tab/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KazPetroTran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.Бирлик, промзона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САФ-21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, 13-25Б-6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Актау-Mark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ендi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2 мкр.,17 зд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Эмбанефтекайра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.Бирлик, промзон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ТВИД диз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араганда, пр.Н.Абдирова 3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пр. Кабанбай батыра 23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стана АТП 2008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стана, м-н Коктал, ул.Болашак 28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ылыой-Сап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ульсары, 5-участок  381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Хайруллина З.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маты, 1-8-6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ТЭК "Казинтерфрахт-Акса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О, Бурлинский район, г. Аксай, ул. Деповская  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техинжинир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 ,п.Томарлы, ул.Улан 1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Sks asia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апшагай, ул. Сейфуллина 1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ере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ул.Сатыбалдиева 4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ек-Тран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ктау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porasia B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ульсары, промзона 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Uniserv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тырау, пр.Элеваторный 1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ТС Лоджистикс Алматы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 Валиханова д.5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Транспортные услуги для филиала «Инженерный центр» г. Актау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Арал 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Тимирязева 67/91, кв.46</w:t>
              <w:tab/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KazPetroTran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.Бирлик, промзона, 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САФ-21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, микрорайон 13, д.25Б, кВ.6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Актау-Mark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, микрорайон 28, д.28.кв75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ендi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2 мкр.,17 зд, 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Эмбанефтекайра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.Бирлик, промзона 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ТВИД диз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араганда, пр.Н.Абдирова 3, 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пр. Кабанбай батыра 23, 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стана АТП 2008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стана, м-н Коктал, ул.Болашак 28, 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ылыой-Сап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ульсары, 5-участок  381, 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П Хайруллина З.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маты, 1-8-6, 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ТЭК "Казинтерфрахт-Акса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О, Бурлинский район, г. Аксай, ул. Деповская  2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техинжинир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 ,п.Томарлы, ул.Улан 15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Sks asia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апшагай, ул. Сейфуллина 18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ере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ул.Сатыбалдиева 47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ек-Тран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ктау, 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porasia B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ульсары, промзона 1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Uniserv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тырау, пр.Элеваторный 15 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ТС Лоджистикс Алматы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 Валиханова д.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Транспортные услуги для филиала «Инженерный центр» г. Атырау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Арал 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Тимирязева 67/91, кв.46</w:t>
              <w:tab/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KazPetroTran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.Бирлик, промзона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САФ-21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, микрорайон 13, д.25Б, кВ.6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Актау-Mark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, микрорайон 28, д.28.кв7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ендi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2 мкр.,17 зд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Эмбанефтекайра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.Бирлик, промзон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ТВИД диз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араганда, пр.Н.Абдирова 3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пр. Кабанбай батыра 23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стана АТП 2008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стана, м-н Коктал, ул.Болашак 28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ылыой-Сап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ульсары, 5-участок  381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Хайруллина З.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маты, 1-8-6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ТЭК "Казинтерфрахт-Акса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О, Бурлинский район, г. Аксай, ул. Деповская  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техинжинир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 ,п.Томарлы, ул.Улан 1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Sks asia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апшагай, ул. Сейфуллина 1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ере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ул.Сатыбалдиева 4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ек-Тран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ктау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porasia B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ульсары, промзона 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Uniserv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тырау, пр.Элеваторный 1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ТС Лоджистикс Алматы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 Валиханова д.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</w:t>
      </w:r>
      <w:r>
        <w:rPr/>
        <w:t>:</w:t>
      </w:r>
    </w:p>
    <w:tbl>
      <w:tblPr>
        <w:tblW w:w="993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конкурс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«Транспортные услуги для НГДУ «Жаикмунайгаз», «Доссормунайгаз», Кайнармунайгаз», Управление «Эмбамунайэнерго», УПТОиКО  ПФ «Эмба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Эмбанефтекайрат"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п.Бирлик, промз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.04.2009г. в 17:2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KazPetroTrans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1.04.2009г. в 12:0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Транспортные услуги для НГДУ «Жылыоймунайгаз», «Жаикмунайгаз», «Доссормунайгаз», Кайнармунайгаз», Управление «Эмбамунайэнерго»,                                  ПФ «Эмба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Эмбанефтекайрат"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п.Бирлик, промз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.04.2009г. в 17:2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KazPetroTrans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1.04.2009г. в 12:0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Транспортные услуги для филиала «Инженерный центр» г. Акт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САФ-21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Актау, микрорайон 13, д.25Б, кв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1.04.2009г. в 11:46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Актау-Mark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, микрорайон 28, д.28.кв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1.04.2009г. в 11:48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Транспортные услуги для филиала «Инженерный центр» г. Атыр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САФ-21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Актау, микрорайон 13, д.25Б, кв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1.04.2009г. в 11:46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Актау-Mark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, микрорайон 28, д.28.кв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1.04.2009г. в 11:48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4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 xml:space="preserve">5. При вскрытии тендерных </w:t>
      </w:r>
      <w:r>
        <w:rPr/>
        <w:t xml:space="preserve">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KazPetroTrans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г.Атырау, п.Бирлик, промз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Кожахаев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09г. в 15:50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Эмбанефтекайра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г.Атырау, п.Бирлик, промз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мбетиязов Т.Н. по доверенности №1/80 от 07.04.0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04.2009г. в 15:52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Актау-Mark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г.Актау, микрорайон 28, д.28.кв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женар Д.В. по доверенности №7 от 16.04.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04.2009г. в 15:55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САФ-21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г.Актау, микрорайон 13, д.25Б, кв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анов Б.М.по доверенности №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04.2009г. в 15:5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/>
              <w:t>Нурсеитов А. 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Отебаев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Ыдырышев А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Кулов А. 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ктаганов М. 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 Д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G.Tassybaeva</cp:lastModifiedBy>
  <dcterms:modified xsi:type="dcterms:W3CDTF">2009-04-24T09:54:00Z</dcterms:modified>
  <cp:revision>18</cp:revision>
  <dc:subject/>
  <dc:title> Протокол вскрытия конвертов с заявками на участие в конкурсе</dc:title>
</cp:coreProperties>
</file>