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услуг по лоту №1 «Услуги по ремонту принтеров и плоттеров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65.1-ДИТ от 28.04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0-3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"/>
        <w:gridCol w:w="8041"/>
      </w:tblGrid>
      <w:tr>
        <w:trPr>
          <w:trHeight w:val="207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36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Джейранов Ф.Ф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автоматизации производства и информационных технологий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бухгалтер сектора консолидированной отчетности бухгалтерии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Есимов Б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Озенмунайгаз»;</w:t>
            </w:r>
          </w:p>
        </w:tc>
      </w:tr>
      <w:tr>
        <w:trPr>
          <w:trHeight w:val="368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Тулеуов Ж.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34"/>
        <w:gridCol w:w="3420"/>
        <w:gridCol w:w="3832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8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«Услуги по ремонту принтеров и плоттеров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мрук-Казына Контракт"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Кабанбай батыра, 23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бзал и К Ltd"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Жанаозен, мкр. 4, дом 22, кв.11</w:t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стана, Иманова,19. офис 502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25" w:leader="none"/>
        </w:tabs>
        <w:rPr/>
      </w:pPr>
      <w:r>
        <w:rPr>
          <w:b/>
        </w:rPr>
        <w:t>3.</w:t>
      </w:r>
      <w:r>
        <w:rPr/>
        <w:t xml:space="preserve"> Заявки на участие в тендере потенциальными поставщиками в установленные сроки не представлены.</w:t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39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346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 xml:space="preserve">Джейранов Ф.Ф 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8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Есимов Б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леуов Ж.А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4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6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4:06:00Z</dcterms:created>
  <dc:creator>1</dc:creator>
  <dc:description/>
  <cp:keywords/>
  <dc:language>en-US</dc:language>
  <cp:lastModifiedBy>T.Ismailuly</cp:lastModifiedBy>
  <cp:lastPrinted>2009-02-10T15:53:00Z</cp:lastPrinted>
  <dcterms:modified xsi:type="dcterms:W3CDTF">2009-05-04T04:06:00Z</dcterms:modified>
  <cp:revision>2</cp:revision>
  <dc:subject/>
  <dc:title>Акционерное общество «Разведка Добыча «КазМунайГаз»</dc:title>
</cp:coreProperties>
</file>