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ам: 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 «Услуги связи»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2 «Техническое обслуживание </w:t>
      </w:r>
      <w:r>
        <w:rPr>
          <w:b/>
          <w:color w:val="000000"/>
          <w:lang w:val="kk-KZ"/>
        </w:rPr>
        <w:t>телекомуникационной инфрастуктуры</w:t>
      </w:r>
      <w:r>
        <w:rPr>
          <w:b/>
          <w:color w:val="000000"/>
        </w:rPr>
        <w:t>»;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3 «Организация доступа к сети Интернет к выделенному каналу»;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4 «Услуги по сервисному обслуживанию и текущему ремонту компьютерной техник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№Т/82.1-ДИТ от 06.05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2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к </w:t>
            </w:r>
          </w:p>
          <w:p>
            <w:pPr>
              <w:pStyle w:val="Normal"/>
              <w:rPr/>
            </w:pPr>
            <w:r>
              <w:rPr/>
              <w:t>Виссарион Дани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1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40"/>
              <w:jc w:val="both"/>
              <w:rPr/>
            </w:pPr>
            <w:r>
              <w:rPr/>
              <w:t xml:space="preserve">Аношкина </w:t>
            </w:r>
          </w:p>
          <w:p>
            <w:pPr>
              <w:pStyle w:val="Normal"/>
              <w:ind w:right="-108" w:hanging="40"/>
              <w:jc w:val="both"/>
              <w:rPr/>
            </w:pPr>
            <w:r>
              <w:rPr/>
              <w:t>Татьяна Евген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инженер АСУиТП сектора автоматизации и информационных технологий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717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rPr/>
            </w:pPr>
            <w:r>
              <w:rPr/>
              <w:t>Болат Му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тарший инженер информационных технологий сектора автоматизации и информационных технологий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 xml:space="preserve">Карабае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йжан Сарсеновн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представитель НДП «Нур Отан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 xml:space="preserve">Аккалие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йнур Сериккыз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представитель НЭПК «Союз Атамекен»;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rPr/>
            </w:pPr>
            <w:r>
              <w:rPr/>
              <w:t>Бекжан Арст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 (без права голос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06.05.2009 года в 12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240"/>
        <w:gridCol w:w="4140"/>
      </w:tblGrid>
      <w:tr>
        <w:trPr>
          <w:trHeight w:val="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Услуги связ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i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10, кв.83</w:t>
            </w:r>
          </w:p>
        </w:tc>
      </w:tr>
      <w:tr>
        <w:trPr>
          <w:trHeight w:val="1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</w:t>
            </w:r>
          </w:p>
        </w:tc>
      </w:tr>
      <w:tr>
        <w:trPr>
          <w:trHeight w:val="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оф.38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ранте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ангильдина, 31</w:t>
            </w:r>
          </w:p>
        </w:tc>
      </w:tr>
      <w:tr>
        <w:trPr>
          <w:trHeight w:val="1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П Казахтелек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IC Company (Ай Си Компани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а, ул.Панфилова, д.104, оф.1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еркасской обороны, 1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T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51а, кв.1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ция корпоративных продаж филиал АО «Казахтелеком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Пушкина, «Дом связи»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шенова, 10-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КазБизнес-Консалтинг»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19,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урс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 «Almaty TST-telec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еркасской обороны, 4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убанова, 3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Қанжығ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ыкамыс, проезд Жиенбета 4-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-н Сарыарка, пр.Абая, 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Т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Наурызбай батыра, 65/6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 «Техническое обслуживание </w:t>
            </w:r>
            <w:r>
              <w:rPr>
                <w:color w:val="000000"/>
                <w:lang w:val="kk-KZ"/>
              </w:rPr>
              <w:t>телекомуникационной инфрастуктуры</w:t>
            </w:r>
            <w:r>
              <w:rPr>
                <w:color w:val="000000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i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10, кв.8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оф.3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ранте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ангильдина, 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П Казахтелек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IC Company (Ай Си Компани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а, ул.Панфилова, д.104, оф.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еркасской обороны, 1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T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51а, кв.1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ция корпоративных продаж филиал АО «Казахтелеком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Пушкина, «Дом связи»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шенова, 10-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КазБизнес-Консалтинг»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19,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урс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имирязева, 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 «Almaty TST-telec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еркасской обороны, 4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убанова, 3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Қанжығ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камыс, проезд Жиенбета 4-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р-н Сарыарка, пр.Абая, 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Т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Наурызбай батыра, 65/6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Организация доступа к сети Интернет к выделенному канал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i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10, кв.8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оф.3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ранте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ангильдина, 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П Казахтелек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IC Company (Ай Си Компани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а, ул.Панфилова, д.104, оф.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еркасской обороны, 1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T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51а, кв.1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ция корпоративных продаж филиал АО «Казахтелеком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Пушкина, «Дом связи»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шенова, 10-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КазБизнес-Консалтинг»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19,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урс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имирязева, 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 «Almaty TST-telec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еркасской обороны, 4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убанова, 3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Қанжығ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камыс, проезд Жиенбета 4-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р-н Сарыарка, пр.Абая, 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Т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Наурызбай батыра, 65/6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Услуги по сервисному обслуживанию и текущему ремонту компьютерной тех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i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10, кв.8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адостовца, 6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оф.38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ранте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ангильдина, 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П Казахтелек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IC Company (Ай Си Компани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а, ул.Панфилова, д.104, оф.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еркасской обороны, 12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T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51а, кв.17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ция корпоративных продаж филиал АО «Казахтелеком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Пушкина, «Дом связи»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шенова, 10-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КазБизнес-Консалтинг»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19,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урс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Тимирязева, 4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 «Almaty TST-teleco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еркасской обороны, 4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убанова, 3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Қанжығ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Сарыкамыс, проезд Жиенбета 4-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р-н Сарыарка, пр.Абая, 3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Т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Наурызбай батыра, 65/6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520"/>
        <w:gridCol w:w="2880"/>
        <w:gridCol w:w="1800"/>
      </w:tblGrid>
      <w:tr>
        <w:trPr>
          <w:trHeight w:val="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2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связ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Радостовца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40ч.</w:t>
            </w:r>
          </w:p>
        </w:tc>
      </w:tr>
      <w:tr>
        <w:trPr>
          <w:trHeight w:val="5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теле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50ч.</w:t>
            </w:r>
          </w:p>
        </w:tc>
      </w:tr>
      <w:tr>
        <w:trPr>
          <w:trHeight w:val="4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 «Техническое обслуживание </w:t>
            </w:r>
            <w:r>
              <w:rPr>
                <w:color w:val="000000"/>
                <w:lang w:val="kk-KZ"/>
              </w:rPr>
              <w:t>телекомуникационной инфрастукту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Радостовца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40ч.</w:t>
            </w:r>
          </w:p>
        </w:tc>
      </w:tr>
      <w:tr>
        <w:trPr>
          <w:trHeight w:val="5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теле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50ч.</w:t>
            </w:r>
          </w:p>
        </w:tc>
      </w:tr>
      <w:tr>
        <w:trPr>
          <w:trHeight w:val="50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Организация доступа к сети Интернет к выделенному канал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Радостовца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40ч.</w:t>
            </w:r>
          </w:p>
        </w:tc>
      </w:tr>
      <w:tr>
        <w:trPr>
          <w:trHeight w:val="46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теле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50ч.</w:t>
            </w:r>
          </w:p>
        </w:tc>
      </w:tr>
      <w:tr>
        <w:trPr>
          <w:trHeight w:val="5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Услуги по сервисному обслуживанию и текущему ремонту компьютерной тех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Черкасской обороны,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50ч.</w:t>
            </w:r>
          </w:p>
        </w:tc>
      </w:tr>
      <w:tr>
        <w:trPr>
          <w:trHeight w:val="3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рант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Жангильдина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52ч.</w:t>
            </w:r>
          </w:p>
        </w:tc>
      </w:tr>
      <w:tr>
        <w:trPr>
          <w:trHeight w:val="5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оф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55ч.</w:t>
            </w:r>
          </w:p>
        </w:tc>
      </w:tr>
      <w:tr>
        <w:trPr>
          <w:trHeight w:val="5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i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.2, д.10, кв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0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4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Нуралиев 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.05.09г. в 11:55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к В.Д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ошкина Т.Е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санбаев Б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/>
              <w:t>Карабаева  А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калиева А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3-05T10:51:00Z</cp:lastPrinted>
  <dcterms:modified xsi:type="dcterms:W3CDTF">2009-05-07T09:29:00Z</dcterms:modified>
  <cp:revision>90</cp:revision>
  <dc:subject/>
  <dc:title/>
</cp:coreProperties>
</file>