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по закупке услуг по лотам </w:t>
      </w:r>
      <w:r>
        <w:rPr>
          <w:b/>
          <w:color w:val="000000"/>
        </w:rPr>
        <w:t>№ 1 «Организация доступа к сети интернет по выделенному каналу», №2 «Организация доступа к сети интернет по выделенному каналу в г. Актау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81.1-ДИТ от 06.05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4"/>
        <w:gridCol w:w="268"/>
        <w:gridCol w:w="172"/>
        <w:gridCol w:w="6306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15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ртыгалин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Сеитжагипар Шинали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15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арсакб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информационных технологий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15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15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15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кы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йнар Жаке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департамента информационных технологий;</w:t>
            </w:r>
          </w:p>
        </w:tc>
      </w:tr>
      <w:tr>
        <w:trPr/>
        <w:tc>
          <w:tcPr>
            <w:tcW w:w="315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ма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амир Мухтар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департамента информационных технологий;</w:t>
            </w:r>
          </w:p>
        </w:tc>
      </w:tr>
      <w:tr>
        <w:trPr/>
        <w:tc>
          <w:tcPr>
            <w:tcW w:w="315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биден Касымба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06.05.2009 года в 12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816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00"/>
        <w:gridCol w:w="3136"/>
        <w:gridCol w:w="324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рганизация доступа к сети интернет по выделенному каналу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KazTransCom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Радостовца, 69/ Жамбыла, 204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П - филиал АО "Казах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.Абая 2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jc w:val="center"/>
              <w:rPr/>
            </w:pPr>
            <w:r>
              <w:rPr/>
              <w:t>ул.Иманова,19,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НК"Kazsatnet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</w:t>
            </w:r>
          </w:p>
          <w:p>
            <w:pPr>
              <w:pStyle w:val="Normal"/>
              <w:jc w:val="center"/>
              <w:rPr/>
            </w:pPr>
            <w:r>
              <w:rPr/>
              <w:t>пр. Кабанбай батыра 2/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Женис и Ко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Ташенова 10-0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Нурса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Тимирязева 4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ASTEL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Маметовой 6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НК "Kazsatnet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jc w:val="center"/>
              <w:rPr/>
            </w:pPr>
            <w:r>
              <w:rPr/>
              <w:t>пр. Кабанбай батыра 2/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рганизация доступа к сети интернет по выделенному каналу в г. Актау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KazTransCom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Радостовца, 69/ Жамбыла, 204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П - филиал АО "Казах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.Абая 26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jc w:val="center"/>
              <w:rPr/>
            </w:pPr>
            <w:r>
              <w:rPr/>
              <w:t>ул.Иманова,19, офис 50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НК"Kazsatnet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</w:t>
            </w:r>
          </w:p>
          <w:p>
            <w:pPr>
              <w:pStyle w:val="Normal"/>
              <w:jc w:val="center"/>
              <w:rPr/>
            </w:pPr>
            <w:r>
              <w:rPr/>
              <w:t>пр. Кабанбай батыра 2/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Женис и Ко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Ташенова 10-0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Нурса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Тимирязева 4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ASTEL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Маметовой 6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НК "Kazsatnet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jc w:val="center"/>
              <w:rPr/>
            </w:pPr>
            <w:r>
              <w:rPr/>
              <w:t>пр. Кабанбай батыра 2/2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672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20"/>
        <w:gridCol w:w="2458"/>
        <w:gridCol w:w="2166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8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Организация доступа к сети интернет по выделенному канал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KazTransCom"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Радостовца, 69/ Жамбыла, 204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.05.2009г. в 17:24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Транстелеком"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/>
              <w:t>г.Алматы, ул.Карасай батыра 5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.05.2009г. в 10:0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«Организация доступа к сети интернет по выделенному каналу в г. Акт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KazTransCom"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Радостовца, 69/ Жамбыла, 204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.05.2009г. в 17:24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Транстелеком"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/>
              <w:t>г.Алматы, ул.Карасай батыра 5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.05.2009г. в 10:05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ртыгалин С.Ш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арсакбаев Р.У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/>
              <w:t>Бакынов К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Усманов Д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Г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3:31:00Z</dcterms:created>
  <dc:creator>G.Tassybaeva</dc:creator>
  <dc:description/>
  <cp:keywords/>
  <dc:language>en-US</dc:language>
  <cp:lastModifiedBy>1</cp:lastModifiedBy>
  <cp:lastPrinted>2009-04-28T10:44:00Z</cp:lastPrinted>
  <dcterms:modified xsi:type="dcterms:W3CDTF">2009-05-11T13:31:00Z</dcterms:modified>
  <cp:revision>2</cp:revision>
  <dc:subject/>
  <dc:title> Акционерное общество «Разведка Добыча «КазМунайГаз»</dc:title>
</cp:coreProperties>
</file>