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  <w:color w:val="000000"/>
          <w:sz w:val="22"/>
          <w:szCs w:val="22"/>
        </w:rPr>
        <w:t xml:space="preserve">по закупке услуг по лотам </w:t>
      </w:r>
      <w:r>
        <w:rPr>
          <w:b/>
          <w:color w:val="000000"/>
        </w:rPr>
        <w:t xml:space="preserve">№ 1 «Техническое обслуживание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centre</w:t>
      </w:r>
      <w:r>
        <w:rPr>
          <w:b/>
          <w:color w:val="000000"/>
        </w:rPr>
        <w:t>», №2 «Техническое обслуживание гермозоны АО «РД «КазМунайГаз», №3 «Техническое обслуживание гермозоны ПФ «Эмбамунайгаз», №4 «Техническое обслуживание гермозоны ПЖ «Озенмунайгаз», №5 «Услуги по ремонту, сервисному обслуживанию и текущему ремонту компьютерной техники»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4808"/>
      </w:tblGrid>
      <w:tr>
        <w:trPr/>
        <w:tc>
          <w:tcPr>
            <w:tcW w:w="48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8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.1-ДИТ от 06.05.2009 год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4"/>
        <w:gridCol w:w="268"/>
        <w:gridCol w:w="172"/>
        <w:gridCol w:w="6306"/>
      </w:tblGrid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ртыгалин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Сеитжагипар Шин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информационным технологиям;</w:t>
            </w:r>
          </w:p>
        </w:tc>
      </w:tr>
      <w:tr>
        <w:trPr>
          <w:cantSplit w:val="true"/>
        </w:trPr>
        <w:tc>
          <w:tcPr>
            <w:tcW w:w="9900" w:type="dxa"/>
            <w:gridSpan w:val="5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Карсакб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Разак Умурзак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информационных технологий</w:t>
            </w:r>
            <w:r>
              <w:rPr>
                <w:color w:val="000000"/>
                <w:lang w:val="kk-KZ"/>
              </w:rPr>
              <w:t>;</w:t>
            </w:r>
          </w:p>
        </w:tc>
      </w:tr>
      <w:tr>
        <w:trPr/>
        <w:tc>
          <w:tcPr>
            <w:tcW w:w="9900" w:type="dxa"/>
            <w:gridSpan w:val="5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ерик Амангали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ак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айнар Жакено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старший инженер департамента информационных технологий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абиден Касымбаевич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154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bCs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bCs/>
              </w:rPr>
              <w:t>Гульнара Мукарамовна</w:t>
            </w:r>
          </w:p>
        </w:tc>
        <w:tc>
          <w:tcPr>
            <w:tcW w:w="440" w:type="dxa"/>
            <w:gridSpan w:val="2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306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.</w:t>
            </w:r>
          </w:p>
        </w:tc>
      </w:tr>
      <w:tr>
        <w:trPr/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2" w:type="dxa"/>
            <w:gridSpan w:val="2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64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лад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06.05.2009 года в 11 час.00 мин. по адресу: г. Астана, ул. Тәуелсіздік, 2, каб. № 102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2. Копия тендерной документации предоставлена следующим потенциальным поставщикам: </w:t>
      </w:r>
    </w:p>
    <w:tbl>
      <w:tblPr>
        <w:tblW w:w="9816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900"/>
        <w:gridCol w:w="3136"/>
        <w:gridCol w:w="324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Техническое обслуживани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entre</w:t>
            </w:r>
            <w:r>
              <w:rPr>
                <w:color w:val="000000"/>
              </w:rPr>
              <w:t>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Сыганак, 29, БЦ "Евроцентр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Иманова 19, .оф 502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2-10-83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Махамбета, д.130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Коктем-2, д. 19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а ул. Панфилова, д. 104, офис 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Limeon Global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103, д. 8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район Сарыарка, проспект Абая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Желтоксан 11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ическое обслуживание гермозоны АО «РД «Каз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Сыганак, 29, БЦ "Евроцентр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Иманова 19, .оф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2-10-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Махамбета, д.13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Коктем-2, д. 1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а ул. Панфилова, д. 104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Limeon Global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103, д.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район Сарыарка, проспект Абая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Желтоксан 11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ическое обслуживание гермозоны ПФ «Эмба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Сыганак, 29, БЦ "Евроцентр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Иманова 19, .оф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2-10-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Махамбета, д.13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Коктем-2, д. 1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а ул. Панфилова, д. 104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Limeon Global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103, д.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район Сарыарка, проспект Абая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Желтоксан 11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Техническое обслуживание гермозоны ПЖ «Озенмунайгаз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Сыганак, 29, БЦ "Евроцентр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Иманова 19, .оф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2-10-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Махамбета, д.13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Коктем-2, д. 1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а ул. Панфилова, д. 104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Limeon Global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103, д.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район Сарыарка, проспект Абая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Желтоксан 11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Услуги по ремонту, сервисному обслуживанию и текущему ремонту компьютерной техники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ул.Сыганак, 29, БЦ "Евроцентр"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«КазБизнес-Консалтинг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 Иманова 19, .оф 50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Авангард 2-10-8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тырау, ул. Махамбета, д.130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VK Проек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Чубары, ул.Алпамыс Батыр 12.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СИ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-н Коктем-2, д. 19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IC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а ул. Панфилова, д. 104, офис 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Limeon Global Company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103, д. 8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НАТ Казахстан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1, д.19/1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Женис и Ко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ул.Ташенова 10-03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Казахтелеком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стана, район Сарыарка, проспект Абая, 31 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О "ASTEL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Маметовой 67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КА КОНСАЛТИНГ-СЕРВИС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пр. Желтоксан 111А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пр.Райымбека 169</w:t>
            </w:r>
          </w:p>
        </w:tc>
      </w:tr>
      <w:tr>
        <w:trPr>
          <w:trHeight w:val="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672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2458"/>
        <w:gridCol w:w="2166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время представления конкурсной заявки</w:t>
            </w:r>
          </w:p>
        </w:tc>
      </w:tr>
      <w:tr>
        <w:trPr>
          <w:trHeight w:val="86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«Техническое обслуживание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centre</w:t>
            </w:r>
            <w:r>
              <w:rPr>
                <w:color w:val="000000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стана,ул.Сыганак, 29, БЦ "Евроцентр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пр.Райымбека 1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Техническое обслуживание гермозоны АО «РД «Каз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стана,ул.Сыганак, 29, БЦ "Евроцентр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пр.Райымбека 1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Техническое обслуживание гермозоны ПФ «Эмба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стана,ул.Сыганак, 29, БЦ "Евроцентр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анiм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тырау, Авангард 2-10-8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.05.2009г. в 15:3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ра Трейд Сервис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тырау, ул. Махамбета, д.1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5.05.2009г. в 15:56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пр.Райымбека 1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Техническое обслуживание гермозоны ПЖ «Озен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стана,ул.Сыганак, 29, БЦ "Евроцентр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пр.Райымбека 1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«Услуги по ремонту, сервисному обслуживанию и текущему ремонту компьютерной 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ТОО "Центр технической компетенции DEMEU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стана,ул.Сыганак, 29, БЦ "Евроцентр"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4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рантел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 Ул.Жангильдина 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3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НТЦ РадиоКом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ул. Черкасской обороны 1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7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Shtrin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стана, мкр. Самал 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33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Tandem TVS"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/>
            </w:pPr>
            <w:r>
              <w:rPr/>
              <w:t>г.Алматы, пр.Райымбека 16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25</w:t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 Group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Алматы, </w:t>
            </w:r>
          </w:p>
          <w:p>
            <w:pPr>
              <w:pStyle w:val="Normal"/>
              <w:jc w:val="center"/>
              <w:rPr/>
            </w:pPr>
            <w:r>
              <w:rPr/>
              <w:t>ул.Жибек-Жолы 50, офис 40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6.05.2009г. в 09:31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2"/>
        <w:rPr/>
      </w:pPr>
      <w:r>
        <w:rPr>
          <w:color w:val="000000"/>
        </w:rPr>
        <w:t xml:space="preserve">5. </w:t>
      </w:r>
      <w:r>
        <w:rPr/>
        <w:t xml:space="preserve">При вскрытии тендерных заявок присутствовали представители следующих потенциальных поставщиков: </w:t>
      </w:r>
    </w:p>
    <w:tbl>
      <w:tblPr>
        <w:tblW w:w="10080" w:type="dxa"/>
        <w:jc w:val="left"/>
        <w:tblInd w:w="-5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500"/>
        <w:gridCol w:w="2520"/>
        <w:gridCol w:w="3060"/>
      </w:tblGrid>
      <w:tr>
        <w:trPr>
          <w:trHeight w:val="24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и время регистрации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Центр технической компетенции DEMEU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Нураев В.Ю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5.2009г. в 10:50ч.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ТОО "НТЦ РадиоКом"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Дюсембаева К.К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5.2009г. в 10:51ч.</w:t>
            </w:r>
          </w:p>
        </w:tc>
      </w:tr>
      <w:tr>
        <w:trPr>
          <w:trHeight w:val="13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AT Gro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/>
            </w:pPr>
            <w:r>
              <w:rPr/>
              <w:t>Коваленко В.Н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.05.2009г. в 10:52ч.</w:t>
            </w:r>
          </w:p>
        </w:tc>
      </w:tr>
    </w:tbl>
    <w:p>
      <w:pPr>
        <w:pStyle w:val="Normal"/>
        <w:ind w:firstLine="40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239"/>
        <w:gridCol w:w="121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20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Артыгалин С.Ш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Карсакбаев Р.У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4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рмаганбетов Б.А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/>
              <w:t>Бакынов К.Ж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Нургалиев Г.К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арипова Г.М.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</w:t>
            </w:r>
          </w:p>
        </w:tc>
      </w:tr>
      <w:tr>
        <w:trPr/>
        <w:tc>
          <w:tcPr>
            <w:tcW w:w="7132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Б.А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4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3:06:00Z</dcterms:created>
  <dc:creator>G.Tassybaeva</dc:creator>
  <dc:description/>
  <cp:keywords/>
  <dc:language>en-US</dc:language>
  <cp:lastModifiedBy>B.Nurtazin</cp:lastModifiedBy>
  <cp:lastPrinted>2009-04-28T10:44:00Z</cp:lastPrinted>
  <dcterms:modified xsi:type="dcterms:W3CDTF">2009-05-12T02:56:00Z</dcterms:modified>
  <cp:revision>4</cp:revision>
  <dc:subject/>
  <dc:title> Акционерное общество «Разведка Добыча «КазМунайГаз»</dc:title>
</cp:coreProperties>
</file>