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отокол вскрытия конвертов с тендерными заявками по закупке услуг по лотам: </w:t>
      </w:r>
    </w:p>
    <w:p>
      <w:pPr>
        <w:pStyle w:val="Normal"/>
        <w:autoSpaceDE w:val="false"/>
        <w:spacing w:lineRule="atLeast" w:line="240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1 «Услуги по метрологическому обеспечению ПФ «Эмбамунайгаз»;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b/>
          <w:color w:val="000000"/>
        </w:rPr>
        <w:t>№</w:t>
      </w:r>
      <w:r>
        <w:rPr>
          <w:b/>
          <w:color w:val="000000"/>
        </w:rPr>
        <w:t>2 «</w:t>
      </w:r>
      <w:r>
        <w:rPr>
          <w:rFonts w:cs="Helv;Arial"/>
          <w:b/>
          <w:color w:val="000000"/>
        </w:rPr>
        <w:t>Услуги по техническому обслуживанию пожарной и охранно-тревожной сигнализации УПТОиКО</w:t>
      </w:r>
      <w:r>
        <w:rPr>
          <w:b/>
          <w:color w:val="000000"/>
        </w:rPr>
        <w:t>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rPr/>
      </w:pPr>
      <w:r>
        <w:rPr>
          <w:sz w:val="24"/>
          <w:szCs w:val="24"/>
        </w:rPr>
        <w:t>г. Атырау                                                                                           №Т/83.1-ДИТ от 07.05.2009г.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   10:00ч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6480"/>
      </w:tblGrid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леймен Кой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производству ПФ «Эмбамунайгаз»;</w:t>
            </w:r>
          </w:p>
        </w:tc>
      </w:tr>
      <w:tr>
        <w:trPr>
          <w:trHeight w:val="341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57" w:hRule="atLeast"/>
        </w:trPr>
        <w:tc>
          <w:tcPr>
            <w:tcW w:w="28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Пак </w:t>
            </w:r>
          </w:p>
          <w:p>
            <w:pPr>
              <w:pStyle w:val="Normal"/>
              <w:rPr/>
            </w:pPr>
            <w:r>
              <w:rPr/>
              <w:t>Виссарион Дани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ачальник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177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575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Камматов </w:t>
            </w:r>
          </w:p>
          <w:p>
            <w:pPr>
              <w:pStyle w:val="Normal"/>
              <w:rPr/>
            </w:pPr>
            <w:r>
              <w:rPr/>
              <w:t>Арман Катап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jc w:val="both"/>
              <w:rPr/>
            </w:pPr>
            <w:r>
              <w:rPr/>
              <w:t>ПФ «Эмбамунайгаз»;</w:t>
            </w:r>
          </w:p>
        </w:tc>
      </w:tr>
      <w:tr>
        <w:trPr>
          <w:trHeight w:val="541" w:hRule="atLeast"/>
        </w:trPr>
        <w:tc>
          <w:tcPr>
            <w:tcW w:w="28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Тажмагамбетова Нурсауле Ажигали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711" w:hRule="atLeast"/>
        </w:trPr>
        <w:tc>
          <w:tcPr>
            <w:tcW w:w="28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Жайлашев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Шалхар Жакслик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тарший инженер сектора метрологии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717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Абилов </w:t>
            </w:r>
          </w:p>
          <w:p>
            <w:pPr>
              <w:pStyle w:val="Normal"/>
              <w:rPr/>
            </w:pPr>
            <w:r>
              <w:rPr/>
              <w:t>Талгат Тельм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инженер сектора метрологии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479" w:hRule="atLeast"/>
        </w:trPr>
        <w:tc>
          <w:tcPr>
            <w:tcW w:w="28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екбосы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болат  Курал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юрисконсульт юридического отдела ПФ «Эмбамунайгаз»;</w:t>
            </w:r>
          </w:p>
        </w:tc>
      </w:tr>
      <w:tr>
        <w:trPr>
          <w:trHeight w:val="293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иат тендерной комиссии:</w:t>
            </w:r>
            <w:r>
              <w:rPr/>
              <w:t xml:space="preserve"> </w:t>
            </w:r>
          </w:p>
        </w:tc>
      </w:tr>
      <w:tr>
        <w:trPr>
          <w:trHeight w:val="515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рмуханов </w:t>
            </w:r>
          </w:p>
          <w:p>
            <w:pPr>
              <w:pStyle w:val="Normal"/>
              <w:rPr/>
            </w:pPr>
            <w:r>
              <w:rPr/>
              <w:t>Есенжан Максот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инженер отдела государственных закупок ПФ «Эмбамунайгаз» (с правом подписи документов);</w:t>
            </w:r>
          </w:p>
        </w:tc>
      </w:tr>
      <w:tr>
        <w:trPr>
          <w:trHeight w:val="515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антаев </w:t>
            </w:r>
          </w:p>
          <w:p>
            <w:pPr>
              <w:pStyle w:val="Normal"/>
              <w:rPr/>
            </w:pPr>
            <w:r>
              <w:rPr/>
              <w:t>Рустем Хайргельды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ладший инженер департамента контрактов и закупок АО «РД «КазМунайГаз» (без права голоса)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07.05.2009 года в 10 час.00 мин. по адресу: г.Атырау, ул.Валиханова, 1, каб. №413 </w:t>
      </w:r>
      <w:r>
        <w:rPr/>
        <w:t xml:space="preserve">произвела процедуру вскрытия конвертов с заявками на участие в тендере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Тендерная документация предоставлена следующим потенциальным поставщикам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3240"/>
        <w:gridCol w:w="4140"/>
      </w:tblGrid>
      <w:tr>
        <w:trPr>
          <w:trHeight w:val="38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7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№</w:t>
            </w:r>
            <w:r>
              <w:rPr>
                <w:b w:val="false"/>
                <w:color w:val="000000"/>
                <w:sz w:val="24"/>
              </w:rPr>
              <w:t>1 «Услуги по метрологическому обеспечению ПФ «Эмбамунайгаз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РГО-2003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таы, ул.Досмухамедова, 14А</w:t>
            </w:r>
          </w:p>
        </w:tc>
      </w:tr>
      <w:tr>
        <w:trPr>
          <w:trHeight w:val="11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нис и 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Ташенова, 10-03</w:t>
            </w:r>
          </w:p>
        </w:tc>
      </w:tr>
      <w:tr>
        <w:trPr>
          <w:trHeight w:val="6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Ф АО «Национальный центр экспертизы и сертификаци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Киселева, 1-Б</w:t>
            </w:r>
          </w:p>
        </w:tc>
      </w:tr>
      <w:tr>
        <w:trPr>
          <w:trHeight w:val="5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овый Спект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, 128б, кв.120</w:t>
            </w:r>
          </w:p>
        </w:tc>
      </w:tr>
      <w:tr>
        <w:trPr>
          <w:trHeight w:val="1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емсер-Өрт сөндіруш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мкр.Ак-Булак-2, д.6</w:t>
            </w:r>
          </w:p>
        </w:tc>
      </w:tr>
      <w:tr>
        <w:trPr>
          <w:trHeight w:val="10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О «КазБизнес-Консалтинг»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18, оф.502</w:t>
            </w:r>
          </w:p>
        </w:tc>
      </w:tr>
      <w:tr>
        <w:trPr>
          <w:trHeight w:val="15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ехническое Бюро «Аларм Систе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Мамыр 4, д.197А, 4 этаж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арант-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Ыргыс, 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О «Эмбамунайавтоматика»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Бирлик, Промзон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ТЦ МО «КазЭнерго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Кожамкулова, 163, оф.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спийОйл-Систем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Дружба, 1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КМ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Желтоксан, 7, оф.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КМ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Урдинская, 1/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ппа Компаний ШАНЭК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осква, ул.Москворечье, д.4, корп.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О «Вest securite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Темиртау, 68-1-1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О «Автоматика и телемеханика»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, 114-4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отенци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ктобе, мкр.11,  д.83, кв.3  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</w:t>
            </w:r>
            <w:r>
              <w:rPr>
                <w:rFonts w:cs="Helv;Arial"/>
                <w:color w:val="000000"/>
              </w:rPr>
              <w:t>Услуги по техническому обслуживанию пожарной и охранно-тревожной сигнализации УПТОиКО</w:t>
            </w:r>
            <w:r>
              <w:rPr>
                <w:color w:val="000000"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РГО-2003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таы, ул.Досмухамедова, 14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нис и 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Ташенова, 10-0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Ф АО «Национальный центр экспертизы и сертификаци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ул.Киселева, 1-Б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овый Спект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Махамбета, 128б, кв.12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емсер-Өрт сөндіруш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мкр.Ак-Булак-2, д.6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О «КазБизнес-Консалтинг»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Иманова, 18, оф.50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ехническое Бюро «Аларм Систе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Мамыр 4, д.197А, 4 этаж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арант-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Ыргыс, 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О «Эмбамунайавтоматика»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п.Бирлик, Промзон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ТЦ МО «КазЭнерго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Кожамкулова, 163, оф.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спийОйл-Систем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Дружба, 1а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КМ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ул.Желтоксан, 7, оф.1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КМ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Урдинская, 1/0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ппа Компаний ШАНЭК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Москва, ул.Москворечье, д.4, корп.3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О «Вest securite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Темиртау, 68-1-12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О «Автоматика и телемеханика»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Махамбета, 114-45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отенци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.Актобе, мкр.11,  д.83, кв.3  </w:t>
            </w:r>
          </w:p>
        </w:tc>
      </w:tr>
      <w:tr>
        <w:trPr>
          <w:trHeight w:val="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Ф ТОО «Каспий Ойл Систем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Дружба, д.1</w:t>
            </w:r>
          </w:p>
        </w:tc>
      </w:tr>
    </w:tbl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2880"/>
        <w:gridCol w:w="2520"/>
        <w:gridCol w:w="1800"/>
      </w:tblGrid>
      <w:tr>
        <w:trPr>
          <w:trHeight w:val="3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</w:t>
            </w:r>
          </w:p>
        </w:tc>
      </w:tr>
      <w:tr>
        <w:trPr>
          <w:trHeight w:val="267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 «Услуги по метрологическому обеспечению ПФ «Эмба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О «Эмбамунайавтоматика»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Бирлик, Промзона «Эмбанеф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.05.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24ч.</w:t>
            </w:r>
          </w:p>
        </w:tc>
      </w:tr>
      <w:tr>
        <w:trPr>
          <w:trHeight w:val="26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Национальный центр экспертизы и сертификац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стан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уезова, 28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.05.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28ч.</w:t>
            </w:r>
          </w:p>
        </w:tc>
      </w:tr>
      <w:tr>
        <w:trPr>
          <w:trHeight w:val="5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пект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тыра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Шарипова, 13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.05.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30ч.</w:t>
            </w:r>
          </w:p>
        </w:tc>
      </w:tr>
      <w:tr>
        <w:trPr>
          <w:trHeight w:val="45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</w:t>
            </w:r>
            <w:r>
              <w:rPr>
                <w:rFonts w:cs="Helv;Arial"/>
                <w:color w:val="000000"/>
              </w:rPr>
              <w:t>Услуги по техническому обслуживанию пожарной и охранно-тревожной сигнализации УПТОиКО</w:t>
            </w:r>
            <w:r>
              <w:rPr>
                <w:color w:val="000000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емсер-Өрт сөндіруші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стан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р.Ак-Булак-2, д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.05.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6:20ч.</w:t>
            </w:r>
          </w:p>
        </w:tc>
      </w:tr>
      <w:tr>
        <w:trPr>
          <w:trHeight w:val="50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О «Автоматика и телемеханика»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тыра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Дружбы, д.7, кв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.05.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7:40ч.</w:t>
            </w:r>
          </w:p>
        </w:tc>
      </w:tr>
    </w:tbl>
    <w:p>
      <w:pPr>
        <w:pStyle w:val="TextBody"/>
        <w:rPr/>
      </w:pPr>
      <w:r>
        <w:rPr/>
        <w:t>и они содержат информацию, представленную в Приложении №1 к настоящему Протоколу (2 листа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 </w:t>
      </w:r>
      <w:r>
        <w:rPr/>
        <w:t xml:space="preserve">При вскрытии тендерных заявок присутствовали представители следующих потенциальных поставщиков: 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20"/>
        <w:gridCol w:w="2340"/>
        <w:gridCol w:w="3060"/>
      </w:tblGrid>
      <w:tr>
        <w:trPr>
          <w:trHeight w:val="2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регистрации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АО «Национальный центр экспертизы и сертификац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Сулейменов Р.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7.05.09г. в 09:50ч.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О «Автоматика и телемеханика»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Неталиев А.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7.05.09г. в 09:52ч.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О «Эмбамунайавтоматика»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Аалиев А.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7.05.09г. в 09:53ч.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пек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Калачев В.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7.05.09г. в 09:54ч.</w:t>
            </w:r>
          </w:p>
        </w:tc>
      </w:tr>
    </w:tbl>
    <w:p>
      <w:pPr>
        <w:pStyle w:val="2"/>
        <w:ind w:hanging="0"/>
        <w:rPr>
          <w:color w:val="FF0000"/>
        </w:rPr>
      </w:pPr>
      <w:r>
        <w:rPr>
          <w:color w:val="FF0000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39"/>
        <w:gridCol w:w="6909"/>
      </w:tblGrid>
      <w:tr>
        <w:trPr>
          <w:cantSplit w:val="true"/>
        </w:trPr>
        <w:tc>
          <w:tcPr>
            <w:tcW w:w="103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  <w:r>
              <w:rPr>
                <w:bCs/>
              </w:rPr>
              <w:t>С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/>
            </w:r>
          </w:p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к В.Д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491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амматов А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Тажмагамбетова Н.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айлашев Ш.Ж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trHeight w:val="431" w:hRule="atLeast"/>
        </w:trPr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билов Т.Т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trHeight w:val="547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кбосынов Б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рмуханов Е.М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Есенжан</cp:lastModifiedBy>
  <cp:lastPrinted>2009-03-05T10:51:00Z</cp:lastPrinted>
  <dcterms:modified xsi:type="dcterms:W3CDTF">2009-05-08T05:45:00Z</dcterms:modified>
  <cp:revision>97</cp:revision>
  <dc:subject/>
  <dc:title/>
</cp:coreProperties>
</file>