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услуг по лотам: 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1 </w:t>
      </w:r>
      <w:r>
        <w:rPr>
          <w:b/>
        </w:rPr>
        <w:t>«Проведение праздничных, культмассовых и спортивных мероприятий ПФ «Эмбамунайгаз»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2 </w:t>
      </w:r>
      <w:r>
        <w:rPr>
          <w:b/>
        </w:rPr>
        <w:t>««Услуги аренды двух железнодорожных цистерн для нужд НГДУ «Кайнармунайгаз» ПФ «Эмбамунайгаз»</w:t>
      </w:r>
      <w:r>
        <w:rPr>
          <w:b/>
          <w:color w:val="000000"/>
        </w:rPr>
        <w:t>;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3 «</w:t>
      </w:r>
      <w:r>
        <w:rPr>
          <w:b/>
        </w:rPr>
        <w:t>Услуги по перевозке работников НГДУ «Жылыоймунайгаз» ПФ «Эмбамунайгаз» с предоставлением плацкартного вагона»</w:t>
      </w:r>
    </w:p>
    <w:p>
      <w:pPr>
        <w:pStyle w:val="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 №Т/85.1-ДСП от 07.05.2009г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2:00ч.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48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Муса Жолдаскали Шамшадин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57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Кунатыров </w:t>
            </w:r>
          </w:p>
          <w:p>
            <w:pPr>
              <w:pStyle w:val="Normal"/>
              <w:rPr/>
            </w:pPr>
            <w:r>
              <w:rPr/>
              <w:t>Олжас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</w:t>
            </w:r>
            <w:r>
              <w:rPr>
                <w:bCs/>
              </w:rPr>
              <w:t xml:space="preserve">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7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75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Тажмагамбетова 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41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Калидуллин  </w:t>
            </w:r>
          </w:p>
          <w:p>
            <w:pPr>
              <w:pStyle w:val="Normal"/>
              <w:rPr/>
            </w:pPr>
            <w:r>
              <w:rPr/>
              <w:t>Куандык Мадине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 ПФ «Эмбамунайгаз»;</w:t>
            </w:r>
          </w:p>
        </w:tc>
      </w:tr>
      <w:tr>
        <w:trPr>
          <w:trHeight w:val="461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455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Дюсегалиев Амантай Абдрахм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тарший инженер отдела социальной политики ПФ «Эмбамунайгаз»</w:t>
            </w:r>
          </w:p>
        </w:tc>
      </w:tr>
      <w:tr>
        <w:trPr>
          <w:trHeight w:val="479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Жикебаева Майра Салыкж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инженер отдела социальной политики ПФ «Эмбамунайгаз»</w:t>
            </w:r>
          </w:p>
        </w:tc>
      </w:tr>
      <w:tr>
        <w:trPr>
          <w:trHeight w:val="29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уханов </w:t>
            </w:r>
          </w:p>
          <w:p>
            <w:pPr>
              <w:pStyle w:val="Normal"/>
              <w:rPr/>
            </w:pPr>
            <w:r>
              <w:rPr/>
              <w:t>Есенжан Максо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отдела государственных закупок ПФ «Эмбамунайгаз» (с правом подписи документов);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таев Рустем Хайргельды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ладший инженер департамента контрактов и закупок АО «РД «КазМунайГаз» (без права голоса)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07.05.2009 года в 12 час.00 мин. по адресу: г.Атырау, ул.Валиханова, 1, каб. №413 </w:t>
      </w:r>
      <w:r>
        <w:rPr/>
        <w:t xml:space="preserve">п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240"/>
        <w:gridCol w:w="4140"/>
      </w:tblGrid>
      <w:tr>
        <w:trPr>
          <w:trHeight w:val="3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 xml:space="preserve">1 </w:t>
            </w:r>
            <w:r>
              <w:rPr>
                <w:b w:val="false"/>
                <w:sz w:val="24"/>
              </w:rPr>
              <w:t>«Проведение праздничных, культмассовых и спортивных мероприятий ПФ «Эмба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О «Тенизмунаймашсервис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ульсары, Промзона</w:t>
            </w:r>
          </w:p>
        </w:tc>
      </w:tr>
      <w:tr>
        <w:trPr>
          <w:trHeight w:val="1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ул.Ташенова, 10-03  </w:t>
            </w:r>
          </w:p>
        </w:tc>
      </w:tr>
      <w:tr>
        <w:trPr>
          <w:trHeight w:val="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ул.Иманова 19, оф.502  </w:t>
            </w:r>
          </w:p>
        </w:tc>
      </w:tr>
      <w:tr>
        <w:trPr>
          <w:trHeight w:val="5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рский клу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Молодежный, 40-84</w:t>
            </w:r>
          </w:p>
        </w:tc>
      </w:tr>
      <w:tr>
        <w:trPr>
          <w:trHeight w:val="1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ульсары, Промзона</w:t>
            </w:r>
          </w:p>
        </w:tc>
      </w:tr>
      <w:tr>
        <w:trPr>
          <w:trHeight w:val="1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Контейнерной, 221</w:t>
            </w:r>
          </w:p>
        </w:tc>
      </w:tr>
      <w:tr>
        <w:trPr>
          <w:trHeight w:val="1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Фирма «Ан-би-а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Ак.Сатпаева, 46, каб.30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О «Павлодарский котельный завод»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Космонавтов,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2 </w:t>
            </w:r>
            <w:r>
              <w:rPr/>
              <w:t>«Услуги аренды двух железнодорожных цистерн для нужд НГДУ «Кайнармунайгаз» ПФ «Эмба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Тенизмунаймашсервис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стана, ул.Ташенова, 10-03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стана, ул.Иманова 19, оф.502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рский клу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мкр.Молодежный, 40-8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Контейнерной, 22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Фирма «Ан-би-а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авлодар, ул.Ак.Сатпаева, 46, каб.30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Павлодарский котельный завод»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авлодар, ул.Космонавтов,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</w:t>
            </w:r>
            <w:r>
              <w:rPr/>
              <w:t>Услуги по перевозке работников НГДУ «Жылыоймунайгаз» ПФ «Эмбамунайгаз» с предоставлением плацкартного ваго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Тенизмунаймашсервис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стана, ул.Ташенова, 10-03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стана, ул.Иманова 19, оф.502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рский клу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мкр.Молодежный, 40-84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ульсары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мкр.Контейнерной, 22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Фирма «Ан-би-а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авлодар, ул.Ак.Сатпаева, 46, каб.309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Павлодарский котельный завод»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авлодар, ул.Космонавтов,1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340"/>
        <w:gridCol w:w="2160"/>
        <w:gridCol w:w="1800"/>
      </w:tblGrid>
      <w:tr>
        <w:trPr>
          <w:trHeight w:val="3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26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1 </w:t>
            </w:r>
            <w:r>
              <w:rPr/>
              <w:t>«Проведение праздничных, культмассовых и спортивных мероприятий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К-Бе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ульсары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9ч.</w:t>
            </w:r>
          </w:p>
        </w:tc>
      </w:tr>
      <w:tr>
        <w:trPr>
          <w:trHeight w:val="2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нжы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Сарыкамыс, 4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40ч.</w:t>
            </w:r>
          </w:p>
        </w:tc>
      </w:tr>
      <w:tr>
        <w:trPr>
          <w:trHeight w:val="4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2 </w:t>
            </w:r>
            <w:r>
              <w:rPr/>
              <w:t>«Услуги аренды двух железнодорожных цистерн для нужд НГДУ «Кайнармунайгаз»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Павлодарский котельный завод»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авлодар, ул.Космонавтов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5.09г. в11:00ч.</w:t>
            </w:r>
          </w:p>
        </w:tc>
      </w:tr>
      <w:tr>
        <w:trPr>
          <w:trHeight w:val="50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Фирма «Ан-би-а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авлодар, ул.Ак.Сатпаева, 46, каб.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05ч.</w:t>
            </w:r>
          </w:p>
        </w:tc>
      </w:tr>
      <w:tr>
        <w:trPr>
          <w:trHeight w:val="5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</w:t>
            </w:r>
            <w:r>
              <w:rPr/>
              <w:t>Услуги по перевозке работников НГДУ «Жылыоймунайгаз» ПФ «Эмбамунайгаз» с предоставлением плацкартного ваго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ассажирская компания «Туран Экспрес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хианова, д.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4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3 листа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АСК-Б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Сардарова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7.05.09г. в 11:50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ассажирская компания «Туран Экспрес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Сыздыков Ж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7.05.09г. в 11:52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909"/>
      </w:tblGrid>
      <w:tr>
        <w:trPr>
          <w:cantSplit w:val="true"/>
        </w:trPr>
        <w:tc>
          <w:tcPr>
            <w:tcW w:w="103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са Ж.Ш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натыров О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9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жмагамбетова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Калидуллин К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юсегалиев А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кебаева М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рмуханов Е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Есенжан</cp:lastModifiedBy>
  <cp:lastPrinted>2009-03-05T10:51:00Z</cp:lastPrinted>
  <dcterms:modified xsi:type="dcterms:W3CDTF">2009-05-08T05:41:00Z</dcterms:modified>
  <cp:revision>101</cp:revision>
  <dc:subject/>
  <dc:title/>
</cp:coreProperties>
</file>