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у </w:t>
      </w:r>
      <w:r>
        <w:rPr>
          <w:b/>
          <w:color w:val="000000"/>
        </w:rPr>
        <w:t xml:space="preserve">№ 1 «Строительство нефтепровода Акингень-Аккудук»; по лоту № 2 «Строительство нефтепровода из стекловолокнистых труб на м/р Гран -  С.Балгимбаева»; по лоту № 3 «Строительство водовода ЦРП Макат – м/р Восточный Макат» 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05.05.2009 года</w:t>
            </w:r>
          </w:p>
        </w:tc>
      </w:tr>
      <w:tr>
        <w:trPr>
          <w:trHeight w:val="389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мельков Ю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апитального строительства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натаров Б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аканов М. 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ина А.Е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;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5.05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240"/>
      </w:tblGrid>
      <w:tr>
        <w:trPr>
          <w:trHeight w:val="7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 xml:space="preserve">и наименование лот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1 «Строительство нефтепровода Акингень-Аккудук»;</w:t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2 «Строительство нефтепровода из стекловолокнистых труб на м/р Гран -  С.Балгимбаева»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3 «Строительство водовода ЦРП Макат – м/р Восточный Макат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орпорация "Астанажилстро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 Акжайк 2/2, тел. 8 7172 303976, 8 7172 302323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Мехстро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пр.Аль-Фараби 5, БЦ блок 1А, оф. 301,  8 727 777855; 8 701 2046643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измунаймаш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, тел. 8 71237 5-77-33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пр. Азаттык 118а, тел. 8 7122 211846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О "Строй-Сервис"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ымкент, ул.Григоренко  б/н, тел. 8 (7252) 536128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химмонтаж холдинг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Сатпаева, 69 "а" 8 727 246 09 4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"Корпорация Б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Кульсары, промзона 1, тел. 8 (71237) 56754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NC TECHNOLOG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лматы, ул. Хан Тенгри 135, тел. 8-727-269-15-08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ерж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ул.М.Маметова 111, тел. 8 7112 98644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имар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8(71237)55837 вн.103, моб.8701522043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ырауВита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Владимирская 9б, 8 7122 202058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АТ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Атамбаева 33, тел. 8 (7122) 45-70-74, 45-70-35, 45-71-80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рал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Тимирязева 67/91 кв.46, тел. 8727255027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ная компания Баз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Нурлы Тау 5,  8 727 2777-416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Иманова,19. офис 502,  8 7172 230464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игермунай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ская область, п. Бирлик, промзона 8 7122 99335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дорстрой 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 Аль-Фараби 73/2, тел. 8(727)2694670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К-Бе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Кульсары, промзона 8(7122)76-32-45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ер-Орт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р-н Контейнерной  221, тел. 8(71222)39-50-82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гизстройсервис-kz.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, 27мкр80доф70, тел. 87292410501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Alageum Electric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VIPгородок, 13-магистраль, пер.37, д.8, тел.  8(7172) 27-64-56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ЗКМ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, ул.Урдинская 1/0, тел. 8 (7112)98-90-18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Вест Бизнес Спекр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Баймуханова 3кв 31, тел. 87122365819, 87017522207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oitte TCF L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 Аль-Фараби 36 Б, тел. 8 727 2501840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мара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Есик, Талгарский тракт 1,  8 701 744 01 84 </w:t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ылыой-Сап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5-участок 381, тел. 87123720832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«Строительство нефтепровода Акингень-Аккудук»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низмунаймаш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09г. в 09:11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NC TECHNOLOGY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Хан Тенгри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09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АТ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 Атамбаева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игермунай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ская област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Бирлик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09г. в 09:0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СК-Бе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09г. в 09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 Строй и К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Манаса 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09г. в 09:0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«Строительство нефтепровода из стекловолокнистых труб на м/р Гран -  С.Балгимбаева»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NC TECHNOLOGY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Хан Тенгри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5.2009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АТК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 Атамбаева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Жигермунайсерви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ырауская область, п. Бирлик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5.2009г. в 09:0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Таужан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 Доссорская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09г. в 09:0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троительство водовода ЦРП Макат – м/р Восточный Мак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NC TECHNOLOGY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Хан Тенгри 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.05.2009г. в 09:0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АТК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 Атамбаева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09г. в 09:0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3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18"/>
                <w:szCs w:val="18"/>
              </w:rPr>
              <w:t>NC TECHNOLOGY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лматы, ул. Хан Тенгри, 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йтбаев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05.05.09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ирма АТ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тырау, ул. Атамбаева, 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йтжано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05.05.09 в 10:47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Таужа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тырау, ул. Доссорская,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жибаев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0"/>
                <w:szCs w:val="20"/>
              </w:rPr>
              <w:t>05.05.09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"Жигермунай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Атырау, п.Бирлик, промз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шеков А.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05.05.09 в 10:5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мельков Ю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атаров Б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/>
            </w:pPr>
            <w:r>
              <w:rPr/>
              <w:t>Абаканов М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устафина А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5:00Z</dcterms:created>
  <dc:creator>G.Tassybaeva</dc:creator>
  <dc:description/>
  <cp:keywords/>
  <dc:language>en-US</dc:language>
  <cp:lastModifiedBy> </cp:lastModifiedBy>
  <cp:lastPrinted>2009-04-24T11:41:00Z</cp:lastPrinted>
  <dcterms:modified xsi:type="dcterms:W3CDTF">2009-05-13T11:06:00Z</dcterms:modified>
  <cp:revision>61</cp:revision>
  <dc:subject/>
  <dc:title> Акционерное общество «Разведка Добыча «КазМунайГаз»</dc:title>
</cp:coreProperties>
</file>