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услуг по лотам: №1 «Услуги связи», №2 «Техническое обслуживание телекоммуникационной инфраструктуры», №3 «Организация доступа к сети интернет по выделенному каналу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90.1-ДИТ от 12.05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04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6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Джейранов Ф.Ф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технологий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Тулеуо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Озенмунайгаз»;</w:t>
            </w:r>
          </w:p>
        </w:tc>
      </w:tr>
      <w:tr>
        <w:trPr>
          <w:trHeight w:val="368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представитель ОО НДП «Нур Отан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12.05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77"/>
        <w:gridCol w:w="3109"/>
        <w:gridCol w:w="360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«Услуги связи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тел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Раимбека 212А, корп.3 оф.2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телеком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район Сарыарка, проспект Абая, 31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Ф Связьстрой АО ПСТК Бителеко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11, дом 37, кв.12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Водоканалпроект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Жубанова 3а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урсат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Тимирязева, 42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О «Женис и Ко»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Ташенова 10-03 </w:t>
            </w:r>
          </w:p>
        </w:tc>
      </w:tr>
      <w:tr>
        <w:trPr>
          <w:trHeight w:val="5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АС-Компани KZ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 28, дом 15, офис 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адостовца, 69/ Жамбыла, 204а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 «Техническое обслуживание телекоммуникационной инфраструктуры»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тел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Раимбека 212А, корп.3 оф.2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телеком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район Сарыарка, проспект Абая, 31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Ф Связьстрой АО ПСТК Бителеко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11, дом 37, кв.12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Водоканалпроект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Жубанова 3а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урсат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Тимирязева, 42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О «Женис и Ко»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Ташенова 10-03 </w:t>
            </w:r>
          </w:p>
        </w:tc>
      </w:tr>
      <w:tr>
        <w:trPr>
          <w:trHeight w:val="5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АС-Компани KZ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 28, дом 15, офис 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адостовца, 69/ Жамбыла, 204а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 «Организация доступа к сети интернет по выделенному каналу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тел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Раимбека 212А, корп.3 оф.2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телеком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район Сарыарка, проспект Абая, 31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Ф Связьстрой АО ПСТК Бителеко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11, дом 37, кв.12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Водоканалпроект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Жубанова 3а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урсат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Тимирязева, 42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О «Женис и Ко»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Ташенова 10-03 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АС-Компани KZ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 28, дом 15, офис 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адостовца, 69/ Жамбыла, 204а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№</w:t>
            </w:r>
            <w:r>
              <w:rPr/>
              <w:t xml:space="preserve">1 «Услуги связи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адостовца, 69/ Жамбыла, 20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2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4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.Алматы, ул.Карасай батыр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2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50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№</w:t>
            </w:r>
            <w:r>
              <w:rPr/>
              <w:t>2 «Техническое обслуживание телекоммуникационной инфраструк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адостовца, 69/ Жамбыла, 20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2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4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.Алматы, ул.Карасай батыр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2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50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№</w:t>
            </w:r>
            <w:r>
              <w:rPr/>
              <w:t>3 «Организация доступа к сети интернет по выделенному канал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адостовца, 69/ Жамбыла, 20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2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4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.Алматы, ул.Карасай батыр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2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5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2880"/>
        <w:gridCol w:w="342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ова К.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адостовца, 69/ Жамбыла, 204а</w:t>
            </w:r>
          </w:p>
        </w:tc>
      </w:tr>
      <w:tr>
        <w:trPr>
          <w:trHeight w:val="37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ай В.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.Алматы, ул.Карасай батыра, 55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ошкумбаев Н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улеуов Ж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5-13T09:58:00Z</dcterms:modified>
  <cp:revision>2</cp:revision>
  <dc:subject/>
  <dc:title>Акционерное общество «Разведка Добыча «КазМунайГаз»</dc:title>
</cp:coreProperties>
</file>