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у № 1 «Услуги по оценке имущества и долей участия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АО «РД «КазМунайГаз»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14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07.05.2009 год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 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каш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лан Бексул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управления долями в совместных предприятиях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жанбеков </w:t>
            </w:r>
          </w:p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там Сарсенб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департамента управления долями                           в совместных предприятиях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41" w:leader="none"/>
                <w:tab w:val="left" w:pos="473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ерех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783" w:leader="none"/>
                <w:tab w:val="left" w:pos="1503" w:leader="none"/>
                <w:tab w:val="left" w:pos="2223" w:leader="none"/>
                <w:tab w:val="left" w:pos="2943" w:leader="none"/>
                <w:tab w:val="left" w:pos="3663" w:leader="none"/>
                <w:tab w:val="left" w:pos="4383" w:leader="none"/>
                <w:tab w:val="left" w:pos="5103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там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департамента управления долями                            в совместных предприятиях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7.05.2009 года в 11 час.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880"/>
        <w:gridCol w:w="360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ценке имущества и долей учас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О «РД «Каз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ий Проектный Институт "Казтехпроек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ул. Сыганак, 10, оф. 12/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Радикал Н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Островского 8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Риал Истей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Торекулова 71, оф.3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Эквивален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Бухар Жырау 72, кв.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AppraisConsult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Зенкова 33, оф.1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MARKET-Консалтинг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Мауленова 92, оф. 4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КазБизнес-Консалтинг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Женис и Ко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Ташенова 10-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О </w:t>
            </w:r>
            <w:r>
              <w:rPr/>
              <w:t>"</w:t>
            </w:r>
            <w:r>
              <w:rPr>
                <w:color w:val="000000"/>
              </w:rPr>
              <w:t>Астана Траст</w:t>
            </w:r>
            <w:r>
              <w:rPr/>
              <w:t>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Абая 8, ВП-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"Eurasian Consulting Group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Иманова 19, БЦ "Алма-Ата", каб. 30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ПрайсуотерхаусКупер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Сатпаева,29/6, офисная башня, 4 этаж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Tenir-Project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Пирогова, д31 офис 50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Valuation-Garant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Алалыкина 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xed Asset Baghalau L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 Казахфильм  36/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Заводплю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Уральск, пос.Прудхоз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БизнесЭксперт-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Иманова,15, оф 2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ЭОК "Мегаполис Экспер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Кенесары,4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НЦ "Курылысконсалтинг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2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Лаборатория оценки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Алиханова 8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Центр независимой оценки "SERT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Жибек жолы 15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Сервис-Ауди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Наурызбай батыра 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Консалтинговая фирма "AVKS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Калдаякова  89-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Офсе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10 мкр-н, д. 3, кв.3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Бюро по приватизации и инвестиция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 Костенко 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Инауди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Джандосова 82, офис 37-4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"Axis Consulting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 Жандарбекова  21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Узо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 19, оф. 4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Институт высокоэффективного бизнеса "МЫНБАЙ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 Иманова 19, оф. 503, Деловой дом "Алма-ата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АКФ "Марка Ауди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ул.Наурызбай батыра, 17, оф.1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Бизнес-Консалтинг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ул.Кунаева 111, оф.1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ЕЛТАЛ консалтинг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бульвар Бухар Жырау 2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НОК "Центрауди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Аль-Фараби, 19, строение 1Б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2340"/>
        <w:gridCol w:w="20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потенциального поставщи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ценке имущества и долей участ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О «РД «Каз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AppraisConsult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Зенкова 33, оф.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Eurasian Consulting Group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ул. Иманова 19, БЦ "Алма-Ата"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б. 30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БизнесЭксперт-М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ул. Иманова,1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ф 2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НОК "Центрауди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.Аль-Фараби, 19, строение 1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Риал Истей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Торекулова 71, оф.3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Узор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Иманова 1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ф. 4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стана Трас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.Абая 8, ВП-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Центр независимой оценки "SERT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Жибек жолы 15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Бюро по приватизации и инвестициям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Костенко 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5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340"/>
        <w:gridCol w:w="2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Eurasian Consulting Group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ул. Иманова 19, БЦ "Алма-Ата"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б. 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муханова А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AppraisConsult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Зенкова 33, оф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циферова Н.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Узо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Иманова 1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ф. 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ыспанбетова Е.Ж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Риал Истей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л. Торекулова 71, оф.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наева М.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Центр независимой оценки "SERT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лматы, ул. Жибек жолы 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мешов Р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БизнесЭксперт-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ул. Иманова,15, оф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кбулов А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Астана Трас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стана, пр.Абая 8, ВП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чоев Р.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НОК "Центрауди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.Аль-Фараби, 19, строение 1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атаева К.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>
          <w:trHeight w:val="195" w:hRule="atLeast"/>
        </w:trPr>
        <w:tc>
          <w:tcPr>
            <w:tcW w:w="756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ирошников В.Я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кашев Р.Б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жанбеков Р.С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мбаев С.А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рехов Р.Н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dcterms:modified xsi:type="dcterms:W3CDTF">2009-05-10T14:20:00Z</dcterms:modified>
  <cp:revision>115</cp:revision>
  <dc:subject/>
  <dc:title> Протокол вскрытия конвертов с заявками на участие в конкурсе</dc:title>
</cp:coreProperties>
</file>