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работ по лоту №1 «Разработка нормативов технологических потерь нефти месторождений Узень и Карамандыбас при добыче, сборе, транспортировке и подготовке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Т/93.1-ДУП от 12.05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2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6862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Сахиев Ж.У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добычи нефти и газа </w:t>
            </w:r>
          </w:p>
          <w:p>
            <w:pPr>
              <w:pStyle w:val="Normal"/>
              <w:jc w:val="both"/>
              <w:rPr/>
            </w:pPr>
            <w:r>
              <w:rPr/>
              <w:t>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7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ПФ «Озенмунайгаз»; 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лмагамбет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ялбаев М.Ж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12.05.2009 года в 12 час. 00 мин. по адресу: г.Жанаозен, Сатпаева, 3, актовый зал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605"/>
        <w:gridCol w:w="3600"/>
        <w:gridCol w:w="3060"/>
      </w:tblGrid>
      <w:tr>
        <w:trPr>
          <w:trHeight w:val="9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работка нормативов технологических потерь нефти месторождений Узень и Карамандыбас при добыче, сборе, транспортировке и подготовк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кологическая компания Актау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Актау, 13 мкр 27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квартир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Проектный Центр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мкр Коктем дом-20,кв-26.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ЭКОНТ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Гоголя 86, офис 49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Восток-Экология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Сатпаева 30 "б", офис 408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РосНефтеКомплект-Казахстан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Есенжанова, 42/1, офис 405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зПетроМаш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Самал-2, д 58, оф 5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ударственное образовательное учреждение высшего профессионального образования «Уфимский государственный нефтяной технический университет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спублика Башкортостан, 450062, г. Уфа, ул. Космонавтов, 1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Мотт МакДоналд Казахста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. Сейфуллина 434, оф. 453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НПЦ "Мекенсак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А.Шарипова, 118/120, офис 12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Женис и Ко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Ташенова 10-03</w:t>
            </w:r>
          </w:p>
        </w:tc>
      </w:tr>
      <w:tr>
        <w:trPr>
          <w:trHeight w:val="94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"Стройинжиниринг Астана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Туран, 9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"ASTEL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 ул.Маметовой, 67</w:t>
            </w:r>
          </w:p>
        </w:tc>
      </w:tr>
      <w:tr>
        <w:trPr>
          <w:trHeight w:val="94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Даналык - С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Есенберлина, 21/2-офис 102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94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юрвейный центр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лматы, ул.Желтоксан, дом 79а, офис 14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птиктелеком СтройСервис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Маметовой, 67, оф. 204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3. В соответствии с пунктами 6 и 10 тендерной документации АО «РД «КазМунайГаз», утвержденной приказом от 20 апреля 2009 года №200, заявка на участие в тендере ТОО НПЦ «Мекенсак» (г.Алматы, ул.А.Шарипова, 118/120, офис 120) возвращена невскрытой.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  </w:t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</w:t>
            </w:r>
            <w:r>
              <w:rPr>
                <w:color w:val="000000"/>
              </w:rPr>
              <w:t>Разработка нормативов технологических потерь нефти месторождений Узень и Карамандыбас при добыче, сборе, транспортировке и подготовке</w:t>
            </w:r>
            <w:r>
              <w:rPr/>
              <w:t xml:space="preserve">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осударственное образовательное учреждение высшего профессионального образования «Уфимский государственный нефтяной технический университ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, 450062, г.Уфа, ул. Космонавтов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8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5:5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логическая компания 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.Актау, 13 мкр 19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ис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2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20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1 лист), которая была оглашена всем присутствующим при вскрытии заявок на участие в тендере. </w:t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3060"/>
        <w:gridCol w:w="306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логическая компания Акта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убеков С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Актау, 13 мкр 19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ис 35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Сахиев Ж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илмагамбет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иялбаев М.Ж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4-29T10:18:00Z</cp:lastPrinted>
  <dcterms:modified xsi:type="dcterms:W3CDTF">2009-05-14T09:16:00Z</dcterms:modified>
  <cp:revision>201</cp:revision>
  <dc:subject/>
  <dc:title>Акционерное общество «Разведка Добыча «КазМунайГаз»</dc:title>
</cp:coreProperties>
</file>