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у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</w:rPr>
        <w:t>№</w:t>
      </w:r>
      <w:r>
        <w:rPr>
          <w:b/>
        </w:rPr>
        <w:t>1 «</w:t>
      </w:r>
      <w:r>
        <w:rPr>
          <w:b/>
          <w:color w:val="000000"/>
        </w:rPr>
        <w:t>Аренда подъездных путей УПТОиКО (ТОО «Акниет-Эмба) ПФ «Эмбамунайгаз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    №Т/94.1-ДЛ от 12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2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хамбетов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амат Игил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экономике и финансам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25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Утенов 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717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исекен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рик Тынышт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Эксузьян Сергей Вас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комплектации 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12.05.2009 года в 12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240"/>
        <w:gridCol w:w="414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1 «</w:t>
            </w:r>
            <w:r>
              <w:rPr>
                <w:color w:val="000000"/>
              </w:rPr>
              <w:t>Аренда подъездных путей УПТОиКО (ТОО «Акниет-Эмба) ПФ «Эмбамунайгаз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ал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67/91, кв.46</w:t>
            </w:r>
          </w:p>
        </w:tc>
      </w:tr>
      <w:tr>
        <w:trPr>
          <w:trHeight w:val="1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, оф.502</w:t>
            </w:r>
          </w:p>
        </w:tc>
      </w:tr>
      <w:tr>
        <w:trPr>
          <w:trHeight w:val="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м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Кульсары, ул.Кенжылой, 185  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 Рем Строй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кр.12, д.№38/Б, кв.№5</w:t>
            </w:r>
          </w:p>
        </w:tc>
      </w:tr>
      <w:tr>
        <w:trPr>
          <w:trHeight w:val="1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23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S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 ул.Полежаева, 30А   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160"/>
        <w:gridCol w:w="2700"/>
        <w:gridCol w:w="1800"/>
      </w:tblGrid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t>1 «</w:t>
            </w:r>
            <w:r>
              <w:rPr>
                <w:color w:val="000000"/>
              </w:rPr>
              <w:t>Аренда подъездных путей УПТОиКО (ТОО «Акниет-Эмба)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 Рем Строй-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мкр.12, д.№38/Б, кв.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3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Транс Рем Строй-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Хисметов Х.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05.09г. в 11:50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хамбетов С.И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тенов С.Н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секенов С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ксузьян С.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3-05T10:51:00Z</cp:lastPrinted>
  <dcterms:modified xsi:type="dcterms:W3CDTF">2009-05-13T13:53:00Z</dcterms:modified>
  <cp:revision>91</cp:revision>
  <dc:subject/>
  <dc:title/>
</cp:coreProperties>
</file>