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работ по лотам: 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1 </w:t>
      </w:r>
      <w:r>
        <w:rPr>
          <w:b/>
        </w:rPr>
        <w:t>«Строительство насосной ППД Карсар»;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2 </w:t>
      </w:r>
      <w:r>
        <w:rPr>
          <w:b/>
        </w:rPr>
        <w:t>«Строительство РВС-5000 м3 на ЦПС «Прорва» с демонтажем существующего»</w:t>
      </w:r>
      <w:r>
        <w:rPr>
          <w:b/>
          <w:color w:val="000000"/>
        </w:rPr>
        <w:t>;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3 «Производственное здание ЦДНиГ месторождения Ю.З.Камышытовое</w:t>
      </w:r>
      <w:r>
        <w:rPr>
          <w:b/>
        </w:rPr>
        <w:t>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г. Атырау                                                                                           №Т/95.1-ДКС от 12.05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4:3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48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>
          <w:trHeight w:val="34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57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Муканов  </w:t>
            </w:r>
          </w:p>
          <w:p>
            <w:pPr>
              <w:pStyle w:val="Normal"/>
              <w:rPr/>
            </w:pPr>
            <w:r>
              <w:rPr/>
              <w:t>Мурат Берд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апитального строительства ПФ «Эмбамунайгаз»;</w:t>
            </w:r>
          </w:p>
        </w:tc>
      </w:tr>
      <w:tr>
        <w:trPr>
          <w:trHeight w:val="17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575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Камматов </w:t>
            </w:r>
          </w:p>
          <w:p>
            <w:pPr>
              <w:pStyle w:val="Normal"/>
              <w:rPr/>
            </w:pPr>
            <w:r>
              <w:rPr/>
              <w:t>Арман Ката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541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Тажмагамбетова Нурсауле Ажиг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711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юрисконсульт юридического отдела ПФ «Эмбамунайгаз»;</w:t>
            </w:r>
          </w:p>
        </w:tc>
      </w:tr>
      <w:tr>
        <w:trPr>
          <w:trHeight w:val="717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Истекова Ботакоз Адилха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женер отдела капитального строительства ПФ «Эмбамунайгаз»;</w:t>
            </w:r>
          </w:p>
        </w:tc>
      </w:tr>
      <w:tr>
        <w:trPr>
          <w:trHeight w:val="479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 xml:space="preserve">Карабаев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Айжан Сарсеновн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>представитель НДП «Нур Отан»;</w:t>
            </w:r>
          </w:p>
        </w:tc>
      </w:tr>
      <w:tr>
        <w:trPr>
          <w:trHeight w:val="29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515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муханов </w:t>
            </w:r>
          </w:p>
          <w:p>
            <w:pPr>
              <w:pStyle w:val="Normal"/>
              <w:rPr/>
            </w:pPr>
            <w:r>
              <w:rPr/>
              <w:t>Есенжан Максот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женер отдела государственных закупок ПФ «Эмбамунайгаз» (с правом подписи документов);</w:t>
            </w:r>
          </w:p>
        </w:tc>
      </w:tr>
      <w:tr>
        <w:trPr>
          <w:trHeight w:val="515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ипбекова</w:t>
            </w:r>
          </w:p>
          <w:p>
            <w:pPr>
              <w:pStyle w:val="Normal"/>
              <w:rPr/>
            </w:pPr>
            <w:r>
              <w:rPr/>
              <w:t>Нурзада Жаксыбек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ладший инженер департамента контрактов и закупок АО «РД «КазМунайГаз» (без права голоса)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12.05.2009 года в 14 час.30 мин. по адресу: г.Атырау, ул.Валиханова, 1, каб. №413 </w:t>
      </w:r>
      <w:r>
        <w:rPr/>
        <w:t xml:space="preserve">п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240"/>
        <w:gridCol w:w="4140"/>
      </w:tblGrid>
      <w:tr>
        <w:trPr>
          <w:trHeight w:val="3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7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 xml:space="preserve">1 </w:t>
            </w:r>
            <w:r>
              <w:rPr>
                <w:b w:val="false"/>
                <w:sz w:val="24"/>
              </w:rPr>
              <w:t>«Строительство насосной ППД Карса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ира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тырау, ул.Аманшина, 74  </w:t>
            </w:r>
          </w:p>
        </w:tc>
      </w:tr>
      <w:tr>
        <w:trPr>
          <w:trHeight w:val="1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19, оф.502</w:t>
            </w:r>
          </w:p>
        </w:tc>
      </w:tr>
      <w:tr>
        <w:trPr>
          <w:trHeight w:val="6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ма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Сатыбалдиева, 81</w:t>
            </w:r>
          </w:p>
        </w:tc>
      </w:tr>
      <w:tr>
        <w:trPr>
          <w:trHeight w:val="5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Таглымгазы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Абая, 206/2</w:t>
            </w:r>
          </w:p>
        </w:tc>
      </w:tr>
      <w:tr>
        <w:trPr>
          <w:trHeight w:val="1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60</w:t>
            </w:r>
          </w:p>
        </w:tc>
      </w:tr>
      <w:tr>
        <w:trPr>
          <w:trHeight w:val="1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имар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г.Кульсары, Промзона</w:t>
            </w:r>
          </w:p>
        </w:tc>
      </w:tr>
      <w:tr>
        <w:trPr>
          <w:trHeight w:val="1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ндыагаш Курылыс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ндыагаш, ул.Карагандинская, 1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Урдинская, 1/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ан Проджект Сервисе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118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нгизстройсервис-kz.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7, д.80, оф.7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ефтеХимПрибо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Маметовой, д.76, 3-эт.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ылыой-Сап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ульсары, 5-участок, 38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-Мезгi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ул.Достык, 10, кв.16   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Строй и 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Манаса, 3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мерческая фирма «У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2, д.51, оф.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rime Group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ул.Бараева, 11-53   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еал-Омег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Есенжанова, 42/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Korporasia BT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ульсары, Промзона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Кульсары, Промзона  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СК Биiк асулар-2006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ашенова, 2/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ейі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шина, 7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Energy-07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ул.Москвина, д.17  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Уральский трубный зав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ервоуральск, Свердловская обл.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rlan Company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Шугла», д.21а</w:t>
            </w:r>
          </w:p>
        </w:tc>
      </w:tr>
      <w:tr>
        <w:trPr>
          <w:trHeight w:val="39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ан Проджект Сервисе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118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Region Trans Com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Авангард, мкр.4, 12 б/4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2 </w:t>
            </w:r>
            <w:r>
              <w:rPr/>
              <w:t>«Строительство РВС-5000 м3 на ЦПС «Прорва» с демонтажем существующег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ира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Атырау, ул.Аманшина, 74  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Иманова,19, оф.50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ма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Сатыбалдиева, 8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Таглымгазы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.Абая, 206/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Атамбаева, 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имар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тырауская обл., г.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ндыагаш Курылыс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Кандыагаш, ул.Карагандинская, 1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Урдинская, 1/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ан Проджект Сервисе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пр.Азаттык, 118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нгизстройсервис-kz.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27, д.80, оф.7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ефтеХимПрибо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Маметовой, д.76, 3-эт.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ылыой-Сап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Кульсары, 5-участок, 38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-Мезгi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Астана, ул.Достык, 10, кв.16   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Строй и 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Манаса, 3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мерческая фирма «У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12, д.51, оф.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rime Group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Астана, ул.Бараева, 11-53   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еал-Омег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Есенжанова, 42/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Korporasia BT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ульсары, Промзона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Кульсары, Промзона  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СК Биiк асулар-2006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Ташенова, 2/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ейі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Аманшина, 7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Energy-07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Алматы, ул.Москвина, д.17  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Уральский трубный зав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ервоуральск, Свердловская обл.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rlan Company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Жанаозен, мкр. «Шугла», д.21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ан Проджект Сервисе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пр.Азаттык, 118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Region Trans Com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мкр.4, 12 б/4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«Производственное здание ЦДНиГ месторождения Ю.З.Камышытовое</w:t>
            </w:r>
            <w:r>
              <w:rPr/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ира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Атырау, ул.Аманшина, 74  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Иманова,19, оф.50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ма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Сатыбалдиева, 8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Таглымгазы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.Абая, 206/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Атамбаева, 6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имар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тырауская обл., г.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ндыагаш Курылыс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Кандыагаш, ул.Карагандинская, 1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Урдинская, 1/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ан Проджект Сервисе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пр.Азаттык, 118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нгизстройсервис-kz.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27, д.80, оф.7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ефтеХимПрибо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Маметовой, д.76, 3-эт.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ылыой-Сап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Кульсары, 5-участок, 38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-Мезгi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Астана, ул.Достык, 10, кв.16   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Строй и 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Манаса, 3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мерческая фирма «У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12, д.51, оф.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rime Group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Астана, ул.Бараева, 11-53   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еал-Омег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Есенжанова, 42/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Korporasia BT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ульсары, Промзона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Кульсары, Промзона  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СК Биiк асулар-2006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Ташенова, 2/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ейі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Аманшина, 7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Energy-07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Алматы, ул.Москвина, д.17  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Уральский трубный зав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ервоуральск, Свердловская обл.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rlan Company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Жанаозен, мкр. «Шугла», д.21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ан Проджект Сервисе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пр.Азаттык, 118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Region Trans Com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мкр.4, 12 б/41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880"/>
        <w:gridCol w:w="2520"/>
        <w:gridCol w:w="1800"/>
      </w:tblGrid>
      <w:tr>
        <w:trPr>
          <w:trHeight w:val="3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26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1 </w:t>
            </w:r>
            <w:r>
              <w:rPr/>
              <w:t>«Строительство насосной ППД Карса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ма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Сатыбалдиева, 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5.09г. в 09:30ч.</w:t>
            </w:r>
          </w:p>
        </w:tc>
      </w:tr>
      <w:tr>
        <w:trPr>
          <w:trHeight w:val="26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Region Trans Com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мкр.4, 12 б/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5.09г. в 09:55ч.</w:t>
            </w:r>
          </w:p>
        </w:tc>
      </w:tr>
      <w:tr>
        <w:trPr>
          <w:trHeight w:val="26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V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Атамбаева, 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5.09г. в 10:25ч.</w:t>
            </w:r>
          </w:p>
        </w:tc>
      </w:tr>
      <w:tr>
        <w:trPr>
          <w:trHeight w:val="26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Строй и 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Манаса,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5.09г. в 11:00ч.</w:t>
            </w:r>
          </w:p>
        </w:tc>
      </w:tr>
      <w:tr>
        <w:trPr>
          <w:trHeight w:val="5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кострой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омышулы, 27/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5.09г. в 12:20ч.</w:t>
            </w:r>
          </w:p>
        </w:tc>
      </w:tr>
      <w:tr>
        <w:trPr>
          <w:trHeight w:val="45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2 </w:t>
            </w:r>
            <w:r>
              <w:rPr/>
              <w:t>«Строительство РВС-5000 м3 на ЦПС «Прорва» с демонтажем существующег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имар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тырауская обл., г.Кульсары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5.09г. в 09:20ч.</w:t>
            </w:r>
          </w:p>
        </w:tc>
      </w:tr>
      <w:tr>
        <w:trPr>
          <w:trHeight w:val="45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ма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Сатыбалдиева, 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5.09г. в 09:30ч.</w:t>
            </w:r>
          </w:p>
        </w:tc>
      </w:tr>
      <w:tr>
        <w:trPr>
          <w:trHeight w:val="45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Region Trans Com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мкр.4, 12 б/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5.09г. в 09:55ч.</w:t>
            </w:r>
          </w:p>
        </w:tc>
      </w:tr>
      <w:tr>
        <w:trPr>
          <w:trHeight w:val="45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V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Атамбаева, 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5.09г. в 10:25ч.</w:t>
            </w:r>
          </w:p>
        </w:tc>
      </w:tr>
      <w:tr>
        <w:trPr>
          <w:trHeight w:val="50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Energy-07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осквина, д.17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5.09г. в 10:35ч.</w:t>
            </w:r>
          </w:p>
        </w:tc>
      </w:tr>
      <w:tr>
        <w:trPr>
          <w:trHeight w:val="50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«Производственное здание ЦДНиГ месторождения Ю.З.Камышытовое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имар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тырауская обл., г.Кульсары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5.09г. в 09:20ч.</w:t>
            </w:r>
          </w:p>
        </w:tc>
      </w:tr>
      <w:tr>
        <w:trPr>
          <w:trHeight w:val="50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Region Trans Com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мкр.4, 12 б/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5.09г. в 09:55ч.</w:t>
            </w:r>
          </w:p>
        </w:tc>
      </w:tr>
      <w:tr>
        <w:trPr>
          <w:trHeight w:val="50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rlan Company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Жанаозен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р. «Шугла», д.2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5.09г. в 10:30ч.</w:t>
            </w:r>
          </w:p>
        </w:tc>
      </w:tr>
      <w:tr>
        <w:trPr>
          <w:trHeight w:val="50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Строй и 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Манаса,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5.09г. в 11:00ч.</w:t>
            </w:r>
          </w:p>
        </w:tc>
      </w:tr>
      <w:tr>
        <w:trPr>
          <w:trHeight w:val="50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кострой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омышулы, 27/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5.09г. в 12:20ч.</w:t>
            </w:r>
          </w:p>
        </w:tc>
      </w:tr>
    </w:tbl>
    <w:p>
      <w:pPr>
        <w:pStyle w:val="TextBody"/>
        <w:rPr/>
      </w:pPr>
      <w:r>
        <w:rPr/>
        <w:t xml:space="preserve"> </w:t>
      </w:r>
      <w:r>
        <w:rPr/>
        <w:t>они содержат информацию, представленную в Приложении №1 к настоящему Протоколу (3 листа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340"/>
        <w:gridCol w:w="3060"/>
      </w:tblGrid>
      <w:tr>
        <w:trPr>
          <w:trHeight w:val="2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ТОО «Гимара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Шотыбаев 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.05.09г. в 14:17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rlan Company LTD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Есенов 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2.05.09г. в 14:18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ма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Матешбаев С.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2.05.09г. в 14:20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Строй и 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Турганов А.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2.05.09г. в 14:21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Region Trans Com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Жиенгалиева 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.05.09г. в 14:22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Проммонтаж K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V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Бекенов 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.05.09г. в 14:23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кострой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им 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.05.09г. в 14:24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909"/>
      </w:tblGrid>
      <w:tr>
        <w:trPr>
          <w:cantSplit w:val="true"/>
        </w:trPr>
        <w:tc>
          <w:tcPr>
            <w:tcW w:w="103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канов М.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91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амматов А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Тажмагамбетова Н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кбосынов Б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431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Истекова Б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547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рабаева А.С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рмуханов Е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Есенжан</cp:lastModifiedBy>
  <cp:lastPrinted>2009-03-05T10:51:00Z</cp:lastPrinted>
  <dcterms:modified xsi:type="dcterms:W3CDTF">2009-05-13T10:40:00Z</dcterms:modified>
  <cp:revision>100</cp:revision>
  <dc:subject/>
  <dc:title/>
</cp:coreProperties>
</file>