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both"/>
        <w:rPr>
          <w:b/>
          <w:b/>
        </w:rPr>
      </w:pPr>
      <w:r>
        <w:rPr>
          <w:b/>
          <w:bCs/>
          <w:color w:val="000000"/>
        </w:rPr>
        <w:t xml:space="preserve">по закупке услуг по лотам </w:t>
      </w:r>
      <w:r>
        <w:rPr>
          <w:b/>
          <w:color w:val="000000"/>
        </w:rPr>
        <w:t xml:space="preserve">№ 1 </w:t>
      </w:r>
      <w:r>
        <w:rPr>
          <w:b/>
        </w:rPr>
        <w:t>«Услуги по вертолетным перевозкам производственного характера для ПФ «Озенмунайгаз», № 2 «Услуги по вертолетным перевозкам производственного характера для ПФ «Эмбамунайгаз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96.1-ДСП от 13.05.2009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2"/>
        <w:gridCol w:w="534"/>
        <w:gridCol w:w="60"/>
        <w:gridCol w:w="6300"/>
      </w:tblGrid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режеп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Кайролла Жеткизге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персоналу и социальной политике;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Гуменный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Игорь Анатоль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социальной политики, заместитель председателя тендерной комиссии;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уле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астан Дукенгали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урмуха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Жуматай Мырзах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пенина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амара Михайловна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социальной политики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жит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лен Марат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пециалист департамента социальной политики»</w:t>
            </w:r>
            <w:r>
              <w:rPr/>
              <w:t>.</w:t>
            </w:r>
          </w:p>
        </w:tc>
      </w:tr>
      <w:tr>
        <w:trPr/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та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тем Хайргельдынович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ind w:firstLine="360"/>
        <w:jc w:val="left"/>
        <w:rPr/>
      </w:pPr>
      <w:r>
        <w:rPr>
          <w:color w:val="000000"/>
        </w:rPr>
        <w:t>13.05.2009 года в 11 час.00 мин. по адресу: г. Астана, ул. Тәуелсіздік, 2, каб. № 102, произвела процедуру вскрытия конвертов с заявками на участие в тендере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 xml:space="preserve">2. Копия тендерной документации предоставлена следующим потенциальным поставщикам: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340"/>
        <w:gridCol w:w="3240"/>
        <w:gridCol w:w="3780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«Услуги по вертолетным перевозкам производственного характера для ПФ «Озенмунайгаз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Гарант-Л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стана, ул Ыргыс 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стана, ул.Иманова 1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О «Авиакомпания «Евро - Азия Эйр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стана, ул.Ш.Айманова 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ТОО «Промышленно-торговый дом "Казкомплект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стана, ул.Петрова, 18/1, офис 0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амрук-Казына Контрак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стана, ул. Кабанбай батыра 23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Евро Азия Круиз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мкр.Аль-Фараби д.17/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«Услуги по вертолетным перевозкам производственного характера для ПФ «Эмбамунайгаз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Гарант-Л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стана, ул Ыргыс 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стана, ул.Иманова 1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О «Авиакомпания «Евро - Азия Эйр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стана, ул.Ш.Айманова 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ТОО «Промышленно-торговый дом «Казкомплект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стана, ул.Петрова, 18/1, офис 0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амрук-Казына Контрак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стана, ул. Кабанбай батыра 23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Евро Азия Круиз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мкр.Аль-Фараби д.17/1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4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160"/>
        <w:gridCol w:w="2098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представления конкурсной заявки</w:t>
            </w:r>
          </w:p>
        </w:tc>
      </w:tr>
      <w:tr>
        <w:trPr>
          <w:trHeight w:val="86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«Услуги по вертолетным перевозкам производственного характера для ПФ «Озен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Авиакомпания «Евро - Азия Эй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ул.Ш.Айманова 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13.05.2009г. в 09:13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Евро Азия Круиз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мкр.Аль-Фараби д.17/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13.05.2009г. в 09:21</w:t>
            </w:r>
          </w:p>
        </w:tc>
      </w:tr>
      <w:tr>
        <w:trPr>
          <w:trHeight w:val="7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«Услуги по вертолетным перевозкам производственного характера для ПФ «Эмбамунайг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Авиакомпания «Евро - Азия Эй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ул.Ш.Айманова 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13.05.2009г. в 09:13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Евро Азия Круиз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мкр.Аль-Фараби д.17/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13.05.2009г. в 09:21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5. При вскрытии тендерных заявок потенциальные поставщики не присутствовали.</w:t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>
                <w:color w:val="000000"/>
              </w:rPr>
              <w:t>Ережепов К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>
                <w:color w:val="000000"/>
              </w:rPr>
              <w:t>Гуменный И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Туленов Д.Д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урмуханов Ж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епенина Т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Мажитов А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антаев Р.Х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R.ZHANTAYEV</cp:lastModifiedBy>
  <cp:lastPrinted>2009-05-04T16:16:00Z</cp:lastPrinted>
  <dcterms:modified xsi:type="dcterms:W3CDTF">2009-05-14T09:23:00Z</dcterms:modified>
  <cp:revision>15</cp:revision>
  <dc:subject/>
  <dc:title> Акционерное общество «Разведка Добыча «КазМунайГаз»</dc:title>
</cp:coreProperties>
</file>