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у услуг по лотам: № 1 «Услуги по проведению культурно-массовых и спортивных мероприятий для ПФ «Озенмунайгаз», №2 «Услуги по дезинфекции, дезинсекции и дератизации на объектах ПФ «Озенмунайгаз», №3 «Услуги по аренде и обслуживанию врачебных помещений для ПФ «Озенмунайгаз», № 4 «Услуги по техническому обслуживанию пожарной сигнализации в административных зданиях и архивном помещении для ПФ «Озенмунайгаз», № 5 «Услуги по техническому обслуживанию систем видеонаблюдения в административных зданиях для ПФ «Озенмунайгаз», № 6 «Услуги по техническому обслуживанию охранной сигнализации в административных зданиях и архивном помещении  для ПФ «Озенмунайгаз».</w:t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Т/99.1-ДСП от 14.05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11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Тендерная комиссия в составе: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6862"/>
      </w:tblGrid>
      <w:tr>
        <w:trPr>
          <w:trHeight w:val="473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Киялбаев Б.Н.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 общим вопросам</w:t>
            </w:r>
          </w:p>
          <w:p>
            <w:pPr>
              <w:pStyle w:val="Normal"/>
              <w:jc w:val="both"/>
              <w:rPr/>
            </w:pPr>
            <w:r>
              <w:rPr/>
              <w:t>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303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Телекусов О.У.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социальной политики ПФ «Озенмунайгаз»;</w:t>
            </w:r>
          </w:p>
        </w:tc>
      </w:tr>
      <w:tr>
        <w:trPr>
          <w:trHeight w:val="353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527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19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бишаева Ф.О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арший бухгалтер сектора консолидированной отчет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Ф «Озенмунайгаз»; 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лиева А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социальной полити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Ф «Озен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киспекова Н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инженер отдела социальной политики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363" w:hRule="atLeast"/>
          <w:cantSplit w:val="true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Жолдасова К.Д.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Озенмунайгаз».</w:t>
            </w:r>
          </w:p>
        </w:tc>
      </w:tr>
    </w:tbl>
    <w:p>
      <w:pPr>
        <w:pStyle w:val="Normal"/>
        <w:jc w:val="both"/>
        <w:rPr/>
      </w:pPr>
      <w:r>
        <w:rPr/>
        <w:t>14.05.2009 года в 11 час. 00 мин. по адресу: г.Жанаозен, Сатпаева, 3, актовый зал произвела процедуру вскрытия конвертов с заявками на участие в тендер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99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645"/>
        <w:gridCol w:w="3420"/>
        <w:gridCol w:w="2900"/>
      </w:tblGrid>
      <w:tr>
        <w:trPr>
          <w:trHeight w:val="5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ых поставщиков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</w:tr>
      <w:tr>
        <w:trPr>
          <w:trHeight w:val="586" w:hRule="atLeast"/>
        </w:trPr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Z1"/>
              <w:rPr/>
            </w:pPr>
            <w:r>
              <w:rPr/>
              <w:t>Конец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4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Услуги по проведению культурно-массовых и спортивных мероприятий для ПФ «Озенмунайгаз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Адал-Инвест-Астана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мкр. Молодежный 5, кв.57</w:t>
            </w:r>
          </w:p>
        </w:tc>
      </w:tr>
      <w:tr>
        <w:trPr>
          <w:trHeight w:val="88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"Сырлыбаева А.Б.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Жанаозен мкр "Шугула" 16/17 дом, 50 кв.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"Мангистау-Санация-Актау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 7мкр., 30дом, 39кв.</w:t>
            </w:r>
          </w:p>
        </w:tc>
      </w:tr>
      <w:tr>
        <w:trPr>
          <w:trHeight w:val="60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Самрук-Казына Контракт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ана, ул. Кабанбай батыра, 23</w:t>
            </w:r>
          </w:p>
        </w:tc>
      </w:tr>
      <w:tr>
        <w:trPr>
          <w:trHeight w:val="71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Ойл сервис оперейтинг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 мкр "Коктем" 48 дом, 4 кв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сталькон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 Абая 10</w:t>
            </w:r>
          </w:p>
        </w:tc>
      </w:tr>
      <w:tr>
        <w:trPr>
          <w:trHeight w:val="577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ГП на ПХВ "Фитосанитария" КГИ в АПК МСХ РК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Проспект Республики 56/1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Техническое Бюро" "Аларм Систем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мкр-Мамыр 4 д197А 4 этаж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Женис и Ко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Ташенова 10-03</w:t>
            </w:r>
          </w:p>
        </w:tc>
      </w:tr>
      <w:tr>
        <w:trPr>
          <w:trHeight w:val="62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Иманова,19. офис 502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O "Best Securite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Темиртау, 68 кв-л д1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МетроКом»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7 мкр., 54 дом, 37 кв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Услуги по дезинфекции, дезинсекции и дератизации на объектах ПФ «Озенмунайгаз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Адал-Инвест-Астана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мкр. Молодежный 5, кв.57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"Сырлыбаева А.Б.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Жанаозен мкр "Шугула" 16/17 дом, 50 кв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"Мангистау-Санация-Актау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 7мкр., 30дом, 39кв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Самрук-Казына Контракт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ана, ул. Кабанбай батыра, 23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Ойл сервис оперейтинг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 мкр "Коктем" 48 дом, 4 кв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сталькон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 Абая 1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ГП на ПХВ "Фитосанитария" КГИ в АПК МСХ РК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Проспект Республики 56/1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Техническое Бюро" "Аларм Систем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мкр-Мамыр 4 д197А 4 этаж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Женис и Ко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Ташенова 10-03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Иманова,19. офис 502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O "Best Securite"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Темиртау, 68 кв-л д1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Дезинфекция»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ул.Спортивная, 3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Услуги по аренде и обслуживанию врачебных помещений для ПФ «Озенмунайгаз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Адал-Инвест-Астана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мкр. Молодежный 5, кв.57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"Сырлыбаева А.Б.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Жанаозен мкр "Шугула" 16/17 дом, 50 кв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"Мангистау-Санация-Актау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 7мкр., 30дом, 39кв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Самрук-Казына Контракт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ана, ул. Кабанбай батыра, 23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Ойл сервис оперейтинг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 мкр "Коктем" 48 дом, 4 кв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сталькон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 Абая 1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ГП на ПХВ "Фитосанитария" КГИ в АПК МСХ РК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Проспект Республики 56/1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Техническое Бюро" "Аларм Систем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мкр-Мамыр 4 д197А 4 этаж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Женис и Ко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Ташенова 10-03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Иманова,19. офис 502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O "Best Securite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Темиртау, 68 кв-л д1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МетроКом»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7 мкр., 54 дом, 37 кв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Услуги по техническому обслуживанию пожарной сигнализации в административных зданиях и архивном помещении для ПФ «Озенмунайгаз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Адал-Инвест-Астана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мкр. Молодежный 5, кв.57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"Сырлыбаева А.Б.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Жанаозен мкр "Шугула" 16/17 дом, 50 кв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"Мангистау-Санация-Актау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 7мкр., 30дом, 39кв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Самрук-Казына Контракт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ана, ул. Кабанбай батыра, 23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Ойл сервис оперейтинг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 мкр "Коктем" 48 дом, 4 кв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сталькон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 Абая 1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ГП на ПХВ "Фитосанитария" КГИ в АПК МСХ РК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Проспект Республики 56/1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Техническое Бюро" "Аларм Систем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мкр-Мамыр 4 д197А 4 этаж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Женис и Ко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Ташенова 10-03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Иманова,19. офис 502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O "Best Securite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Темиртау, 68 кв-л д1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манкос»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мкр.Шанырак, дом 2, кв.4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Услуги по техническому обслуживанию систем видеонаблюдения в административных зданиях для ПФ «Озенмунайгаз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Адал-Инвест-Астана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мкр. Молодежный 5, кв.57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"Сырлыбаева А.Б.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Жанаозен мкр "Шугула" 16/17 дом, 50 кв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"Мангистау-Санация-Актау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 7мкр., 30дом, 39кв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Самрук-Казына Контракт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ана, ул. Кабанбай батыра, 23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Ойл сервис оперейтинг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 мкр "Коктем" 48 дом, 4 кв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сталькон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 Абая 1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ГП на ПХВ "Фитосанитария" КГИ в АПК МСХ РК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Проспект Республики 56/1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Техническое Бюро" "Аларм Систем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мкр-Мамыр 4 д197А 4 этаж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Женис и Ко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Ташенова 10-03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Иманова,19. офис 502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O "Best Securite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Темиртау, 68 кв-л д1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манкос»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мкр.Шанырак, дом 2, кв.4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Услуги по техническому обслуживанию охранной сигнализации в административных зданиях и архивном помещении  для ПФ «Озенмунайгаз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Адал-Инвест-Астана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мкр. Молодежный 5, кв.57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"Сырлыбаева А.Б.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Жанаозен мкр "Шугула" 16/17 дом, 50 кв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"Мангистау-Санация-Актау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 7мкр., 30дом, 39кв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Самрук-Казына Контракт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ана, ул. Кабанбай батыра, 23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Ойл сервис оперейтинг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 мкр "Коктем" 48 дом, 4 кв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Имсталькон»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 Абая 1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ГП на ПХВ "Фитосанитария" КГИ в АПК МСХ РК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Проспект Республики 56/1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Техническое Бюро" "Аларм Систем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мкр-Мамыр 4 д197А 4 этаж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Женис и Ко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Ташенова 10-03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Иманова,19. офис 502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O "Best Securite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Темиртау, 68 кв-л д1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манкос»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мкр.Шанырак, дом 2, кв.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80" w:leader="none"/>
        </w:tabs>
        <w:rPr/>
      </w:pPr>
      <w:r>
        <w:rPr/>
        <w:t>3. Заявки на участие в тендере потенциальных поставщиков не вскрытыми не возвращались.</w:t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480" w:leader="none"/>
        </w:tabs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520"/>
        <w:gridCol w:w="180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лот №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«Услуги по проведению культурно-массовых и спортивных мероприятий для ПФ «Озенмунайгаз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ТОО "Ойл сервис оперейтинг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Жанаозен, мкр.Самал, дом 11, кв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4.05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9:20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"Сырлыбаева А.Б.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 мкр "Шугула" 16/17 дом, 50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4.05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9:25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лот №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«Услуги по дезинфекции, дезинсекции и дератизации на объектах ПФ «Озе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ангистау Дезинфекц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нгистауская область, село Шетпе, ул.Карашока №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4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25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Дезинфекц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ул.Спортивная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4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5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лот № 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«Услуги по аренде и обслуживанию врачебных помещений для ПФ «Озе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ТОО "Ойл сервис оперейтинг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Жанаозен, мкр.Самал, дом 11, кв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4.05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9:20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"Сырлыбаева А.Б.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 мкр "Шугула" 16/17 дом, 50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4.05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9:25ч.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лот № 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«Услуги по техническому обслуживанию пожарной сигнализации в административных зданиях и архивном помещении для ПФ «Озе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манко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мкр.Шанырак, дом 2, кв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4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15ч.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лот № 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«Услуги по техническому обслуживанию систем видеонаблюдения в административных зданиях для ПФ «Озе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манко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мкр.Шанырак, дом 2, кв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4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15ч.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лот № 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«Услуги по техническому обслуживанию охранной сигнализации в административных зданиях и архивном помещении  для ПФ «Озе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манко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мкр.Шанырак, дом 2, кв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4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15ч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 (на 6-ти листах)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780"/>
        <w:gridCol w:w="3060"/>
        <w:gridCol w:w="3060"/>
      </w:tblGrid>
      <w:tr>
        <w:trPr>
          <w:trHeight w:val="7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4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Дезинфекц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газиева 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Жанаозен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Спортивная, 3</w:t>
            </w:r>
          </w:p>
        </w:tc>
      </w:tr>
      <w:tr>
        <w:trPr>
          <w:trHeight w:val="4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ангистау Дезинфекц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лекбаева 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нгистауская область, село Шетпе, ул.Карашока №14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иялбаев Б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Телекусов О.У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бишаева Ф.О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алиева А.А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киспекова Н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олдасова К.Д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k.zholdasova</cp:lastModifiedBy>
  <cp:lastPrinted>2009-04-29T10:18:00Z</cp:lastPrinted>
  <dcterms:modified xsi:type="dcterms:W3CDTF">2009-05-18T10:26:00Z</dcterms:modified>
  <cp:revision>259</cp:revision>
  <dc:subject/>
  <dc:title>Акционерное общество «Разведка Добыча «КазМунайГаз»</dc:title>
</cp:coreProperties>
</file>