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ам: № 1 «Услуги по содержанию и обслуживанию служебного помещения 5/66 для ПФ «Озенмунайгаз», № 2 «Услуги по вывоз и утилизации хоз-фекальных вод для ПФ «Озенмунайгаз», № 3 «Услуги по вывозу твердо-бытовых промышленных отходов для ПФ «Озенмунайгаз», № 4 «Услуги по ремонту промышленного и бытового холодильного оборудования, бытовой техники и кондиционеров для ПФ «Озенмунайгаз», № 5 «Услуги по изготовлению типографических бланков для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00.1-ДСП от 14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5-00 мин.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Озенмунайгаз»;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акиспекова Н.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14.05.2009 года в 15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86"/>
        <w:gridCol w:w="2700"/>
        <w:gridCol w:w="450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«Услуги по содержанию и обслуживанию служебного помещения 5/66 для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4-22-1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энерг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, дом 39, кв 9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Royal Climate Service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уратбаева, 201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оранбаев А.А.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5-54-13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тДизайнГруп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7 мкр., дом 1, оф. 3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салтинговая фирма «AVKS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лдаякова, 89-26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тыс-Аяз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Арай-1, ул. 15, дом 10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2, дом 8/9, кв. 84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«Услуги по вывоз и утилизации хоз-фекальных вод для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4-22-1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энерг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, дом 39, кв 9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yal Climate Service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уратбаева, 201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оранбаев А.А.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5-54-13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тДизайнГруп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7 мкр., дом 1, оф. 3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салтинговая фирма «AVKS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лдаякова, 89-26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тыс-Аяз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Арай-1, ул. 15, дом 10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2, дом 8/9, кв. 84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«Услуги по вывозу твердо-бытовых промышленных отходов для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4-22-1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энерг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, дом 39, кв 9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yal Climate Service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уратбаева, 20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оранбаев А.А.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5-54-133</w:t>
            </w:r>
          </w:p>
        </w:tc>
      </w:tr>
      <w:tr>
        <w:trPr>
          <w:trHeight w:val="5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тДизайнГруп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7 мкр., дом 1, оф. 3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салтинговая фирма «AVKS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лдаякова, 89-26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тыс-Аяз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Арай-1, ул. 15, дом 10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2, дом 8/9, кв. 84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«Услуги по ремонту промышленного и бытового холодильного оборудования, бытовой техники и кондиционеров для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4-22-1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энерг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, дом 39, кв 9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yal Climate Service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уратбаева, 201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оранбаев А.А.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5-54-13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тДизайнГруп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7 мкр., дом 1, оф. 3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салтинговая фирма «AVKS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лдаякова, 89-26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тыс-Аяз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Арай-1, ул. 15, дом 10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2, дом 8/9, кв. 84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«Услуги по изготовлению типографических бланков для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троКом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4-22-1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Молодежный 5, кв.5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 мкр "Коктем" 48 дом, 4 кв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энерг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, дом 39, кв 92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Royal Climate Service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Муратбаева, 201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оранбаев А.А.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5-54-13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Кабанбай батыра, 2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тДизайнГруп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7 мкр., дом 1, оф. 3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салтинговая фирма «AVKS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Калдаякова, 89-26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Ташенова 10-03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тыс-Аяз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Арай-1, ул. 15, дом 10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2, дом 8/9, кв. 8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8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«Услуги по содержанию и обслуживанию служебного помещения 5/66 д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35, кв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2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2:2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2 «Услуги по вывоз и утилизации хоз-фекальных вод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&amp; K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стана-2», Южная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Метр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8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3 «Услуги по вывозу твердо-бытовых промышленных отходов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&amp; K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мкр. «Астана-2», Южная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Метр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8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 «Услуги по ремонту промышленного и бытового холодильного оборудования, бытовой техники и кондиционеров для ПФ «Озенмунайгаз»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налбаева Г.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34, кв.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2:0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35, кв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Жайлибаев Н.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Рахат», ул.Сандугаш, дом 46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3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5 «Услуги по изготовлению типографических бланков для ПФ «Озенмунайгаз»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рейМеди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.Актау, мкр. 2, гост. Акта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налбаева Г.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34, кв.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05 мин.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35, кв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11, кв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2:27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рейМеди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анова-Рылеева Е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ктау, мкр. 2, гост. Актау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&amp; K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мухаммедов Т.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Астана-2», Южная промзон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налбаева Г.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бергенова Н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Самал», дом 34, кв. 34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Жайлибаев Н.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Жайлибаев Н.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«Рахат», ул.Сандугаш, дом 46-48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Метро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баев А.Ш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ктау, мкр. 27, дом 54, кв. 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испекова Н.К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18T04:02:00Z</dcterms:modified>
  <cp:revision>5</cp:revision>
  <dc:subject/>
  <dc:title>Акционерное общество «Разведка Добыча «КазМунайГаз»</dc:title>
</cp:coreProperties>
</file>