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>по закупке работ по лот</w:t>
      </w:r>
      <w:r>
        <w:rPr>
          <w:b/>
          <w:bCs/>
          <w:color w:val="000000"/>
          <w:sz w:val="22"/>
          <w:szCs w:val="22"/>
          <w:lang w:val="kk-KZ"/>
        </w:rPr>
        <w:t>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№ 1 «Разработка проектно-сметной документации и раздела охраны окружающей среды на строительство поисково-разведочных скважин на структуре Кызылкудук на блоке Р-9 с приложением: геолого-технического наряда, нормативной карты, режимно - технологической карты, регламента на буровые растворы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2.1-ДБРиКРС от 12.05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020"/>
      </w:tblGrid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>
          <w:cantSplit w:val="true"/>
        </w:trPr>
        <w:tc>
          <w:tcPr>
            <w:tcW w:w="96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, заместитель председателя тендерной комиссии;</w:t>
            </w:r>
          </w:p>
        </w:tc>
      </w:tr>
      <w:tr>
        <w:trPr/>
        <w:tc>
          <w:tcPr>
            <w:tcW w:w="96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Турл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6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12.05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40"/>
        <w:gridCol w:w="3240"/>
        <w:gridCol w:w="342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проектно-сметной документации и раздела охраны окружающей среды на строительство поисково-разведочных скважин на структуре Кызылкудук на блоке Р-9 с приложением: геолого-технического наряда, нормативной карты, режимно - технологической карты, регламента на буровые раство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тройпроект 222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Иманова 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ИПИнефте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8 мкрн., дом 38 "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ПЦ "Мекенса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Ади Шарипова 118/12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Иманова 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"Каспиймунай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РосНефтеКомплект-Казахст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 Есенжанова 42/1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Сатпаева 30 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тырауТрансГаз LTD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Элеваторная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спиан Энерджи Ресерч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Хакимова 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ED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Аскарова, дом 3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84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2340"/>
        <w:gridCol w:w="2098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10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проектно-сметной документации и раздела охраны окружающей среды на строительство поисково-разведочных скважин на структуре Кызылкудук на блоке Р-9 с приложением: геолого-технического наряда, нормативной карты, режимно - технологической карты, регламента на буровые раство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Ади Шарипова 118/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05.2009г. в 10:56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ИИ "Каспий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Абая 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спиан Энерджи Ресерч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Хакимова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05.2009г. в 09:0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аритов Т.З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Ыдырышев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49:00Z</dcterms:created>
  <dc:creator>G.Tassybaeva</dc:creator>
  <dc:description/>
  <cp:keywords/>
  <dc:language>en-US</dc:language>
  <cp:lastModifiedBy>1</cp:lastModifiedBy>
  <cp:lastPrinted>2009-05-13T12:18:00Z</cp:lastPrinted>
  <dcterms:modified xsi:type="dcterms:W3CDTF">2009-05-20T11:49:00Z</dcterms:modified>
  <cp:revision>2</cp:revision>
  <dc:subject/>
  <dc:title> Акционерное общество «Разведка Добыча «КазМунайГаз»</dc:title>
</cp:coreProperties>
</file>