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</w:rPr>
        <w:t xml:space="preserve">№ 1 «Капитальный ремонт подъездных ж/д путей УПТОиКО»; по лоту № 2 «Капитальный ремонт трубопроводов НГДУ «Жылыоймунайгаз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14.05.2009 года</w:t>
            </w:r>
          </w:p>
        </w:tc>
      </w:tr>
      <w:tr>
        <w:trPr>
          <w:trHeight w:val="389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 Ю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олдыгулов Б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4.05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0"/>
      </w:tblGrid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и наименование лот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 «Капитальный ремонт подъездных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/>
            </w:pPr>
            <w:r>
              <w:rPr>
                <w:b/>
                <w:color w:val="000000"/>
              </w:rPr>
              <w:t>ж/д путей УПТОиКО»;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2 «Капитальный ремонт трубопроводов НГДУ «Жылыой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ылыой-Сап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5-участок 381, тел. 8712372083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имирязева 67/91, кв.46, тел. 8 727 255027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ульсары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6-участок, тел. 8 71237 4-83-83, 4-83-8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пания "Жол жондеушi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стана, п. Железнодорожный ул. Жамбыла 22, тел. 8 7172 947294, 8701522721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игермуна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ская область, п. Бирлик, промзона, тел. 8 7122 99335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йнеужолдар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4-7, тел. 8(7292)41-66-8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рубокомпле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181, здание 12, тел. 8 7172 28 22 5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А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4-7, тел. 8(7292)21-21-3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Ерл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Райымбека 165, 8 727  279 54 61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, тел 8 7172 23660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Кульсары, промзона, тел. 8(71237) 55837 вн.103, моб. 8701522043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гистау Мунай Жолд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7 мкр. 47 дом 53 кв., тел. 8729241668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Имсталько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Абая 10 а, тел. 87272 22 05 8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ммерческая фирма "У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12 мкр. дом51 офис 1, тел. 8 (7292) 31-23-3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К-Бе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, тел.  8(7122) 76-32-4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Промышленно-торговый дом "Казкомплект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Петрова, 18/1, офис 08, тел. 8(7172) 34-24-79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Темиржол сервис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заттык 74в оф.22, тел. 8(7122)45-17-52, сот. 8-701-501-04-10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NC-technolog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 Хан-Тенгри  135, тел. 8727269150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озитив Плю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9-2-76, тел. 8(7292)315141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 Строи и 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Манаса 34, тел. 8 7272 55-02-7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етевые Технологии Лома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оле би 102, кв.28 8(727)271-37-1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Баймуханова 3, кв. 31, тел. 87122365819, 8701752220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осНефтеКомплект-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Есенжанова  42/1, офис 405, тел. 8 7112 53 72 7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ол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, тел. 8 72394 5306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р. Азаттык 118а, тел. 8 (7122) 21184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,  8 71237 5-77-33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андарт-2003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ул.Г.Жубановой, тел. 8 7132 556106, 87015550473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67"/>
        <w:gridCol w:w="2340"/>
        <w:gridCol w:w="2508"/>
        <w:gridCol w:w="1974"/>
      </w:tblGrid>
      <w:tr>
        <w:trPr>
          <w:trHeight w:val="2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Капитальный ремонт подъездных ж/д путей УПТОиКО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йнеужолдары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24-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9г. в 09:23</w:t>
            </w:r>
          </w:p>
        </w:tc>
      </w:tr>
      <w:tr>
        <w:trPr>
          <w:trHeight w:val="34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Темиржол сервис"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заттык 74в оф.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09г. в 17: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ол-Сервис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9г. в 09:0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андарт-2003"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обе, ул.Г.Жубаново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9г. в 09:0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Капитальный ремонт трубопроводов НГДУ «Жылыо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игермунайсервис"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ская обла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ирлик, промз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9г. в 09:0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09г. в 15: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К-Бек"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9г. в 09: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05.2009г. в 09:2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Жол-Сервис</w:t>
            </w:r>
            <w:r>
              <w:rPr>
                <w:sz w:val="18"/>
                <w:szCs w:val="18"/>
              </w:rPr>
              <w:t>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дабергенов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14.05.09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"Жигермунай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Атырау, п.Бирлик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улдаев С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14.05.09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миржол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Азаттык 74в оф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харов К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.05.09 в 10:49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"Бейнеужолдар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ау, 24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йдалие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.05.09 в 10:5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рзагалиева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.05.09 в 10:5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андарт-2003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ктобе, ул.Г.Жуба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ирбеков Б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.05.09 в 10:5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сенгалиев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.05.09 в 10: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мельков Ю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/>
            </w:pPr>
            <w:r>
              <w:rPr/>
              <w:t>Жолдыгул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5-21T05:09:00Z</dcterms:modified>
  <cp:revision>95</cp:revision>
  <dc:subject/>
  <dc:title> Акционерное общество «Разведка Добыча «КазМунайГаз»</dc:title>
</cp:coreProperties>
</file>