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ам: №1 «Внедрение программного комплекса для подбора нефтедобывающего подземного оборудования», №2 «Переподготовка трудноразрушаемой нефтяной эмульс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04.1-ДУП от 19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1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3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 ПФ «Озенмунайгаз»;</w:t>
            </w:r>
          </w:p>
        </w:tc>
      </w:tr>
      <w:tr>
        <w:trPr>
          <w:trHeight w:val="44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Озенмунайгаз»;</w:t>
            </w:r>
          </w:p>
        </w:tc>
      </w:tr>
      <w:tr>
        <w:trPr>
          <w:trHeight w:val="34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Озенмунайгаз»;</w:t>
            </w:r>
          </w:p>
        </w:tc>
      </w:tr>
      <w:tr>
        <w:trPr>
          <w:trHeight w:val="356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Озенмунайгаз»;</w:t>
            </w:r>
          </w:p>
        </w:tc>
      </w:tr>
      <w:tr>
        <w:trPr>
          <w:trHeight w:val="381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348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редставитель НЭПК «Союз «Атамекен»;</w:t>
            </w:r>
          </w:p>
        </w:tc>
      </w:tr>
      <w:tr>
        <w:trPr>
          <w:trHeight w:val="358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9.05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3420"/>
        <w:gridCol w:w="360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«Внедрение программного комплекса для подбора нефтедобывающего подземного оборуд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ега-Астан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 Абылай хана, 6/1 кв. 66. 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ральск, ул.Есенжанова, 42/1, офис 405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олдинг НТЦ «ГЕОСЕРВИС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Илийский тракт, 31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 Ленинский проспект дом 6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, офисный центр "Экспо-Сити" пав. 23"а"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омпания </w:t>
            </w:r>
            <w:r>
              <w:rPr>
                <w:color w:val="000000"/>
                <w:lang w:val="en-US"/>
              </w:rPr>
              <w:t>ECOS</w:t>
            </w:r>
            <w:r>
              <w:rPr>
                <w:color w:val="000000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лова 146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 «Переподготовка трудноразрушаемой нефтяной эмульс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ега-Астан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 Абылай хана, 6/1 кв. 66. 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ральск, ул.Есенжанова, 42/1, офис 405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олдинг НТЦ «ГЕОСЕРВИС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Илийский тракт, 31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 Ленинский проспект дом 6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, офисный центр "Экспо-Сити" пав. 23"а"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омпания </w:t>
            </w:r>
            <w:r>
              <w:rPr>
                <w:color w:val="000000"/>
                <w:lang w:val="en-US"/>
              </w:rPr>
              <w:t>ECOS</w:t>
            </w:r>
            <w:r>
              <w:rPr>
                <w:color w:val="000000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лова 146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«Внедрение программного комплекса для подбора нефтедобывающего подзем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 Ленинский проспект дом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8 мин.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2 «Переподготовка трудноразрушаемой нефтяной эмуль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, Атакент, «Экспо-Сити», Павильон 23 «а», оф.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9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9:2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2880"/>
        <w:gridCol w:w="342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пбаев Д.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имирязева, 42, Атакент, «Экспо-Сити», Павильон 23 «а», оф. 203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ский В.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Москва Ленинский проспект дом 6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21T11:14:00Z</dcterms:modified>
  <cp:revision>5</cp:revision>
  <dc:subject/>
  <dc:title>Акционерное общество «Разведка Добыча «КазМунайГаз»</dc:title>
</cp:coreProperties>
</file>