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57 «Спецобувь», №79 «Лакокрасочные изделия», </w:t>
      </w:r>
    </w:p>
    <w:p>
      <w:pPr>
        <w:pStyle w:val="Heading"/>
        <w:rPr/>
      </w:pPr>
      <w:r>
        <w:rPr/>
        <w:t>№</w:t>
      </w:r>
      <w:r>
        <w:rPr/>
        <w:t xml:space="preserve">90 «Горюче-смазочные материалы», №94 «Канатная продукция, стропы», </w:t>
      </w:r>
    </w:p>
    <w:p>
      <w:pPr>
        <w:pStyle w:val="Heading"/>
        <w:rPr/>
      </w:pPr>
      <w:r>
        <w:rPr/>
        <w:t>№</w:t>
      </w:r>
      <w:r>
        <w:rPr/>
        <w:t>101 «Датчики расхода и их комплектующие», №125 «Электромонтажные материалы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02.1-ДЛ от 19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по экономическим вопросам УПТОиКО 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районного филиала «Мунайшы» НДП «Нур Отан»;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филиала НЭПК «Союз «Атамекен» Мангистауской области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9.05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2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2700"/>
        <w:gridCol w:w="4268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</w:t>
              <w:br/>
              <w:t>79,</w:t>
              <w:br/>
              <w:t>90,</w:t>
              <w:br/>
              <w:t>94,</w:t>
              <w:br/>
              <w:t>101,</w:t>
              <w:br/>
              <w:t>125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57 «Спецобувь», </w:t>
            </w:r>
          </w:p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79 «Лакокрасочные изделия»,</w:t>
            </w:r>
          </w:p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90 «Горюче-смазочные материалы»,</w:t>
            </w:r>
          </w:p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94 «Канатная продукция, стропы»,</w:t>
            </w:r>
          </w:p>
          <w:p>
            <w:pPr>
              <w:pStyle w:val="Normal"/>
              <w:ind w:left="-82" w:right="-118" w:hanging="0"/>
              <w:jc w:val="center"/>
              <w:rPr/>
            </w:pPr>
            <w:r>
              <w:rPr/>
              <w:t>№</w:t>
            </w:r>
            <w:r>
              <w:rPr/>
              <w:t>101 «Датчики расхода и их комплектующие», №125 «Электромонтажные матери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Майна-Вира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оле би 295, оф.303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 и Бек Тенк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мкр, дом18, 86 кв.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Кожмех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1 микр.д.38, офис 36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 2а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Туркебаева, 38 кв 10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убризолле Казахстан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3 д.25/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К «Ойл Снаб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3, д.25/5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Ф-21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ом 25б, кв.6</w:t>
            </w:r>
          </w:p>
        </w:tc>
      </w:tr>
      <w:tr>
        <w:trPr>
          <w:trHeight w:val="1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ал-Н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Бокеева 5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1 мкр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ЭК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9, Мангистауская область.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AMHAT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 Абая, 2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4, дом 25, кв.50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, 9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ада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Таттимбета 3\2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ДАСУ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 76д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azman Group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6 мкр, зд.8, каб.305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разкожобувь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раз, ул.Сыпатай батыра 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. промзона, а/я 612</w:t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етрова 18/1, оф08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 7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Мотор-Ойл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Северное Кольцо 49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материалы и К Филиал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Циолковского 51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3 мкр 100 здание 308 офис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, 6 дом, 51кв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кр, 11б 3 офис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рика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-он Сарыарка, пр. богенбай батыра д.3/3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&amp;А-ОЙЛ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Атырау-651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ЦентрСнаб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г.Павлодар, ул Набережная 7-21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хноимпорт LTD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Богенбай батыра, 40, офис 4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Ф «Электросерви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Утеген батыра, 7А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tmalatau2000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нергоУчет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емиртау, пр. Металлургов 19/1А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ДЕРЖАВА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Ангарская 105а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ЛСА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амбыла, 25 офис 60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.A.Force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лежаева 92 а каб 416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 – 15 дом - 5 оф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-н Жетысу-1, 37-23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 мкр., 36дом, 7кв.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pmpany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Абая, д.3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Корпорации «Дабл Ю-И-Ю-Эс Холдинг, Инк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Самал-2, ул. Жолдасбекова, 97, Бизнес-центр "Самал Тауэрс"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Абылай Хана,д.6,кв.115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КФ «Казэнергоснаб-ПВ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Торговая 6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Есет-батыра 168-49.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«Элетех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8 мкр., д.4 "А" оф 22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Ауэзова 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рдинская 1/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Полонская Е.Ю.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1, дом 2, офис 1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ТЕХНИЧЕСКИЕ МАСЛА-КАЗАХСТАН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Абылай хана 135, оф. А и В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аметовой,76 3-й этаж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Иманова, 19, офис 50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ИГ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ангистауская область, а/я 628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лектромаш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емей, Северный промузел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йлочная фабрика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кшетау, ул. Мира-21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 Саурана, 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00 «САГ Ойл Ком»</w:t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57 «Спецобув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Кожм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1, дом 38, кв.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3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 Строй 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нары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2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1 мкр. а/я 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М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.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7 мин.</w:t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79 «Лакокрасочные издел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Омарова 12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7:37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90 «Горюче-смазочные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убризолле 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мкр.Самал-3, д.25/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0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К «Ойл 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3, д.25/5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10 мин.</w:t>
            </w:r>
          </w:p>
        </w:tc>
      </w:tr>
      <w:tr>
        <w:trPr>
          <w:trHeight w:val="6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94 «Канатная продукция, стропы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3б, зд. 16, магазин «Спецодеж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2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ана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Караганда, район им. Казыбек би, ул.Таттимбета, 3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 Строй 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ser energ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Жетысу1, 37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9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д. 87а, кв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3 мин.</w:t>
            </w:r>
          </w:p>
        </w:tc>
      </w:tr>
      <w:tr>
        <w:trPr>
          <w:trHeight w:val="8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01 «Датчики расхода и их комплектующ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ити Строй 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лмагуль дом 17, кв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 38, кв.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Э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М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7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25 «Электромонтажные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2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ити Строй 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Жетысу1, 37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9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урзин Т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 50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Кожм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дарова 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1, дом 38, кв. 36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ана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чук Н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Караганда, район им. Казыбек би, ул.Таттимбета, 3/2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нар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ыгалиева Э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 2а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ашева 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1 мкр. а/я 109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у А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М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612</w:t>
            </w:r>
          </w:p>
        </w:tc>
      </w:tr>
      <w:tr>
        <w:trPr>
          <w:trHeight w:val="5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ино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д. 87а, кв. 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, 9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ити Строй 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уханов 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21T11:18:00Z</dcterms:modified>
  <cp:revision>11</cp:revision>
  <dc:subject/>
  <dc:title>Акционерное общество «Разведка Добыча «КазМунайГаз»</dc:title>
</cp:coreProperties>
</file>