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Поддержка и сопровождение территориально-распределенного банка данных и сканирование документов геологических фондов для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Ф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8.1-ДГР от 21.05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олтаев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рат Геро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шмин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базы данных и моделирования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1.05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0"/>
        <w:gridCol w:w="396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Поддержка и сопровождение территориально-распределенного банка данных и сканирование документов геологических фондов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OO "Smart Solutions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Богенбая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Кабанбай батыра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Герус ЛТД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Федорова 2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3 мкр., дом.3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ybor-Astana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Джангильдина 3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Инстэл НТ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бейбитшилик 58, кв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ы, ул. Мустафина 3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АктауКоммерцТехСнаб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г.Атку 7-11-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зНИГРИ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бая, 5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23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Поддержка и сопровождение территориально-распределенного банка данных и сканирование документов геологических фондов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Кабанбай батыра 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раганд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Мустафина 3/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0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34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Кабанбай баты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утыбаева А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5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олтае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мин В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5-22T04:10:00Z</dcterms:modified>
  <cp:revision>162</cp:revision>
  <dc:subject/>
  <dc:title> Протокол вскрытия конвертов с заявками на участие в конкурсе</dc:title>
</cp:coreProperties>
</file>