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по закупу услуг </w:t>
      </w:r>
      <w:r>
        <w:rPr>
          <w:b/>
          <w:color w:val="000000"/>
        </w:rPr>
        <w:t xml:space="preserve">по лоту № 1 «Поддержка и сопровождение территориально-распределенного банка данных и сканирование документов геологических фондов для 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ПФ «Эмбамунайгаз»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8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0"/>
        <w:gridCol w:w="4745"/>
      </w:tblGrid>
      <w:tr>
        <w:trPr/>
        <w:tc>
          <w:tcPr>
            <w:tcW w:w="50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110.1-ДГР от 21.05.2009 года</w:t>
            </w:r>
          </w:p>
        </w:tc>
      </w:tr>
      <w:tr>
        <w:trPr/>
        <w:tc>
          <w:tcPr>
            <w:tcW w:w="505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color w:val="000000"/>
        </w:rPr>
        <w:t xml:space="preserve">Тендерная </w:t>
      </w:r>
      <w:r>
        <w:rPr/>
        <w:t>комиссия в составе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0"/>
        <w:gridCol w:w="6660"/>
      </w:tblGrid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5278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Кушерова </w:t>
            </w:r>
          </w:p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Ляйля Есет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правляющий директор по геологии и разработке;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828" w:leader="none"/>
                <w:tab w:val="left" w:pos="1548" w:leader="none"/>
                <w:tab w:val="left" w:pos="2268" w:leader="none"/>
                <w:tab w:val="left" w:pos="2988" w:leader="none"/>
                <w:tab w:val="left" w:pos="3708" w:leader="none"/>
                <w:tab w:val="left" w:pos="4428" w:leader="none"/>
                <w:tab w:val="left" w:pos="5148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Махмуд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Расберген Алпыс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геологии и разработки;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Жолтаев </w:t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Мурат Геро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геологии и разработ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Турмаганбетов</w:t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рик Аман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Кошмин </w:t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Владимир Георг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базы данных и моделирования департамента геологии и разработ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Кемба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Серик Айда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юрист департамента правового обеспечения.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хмет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Толкын Дуйсенбе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женер департамента контрактов и закупок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 xml:space="preserve">21.05.2009 года в 11 час.30 мин. по адресу: г. Астана, </w:t>
      </w:r>
      <w:r>
        <w:rPr>
          <w:lang w:val="kk-KZ"/>
        </w:rPr>
        <w:t xml:space="preserve">ул. Тәуелсіздік, </w:t>
      </w:r>
      <w:r>
        <w:rPr/>
        <w:t>2, каб. № 102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 </w:t>
      </w:r>
      <w:r>
        <w:rPr>
          <w:color w:val="000000"/>
        </w:rPr>
        <w:t xml:space="preserve">2. Копия тендерной </w:t>
      </w:r>
      <w:r>
        <w:rPr/>
        <w:t xml:space="preserve">документации предоставлена следующим потенциальным поставщикам: </w:t>
      </w:r>
    </w:p>
    <w:tbl>
      <w:tblPr>
        <w:tblW w:w="100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700"/>
        <w:gridCol w:w="2880"/>
        <w:gridCol w:w="3965"/>
      </w:tblGrid>
      <w:tr>
        <w:trPr>
          <w:trHeight w:val="7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«Поддержка и сопровождение территориально-распределенного банка данных и сканирование документов геологических фондов для ПФ «Эмбамунайгаз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ОО "Smart Solutions"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стана, пр.Богенбая 16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"KazInfoSystems"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стана, ул. Кабанбай батыра 11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"Геоинформсервис"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лматы, ул.Тимирязева 42Б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"Астана спецтехника и внедрение"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стана, ул.Иманова 19, оф. 707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ИТЦ "Сейсмомониторинг"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лматы, ул. Кунаева 181б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"Инстэл НТ"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стана, ул. Бейбитшилик 58, кв.1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"Институт Градиент Проект"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Караганды, ул. Мустафина 3/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ГУП "ЗапСибНИИГГ"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Тюмень, ул.Республики  48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"КазНИГРИ"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тырау, ул. Айтеке би, 43А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НИИ "Каспиймунайгаз"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 ул.Абая, 5</w:t>
            </w:r>
          </w:p>
        </w:tc>
      </w:tr>
    </w:tbl>
    <w:p>
      <w:pPr>
        <w:pStyle w:val="Normal"/>
        <w:ind w:firstLine="540"/>
        <w:jc w:val="left"/>
        <w:rPr/>
      </w:pPr>
      <w:r>
        <w:rPr>
          <w:color w:val="000000"/>
        </w:rPr>
        <w:t>3. Заявки на участие в тендере следующих потенциальных поставщиков  невскрытыми не возвращались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2880"/>
        <w:gridCol w:w="2340"/>
        <w:gridCol w:w="239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рес потенциального поставщик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и время представления заявки на участие в тендер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«Поддержка и сопровождение территориально-распределенного банка данных и сканирование документов геологических фондов дл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Ф «Эмбамунайгаз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"KazInfoSystems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.Астана, ул. Кабанбай батыра 1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.05.2009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15:58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"Институт Градиент Проект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Караганды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л. Мустафина 3/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.05.2009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16:02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  <w:t>и они содержат информацию, представленную в Приложении № 1 (на 1 листе), которая была оглашена всем присутствующим при вскрытии тендерных заявок.</w:t>
      </w:r>
    </w:p>
    <w:p>
      <w:pPr>
        <w:pStyle w:val="Normal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10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520"/>
        <w:gridCol w:w="2340"/>
        <w:gridCol w:w="200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Адрес</w:t>
            </w:r>
            <w:r>
              <w:rPr>
                <w:b/>
                <w:bCs/>
              </w:rPr>
              <w:t xml:space="preserve">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 потенциального поставщик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или их уполномоченного представител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"KazInfoSystems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.Астана, ул. Кабанбай батыра 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аутыбаева А.Т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9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11:25</w:t>
            </w:r>
          </w:p>
        </w:tc>
      </w:tr>
    </w:tbl>
    <w:p>
      <w:pPr>
        <w:pStyle w:val="Normal"/>
        <w:ind w:firstLine="40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конкурс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Кушерова Л.Е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конкурс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Махмудов Р.А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конкурс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Жолтаев М.Г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урмаганбетов Б.А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ошмин В.Г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ембаев С.А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хмет Т.Д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23:00Z</dcterms:created>
  <dc:creator>Nurzhan</dc:creator>
  <dc:description/>
  <cp:keywords/>
  <dc:language>en-US</dc:language>
  <cp:lastModifiedBy>T.Akhmet</cp:lastModifiedBy>
  <cp:lastPrinted>2009-05-21T17:31:00Z</cp:lastPrinted>
  <dcterms:modified xsi:type="dcterms:W3CDTF">2009-05-22T04:14:00Z</dcterms:modified>
  <cp:revision>180</cp:revision>
  <dc:subject/>
  <dc:title> Протокол вскрытия конвертов с заявками на участие в конкурсе</dc:title>
</cp:coreProperties>
</file>