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80 «Мыло», №100 «Технические жидкости», №105 «Электроосветительная арматура», №132 «Микропроцессорное оборуд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15.1-ДЛ от 22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4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по экономическим вопросам УПТОиКО 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22.05.2009 года в 14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8"/>
        <w:gridCol w:w="2943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</w:t>
              <w:br/>
              <w:t>100,</w:t>
              <w:br/>
              <w:t>105,</w:t>
              <w:br/>
              <w:t>13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80 «Мыло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00 «Технические жидкости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05 «Электроосветительная арматура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2 «Микропроцессорное оборудовани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4, дом 25, кв.50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0, кв.52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лдамжаров А.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3, дом 34, кв.16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жигалие Е.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Мунайлы, Курлысшы 7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NAR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мкр. 24 дом 302 кв.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Ф-21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3, дом 25б, кв.6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 Первая, 15 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ДАС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ген батыра 76д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Туркебаева 38, кв 105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зофар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 Кривогуза 17/3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3, кв. 54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ом 14, кв.1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Nazman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6 мкр, зд.8, каб.305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Петрова 18/1 оф.08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уст-Са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мкр.Степной 4 д15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Утеген батыра, 7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Газ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Курмангазы, 17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7, дом 19, кв.8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ЭП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 Белинского, 18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Банус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5, дом 26, кв-ра 18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2мкр, 7дом49кв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АТ Казахста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1, д.19/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Тех Стор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ы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мкр – 15 дом - 5 оф.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Абая, д.3, кв.7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мкр.36дом7кв.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ПромГрупп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 ул.Есет-батыра 168-49.</w:t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 5, офис 2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рус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ansur Compan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ос.Промышленный, ул.Юбилейная, 4</w:t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,кв.16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метова 76, 3-й этаж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ТИС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22 Линия 45, офис 108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13-магистраль, ВИП городок, переулок 37, д.№8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стрил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Самал - 2, д. 58, оф. 8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3, дом 35, кв. 69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Олжас 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2, дом 8/9, кв. 8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8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80 «Мыл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, дом 87а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4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2, дом 14, кв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Ажигалиев Е.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Мунайлы, Курлысшы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5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00 «Технические жидк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лмагуль дом 17, кв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 38, кв.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8 мин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0, кв.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3, кв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4, дом 25, кв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40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2, дом 14, кв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4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05 «Электроосветительная армату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13-магистраль, ВИП городок, переулок 37, д.№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6 мин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рпорация Нур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7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32 «Микропроцессорное оборудо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ль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, дом 36, кв.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3, кв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45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еров Ж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3, кв.54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уакасов Ш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2, дом 14, кв. 1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аев Н.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13-магистраль, ВИП городок, переулок 37, д.№8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у А.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чиманов Ж.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4, дом 25, кв.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5-25T09:33:00Z</dcterms:modified>
  <cp:revision>9</cp:revision>
  <dc:subject/>
  <dc:title>Акционерное общество «Разведка Добыча «КазМунайГаз»</dc:title>
</cp:coreProperties>
</file>