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работ по лоту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1 «</w:t>
      </w:r>
      <w:r>
        <w:rPr>
          <w:color w:val="000000"/>
          <w:sz w:val="24"/>
        </w:rPr>
        <w:t>Капитальный ремонт резервуаров НГДУ «Доссормунайгаз», «Жылыоймунайгаз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№Т/109.1-ДКС от 21.05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7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rPr/>
            </w:pPr>
            <w:r>
              <w:rPr/>
              <w:t>Мурат Бер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46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50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амматов </w:t>
            </w:r>
          </w:p>
          <w:p>
            <w:pPr>
              <w:pStyle w:val="Normal"/>
              <w:rPr/>
            </w:pPr>
            <w:r>
              <w:rPr/>
              <w:t>Арман Ката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509" w:hRule="atLeast"/>
        </w:trPr>
        <w:tc>
          <w:tcPr>
            <w:tcW w:w="31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Тажмагамбетова 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02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Normal"/>
              <w:rPr/>
            </w:pPr>
            <w:r>
              <w:rPr/>
              <w:t xml:space="preserve">Бекболат  Куралул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496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Аманияз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Есенгали Алдабер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нженер отдела капитального строительст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476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стеко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отакоз Адилх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женер отдела капитального строительст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71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21.05.2009 года в 11 час.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060"/>
        <w:gridCol w:w="3960"/>
      </w:tblGrid>
      <w:tr>
        <w:trPr>
          <w:trHeight w:val="6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1 «</w:t>
            </w:r>
            <w:r>
              <w:rPr>
                <w:b w:val="false"/>
                <w:color w:val="000000"/>
                <w:sz w:val="24"/>
              </w:rPr>
              <w:t>Капитальный ремонт резервуаров НГДУ «Доссормунайгаз», «Жылыоймунайгаз</w:t>
            </w:r>
            <w:r>
              <w:rPr>
                <w:b w:val="false"/>
                <w:sz w:val="24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18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Success company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р-н Сарыарка, ул.Победа, д.10, кв. 7</w:t>
            </w:r>
          </w:p>
        </w:tc>
      </w:tr>
      <w:tr>
        <w:trPr>
          <w:trHeight w:val="44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-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Шымкент, ул.Григоренко, б/н</w:t>
            </w:r>
          </w:p>
        </w:tc>
      </w:tr>
      <w:tr>
        <w:trPr>
          <w:trHeight w:val="11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ститут Градиент Проек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ы, ул.Мустафина, д.3/2</w:t>
            </w:r>
          </w:p>
        </w:tc>
      </w:tr>
      <w:tr>
        <w:trPr>
          <w:trHeight w:val="3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спиан Проджект Сервисе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пр.Азаттык, д.118А</w:t>
            </w:r>
          </w:p>
        </w:tc>
      </w:tr>
      <w:tr>
        <w:trPr>
          <w:trHeight w:val="5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д.1/0</w:t>
            </w:r>
          </w:p>
        </w:tc>
      </w:tr>
      <w:tr>
        <w:trPr>
          <w:trHeight w:val="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бди КА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Жанибека Тархана, д.4</w:t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ира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шина, д.74</w:t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exar Kazakhstan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103, д.6</w:t>
            </w:r>
          </w:p>
        </w:tc>
      </w:tr>
      <w:tr>
        <w:trPr>
          <w:trHeight w:val="20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10, д.7, кв.86</w:t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оммерческая фирма «УН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12, д.51, кв.1</w:t>
            </w:r>
          </w:p>
        </w:tc>
      </w:tr>
      <w:tr>
        <w:trPr>
          <w:trHeight w:val="1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анад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араганда, ул.Таттимбета, д.3/2</w:t>
            </w:r>
          </w:p>
        </w:tc>
      </w:tr>
      <w:tr>
        <w:trPr>
          <w:trHeight w:val="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СК-Бе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Antareds Group LT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Чайковского, д.144А</w:t>
            </w:r>
          </w:p>
        </w:tc>
      </w:tr>
      <w:tr>
        <w:trPr>
          <w:trHeight w:val="3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остокспец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Первая, д.15А</w:t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ылыой-Сап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г.Кульсар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участок, д.381</w:t>
            </w:r>
          </w:p>
        </w:tc>
      </w:tr>
      <w:tr>
        <w:trPr>
          <w:trHeight w:val="1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Уральскпромвентиляция» филиал АО «Промвентиляц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Л.Мирзояна, д.6</w:t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д.42/1, офис 405</w:t>
            </w:r>
          </w:p>
        </w:tc>
      </w:tr>
      <w:tr>
        <w:trPr>
          <w:trHeight w:val="11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истрилаб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Самал-2, д.58, офис 8</w:t>
            </w:r>
          </w:p>
        </w:tc>
      </w:tr>
      <w:tr>
        <w:trPr>
          <w:trHeight w:val="1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</w:tr>
      <w:tr>
        <w:trPr>
          <w:trHeight w:val="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остык, д.160</w:t>
            </w:r>
          </w:p>
        </w:tc>
      </w:tr>
      <w:tr>
        <w:trPr>
          <w:trHeight w:val="7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йір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шина, д.74</w:t>
            </w:r>
          </w:p>
        </w:tc>
      </w:tr>
      <w:tr>
        <w:trPr>
          <w:trHeight w:val="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BSD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Полежаева, д.30А</w:t>
            </w:r>
          </w:p>
        </w:tc>
      </w:tr>
      <w:tr>
        <w:trPr>
          <w:trHeight w:val="25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Вест Бизнес Спекрт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аймуханова, д.3, кв.31</w:t>
            </w:r>
          </w:p>
        </w:tc>
      </w:tr>
      <w:tr>
        <w:trPr>
          <w:trHeight w:val="29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ой, д.221</w:t>
            </w:r>
          </w:p>
        </w:tc>
      </w:tr>
      <w:tr>
        <w:trPr>
          <w:trHeight w:val="1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трой сервис и 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ул.Байшаханова, д.104-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20"/>
        <w:gridCol w:w="270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1 «</w:t>
            </w:r>
            <w:r>
              <w:rPr>
                <w:b w:val="false"/>
                <w:color w:val="000000"/>
                <w:sz w:val="24"/>
              </w:rPr>
              <w:t>Капитальный ремонт резервуаров НГДУ «Доссормунайгаз», «Жылыоймунайгаз</w:t>
            </w:r>
            <w:r>
              <w:rPr>
                <w:b w:val="false"/>
                <w:sz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ммонтаж KiV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тамбаева, д.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5:35ч.</w:t>
            </w:r>
          </w:p>
        </w:tc>
      </w:tr>
      <w:tr>
        <w:trPr>
          <w:trHeight w:val="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йі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Макат, ул.Железно-дорожников, д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40ч.</w:t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ира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п.Макат, ул.Железно-дорожников, д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6:45ч.</w:t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МарСтрой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Канцева, д.3, кв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.30ч.</w:t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ылыой-Сап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тырауская обл., г.Кульсар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участок, д.3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.05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.06ч.</w:t>
            </w:r>
          </w:p>
        </w:tc>
      </w:tr>
      <w:tr>
        <w:trPr>
          <w:trHeight w:val="3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юсенгалиев А.Ш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участок, д.69/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5.2009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.1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ылыой-Сап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Сейдахмето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1.05.2009г. в 10.4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Дюсенгалиев А.Ш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Мамбеталиев Е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1.05.2009г. в 10.47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Мейі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Ерешова 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color w:val="000000"/>
              </w:rPr>
              <w:t>21.05.2009г. в 10.50ч.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канов М.Б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амматов А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5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иязов Е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65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текова Б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9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3-05T10:51:00Z</cp:lastPrinted>
  <dcterms:modified xsi:type="dcterms:W3CDTF">2009-05-22T10:10:00Z</dcterms:modified>
  <cp:revision>138</cp:revision>
  <dc:subject/>
  <dc:title/>
</cp:coreProperties>
</file>