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93 «Металлопрокат», №96 «Приборы и принадлежности гидродинамического исследования скважин», №99 «Гаражное оборудование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11.1-ДЛ от 22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2.05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80"/>
        <w:gridCol w:w="3385"/>
        <w:gridCol w:w="3295"/>
      </w:tblGrid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506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еталлопрока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строн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пос. Алатау, ул. Ибрагимова, 9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ПетроКом-Альфа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Достык,160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токспецстрой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ервая,15 А</w:t>
            </w:r>
          </w:p>
        </w:tc>
      </w:tr>
      <w:tr>
        <w:trPr>
          <w:trHeight w:val="216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DINAR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28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Юкон-Инвест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14/2,оф.3</w:t>
            </w:r>
          </w:p>
        </w:tc>
      </w:tr>
      <w:tr>
        <w:trPr>
          <w:trHeight w:val="16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Ф-21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-25б-6</w:t>
            </w:r>
          </w:p>
        </w:tc>
      </w:tr>
      <w:tr>
        <w:trPr>
          <w:trHeight w:val="23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ntareds Group ltd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94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ахстан Саплай Сервис (Kazakhstan Supply Service)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 Туркебаева, 38 кв 105</w:t>
            </w:r>
          </w:p>
        </w:tc>
      </w:tr>
      <w:tr>
        <w:trPr>
          <w:trHeight w:val="48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ЮниСервис (KazUniService)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Н плюс-Мангыстау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.Шанырак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37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Меткан 21 век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ь, ул. Рабочая 22А</w:t>
            </w:r>
          </w:p>
        </w:tc>
      </w:tr>
      <w:tr>
        <w:trPr>
          <w:trHeight w:val="37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идромашснаб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када и Ко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19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59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ntares Group ltd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33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Садуакасов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мкр. 14 дом 1 кв.</w:t>
            </w:r>
          </w:p>
        </w:tc>
      </w:tr>
      <w:tr>
        <w:trPr>
          <w:trHeight w:val="52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Д Металл Профиль Казахстан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, г.Караганда Саранское шоссе, 8</w:t>
            </w:r>
          </w:p>
        </w:tc>
      </w:tr>
      <w:tr>
        <w:trPr>
          <w:trHeight w:val="50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29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АвтоТЕХснаБ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Челябинск, ул.Механическая, 14</w:t>
            </w:r>
          </w:p>
        </w:tc>
      </w:tr>
      <w:tr>
        <w:trPr>
          <w:trHeight w:val="54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326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ехремстрой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Азаттык 74 В, каб 5</w:t>
            </w:r>
          </w:p>
        </w:tc>
      </w:tr>
      <w:tr>
        <w:trPr>
          <w:trHeight w:val="351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 Автолюкс 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63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"ZCT-HoldingKaz"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</w:tr>
      <w:tr>
        <w:trPr>
          <w:trHeight w:val="25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 Алем-Снаб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мкр 6дом 51кв</w:t>
            </w:r>
          </w:p>
        </w:tc>
      </w:tr>
      <w:tr>
        <w:trPr>
          <w:trHeight w:val="502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итиСтройСнаб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63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рпорация НУРАЛЫ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444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Юралс QA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354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МЭУ Астана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Бейсекбаева 15/1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teel SK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, Складская 18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BC - Group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31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ser energy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31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КурылысСервис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сНефтеКомплект-Казахстан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604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елат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ос. Промышленный, 101/6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62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ост-Т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ПРАШ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38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mson Company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Абая, д. 3, кв.74</w:t>
            </w:r>
          </w:p>
        </w:tc>
      </w:tr>
      <w:tr>
        <w:trPr>
          <w:trHeight w:val="26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Актау-Эльф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8мкр.36дом7кв.</w:t>
            </w:r>
          </w:p>
        </w:tc>
      </w:tr>
      <w:tr>
        <w:trPr>
          <w:trHeight w:val="536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02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азПромГрупп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 ул.Есет-батыра 168-49.</w:t>
            </w:r>
          </w:p>
        </w:tc>
      </w:tr>
      <w:tr>
        <w:trPr>
          <w:trHeight w:val="37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Азияпром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46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дал-Курылыс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мкр-н Жетысу-1, д. 40А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ерус ЛТД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24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АзияЛайн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33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аметова 76, 3-й этаж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ымкент-Моторс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ул. Кожанова 1/1</w:t>
            </w:r>
          </w:p>
        </w:tc>
      </w:tr>
      <w:tr>
        <w:trPr>
          <w:trHeight w:val="271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61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вега-Астана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Абылай хана, 6/1-66</w:t>
            </w:r>
          </w:p>
        </w:tc>
      </w:tr>
      <w:tr>
        <w:trPr>
          <w:trHeight w:val="24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Format Mach Company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1</w:t>
            </w:r>
          </w:p>
        </w:tc>
      </w:tr>
      <w:tr>
        <w:trPr>
          <w:trHeight w:val="31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Г Ойл Ком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Самал - 2, д. 58, оф. 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иборы и принадлежности гидродинамического исследования скважин»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стро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пос. Алатау, ул. Ибрагимова, 9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ПетроКом-Альфа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Достык,160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токспецстрой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ервая,15 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DINAR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Юкон-Инвест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14/2,оф.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Ф-21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-25б-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ntareds Group ltd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"Казахстан Саплай Сервис (Kazakhstan Supply Service)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 Туркебаева, 38 кв 10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ЮниСервис (KazUniService)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Н плюс-Мангыстау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.Шанырак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Меткан 21 век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ь, ул. Рабочая 22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идромаш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када и Ко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ntares Group ltd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Садуакасов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мкр. 14 дом 1 кв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Д Металл Профиль Казахста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, г.Караганда Саранское шоссе, 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АвтоТЕХ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Челябинск, ул.Механическая, 1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ехремстрой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Азаттык 74 В, каб 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 Автолюкс 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"ZCT-HoldingKaz"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 Алем-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мкр 6дом 51кв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итиСтрой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рпорация НУРАЛЫ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Юралс QA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МЭУ Астана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Бейсекбаева 15/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teel SK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, Складская 1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BC - Group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ser energy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КурылысСервис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сНефтеКомплект-Казахста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елат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ос. Промышленный, 101/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ост-Т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ПРАШ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mson Company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Абая, д. 3, кв.7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Актау-Эльф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8мкр.36дом7кв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азПромГрупп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 ул.Есет-батыра 168-49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Азияпром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дал-Курылыс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мкр-н Жетысу-1, д. 40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ерус ЛТД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АзияЛай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аметова 76, 3-й этаж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ымкент-Моторс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ул. Кожанова 1/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вега-Астана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Абылай хана, 6/1-6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Format Mach Company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Г Ойл Ком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Самал - 2, д. 58, оф. 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аражное оборудование»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лстро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пос. Алатау, ул. Ибрагимова, 9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ПетроКом-Альфа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Достык,160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токспецстрой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ервая,15 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DINAR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Юкон-Инвест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14/2,оф.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Ф-21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3-25б-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ntareds Group ltd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ахстан Саплай Сервис (Kazakhstan Supply Service)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 Туркебаева, 38 кв 10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ЮниСервис (KazUniService)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Н плюс-Мангыстау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мкр.Шанырак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Меткан 21 век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нь, ул. Рабочая 22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идромаш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када и Ко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 Валиханова 87а-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ntares Group ltd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Садуакасов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 мкр. 14 дом 1 кв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Д Металл Профиль Казахста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9, г.Караганда Саранское шоссе, 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АвтоТЕХ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Челябинск, ул.Механическая, 1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ехремстрой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Азаттык 74 В, каб 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 Автолюкс 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"ZCT-HoldingKaz"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ктау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 Алем-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мкр 6дом 51кв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итиСтройСнаб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рпорация НУРАЛЫ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Юралс QA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МЭУ Астана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Бейсекбаева 15/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teel SK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, Складская 18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NBC - Group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Aser energy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КурылысСервис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РосНефтеКомплект-Казахста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елат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пос. Промышленный, 101/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Мост-Т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ПРАШ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mson Company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Абая, д. 3, кв.7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Актау-Эльф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28мкр.36дом7кв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азПромГрупп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 ул.Есет-батыра 168-49.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Азияпром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дал-Курылыс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мкр-н Жетысу-1, д. 40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Герус ЛТД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омпания АзияЛайн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аметова 76, 3-й этаж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Шымкент-Моторс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ул. Кожанова 1/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вега-Астана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Абылай хана, 6/1-66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Format Mach Company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 Космонавтов, 1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Г Ойл Ком"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6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Самал - 2, д. 58, оф. 8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93 «Металлопрок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5 мкр., 11б дом, 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итиСтрой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3 мкр., 100 здание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8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96 «</w:t>
            </w:r>
            <w:r>
              <w:rPr>
                <w:b w:val="false"/>
                <w:color w:val="000000"/>
              </w:rPr>
              <w:t>Приборы и принадлежности гидродинамического исследования скважин</w:t>
            </w:r>
            <w:r>
              <w:rPr>
                <w:b w:val="false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СТ-ХолдингК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1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28, дом 36, кв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Гайдар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 (2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СТ-ХолдингК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рус И.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йдара, 9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йнов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кв.1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у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кр., 11б дом, 3 офис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СитиСтрой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муханов 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3 мкр., 100 здание, офис 3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5-26T09:59:00Z</dcterms:modified>
  <cp:revision>70</cp:revision>
  <dc:subject/>
  <dc:title>Акционерное общество «Разведка Добыча «КазМунайГаз»</dc:title>
</cp:coreProperties>
</file>