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товаров по лотам: </w:t>
      </w:r>
      <w:r>
        <w:rPr>
          <w:b/>
        </w:rPr>
        <w:t>№46 «Арматура нагнетательная», №47 «Аккумуляторы», №52 «Дизельгенератор», №60 «Диссолван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834"/>
      </w:tblGrid>
      <w:tr>
        <w:trPr/>
        <w:tc>
          <w:tcPr>
            <w:tcW w:w="50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17.1</w:t>
            </w:r>
            <w:r>
              <w:rPr>
                <w:color w:val="000000"/>
                <w:lang w:val="en-US"/>
              </w:rPr>
              <w:t xml:space="preserve"> – </w:t>
            </w:r>
            <w:r>
              <w:rPr>
                <w:color w:val="000000"/>
              </w:rPr>
              <w:t>ДЛ от 22.05.2009 года</w:t>
            </w:r>
          </w:p>
        </w:tc>
      </w:tr>
      <w:tr>
        <w:trPr>
          <w:trHeight w:val="389" w:hRule="atLeast"/>
        </w:trPr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 xml:space="preserve">1. </w:t>
      </w:r>
      <w:r>
        <w:rPr/>
        <w:t>Тендерная комиссия в составе:</w:t>
      </w:r>
    </w:p>
    <w:tbl>
      <w:tblPr>
        <w:tblW w:w="10121" w:type="dxa"/>
        <w:jc w:val="left"/>
        <w:tblInd w:w="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881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Денис Серге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Антар Бол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мангельды Мухамбе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Нурмуха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Жуматай Мырзах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22.05.2009 года в 15 час.0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1060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40"/>
        <w:gridCol w:w="3219"/>
        <w:gridCol w:w="2541"/>
        <w:gridCol w:w="1974"/>
      </w:tblGrid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и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купил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Арматура нагнетательна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rade C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09г. в 11:17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ждународные компрессорные технологи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нефтехи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Трейдинг ЛТ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йнар-АКБ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hinery service Ltd.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анад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ия Плю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 ЕРК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-Технологи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втолюкс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ntares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OST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НПП "Проект-техника" Рыбинский филиа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рой Сэнтрал Эйжа ЛЛП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ЛОТУС-Электроник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SANTRAL ELECTRIC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etroLogistic Company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ер-Петролеум Лт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хремстрой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рика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рЭнергоМонтаж-Аз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TECO Central Asia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09г. в 11:16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лас Копко Центральная Аз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ЕНСНАБ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ЕС -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ЗВЕЗДА-ЭНЕРГЕТИК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ст Бизнес Спекр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Bettoil Company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урылыс Ю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WEST 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Аккумулятор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T.H.Estat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trade C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Казнефтегаз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Международные компрессорные технологи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лматынефтехи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су Трейдинг ЛТ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«КазБизнес-Консалтинг»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Усть-Каменогорский арматур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йнар-АКБ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О "Кайнар-АКБ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09г. в 12:08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Machinery service Ltd.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Манад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АЗ-Сервис 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Энергия Плю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СП ЕРК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О "СП ЕРКА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09г. в 12:06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Инвест-Технологи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 Автолюкс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Antares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MOST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"НПП "Проект-техника" Рыбинский филиа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Трой Сэнтрал Эйжа ЛЛП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ЛОТУС-Электроник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"SANTRAL ELECTRIC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PetroLogistic Company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Интер-Петролеум Лт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Мехремстрой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Эрика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арЭнергоМонтаж-Аз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ELTECO Central Asia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ВФ "Поис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ЮниСервис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ахстан Саплай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тлас Копко Центральная Аз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РЕНСНАБ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НЕС -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РосНефтеКомплект-Казахста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АО "ЗВЕЗДА-ЭНЕРГЕТИК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Вест Бизнес Спекр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Bettoil Company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урылыс Ю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WEST 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Дизельгенератор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T.H.Estat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trade C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Казнефтегаз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Международные компрессорные технологи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лматынефтехи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су Трейдинг ЛТ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«КазБизнес-Консалтинг»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Усть-Каменогорский арматур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йнар-АКБ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Machinery service Ltd.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О "Machinery service Ltd.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09г. в 14:50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Манад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АЗ-Сервис 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Энергия Плю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СП ЕРК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Инвест-Технологи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 Автолюкс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О " Автолюкс 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09г. в 09:02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Antares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MOST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"НПП "Проект-техника" Рыбинский филиа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Трой Сэнтрал Эйжа ЛЛП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ЛОТУС-Электроник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"SANTRAL ELECTRIC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PetroLogistic Company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Интер-Петролеум Лт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Мехремстрой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Эрика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арЭнергоМонтаж-Аз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ELTECO Central Asia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ВФ "Поис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ЮниСервис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ахстан Саплай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тлас Копко Центральная Аз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РЕНСНАБ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НЕС -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РосНефтеКомплект-Казахста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АО "ЗВЕЗДА-ЭНЕРГЕТИК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Вест Бизнес Спекр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Bettoil Company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урылыс Ю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WEST 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GD-Trade Company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09г. в 15:18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Диссолван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T.H.Estate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trade CA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Казнефтегаз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Международные компрессорные технологи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лматынефтехи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О "Алматынефтехим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09г. в 10:01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ксу Трейдинг ЛТ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«КазБизнес-Консалтинг»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Усть-Каменогорский арматур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йнар-АКБ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Machinery service Ltd.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Манад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ГАЗ-Сервис Авто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Энергия Плю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СП ЕРК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Инвест-Технологи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 Автолюкс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Antares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MOST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"НПП "Проект-техника" Рыбинский филиа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Трой Сэнтрал Эйжа ЛЛП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ЛОТУС-Электроник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"SANTRAL ELECTRIC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PetroLogistic Company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О "PetroLogistic Company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09г. в 10:00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Интер-Петролеум Лт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Мехремстрой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Эрика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арЭнергоМонтаж-Аз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ELTECO Central Asia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ВФ "Поис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ЮниСервис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захстан Саплай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тлас Копко Центральная Аз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РЕНСНАБ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НЕС -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РосНефтеКомплект-Казахста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АО "ЗВЕЗДА-ЭНЕРГЕТИК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Вест Бизнес Спекр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Bettoil Company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70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686"/>
        <w:gridCol w:w="5263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.H.Estate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Маметова 76, 3-этаж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rade CA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пр.Суюнбая 187 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Шевченко, уг. ул. Родостовца 165б/72г, оф. 100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ждународные компрессорные технологии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Манаса 12/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нефтехим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пр. Абылай Хана 10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су Трейдинг ЛТД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Римского-Корсакова, д.6а, кв.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КазБизнес-Консалтинг»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Иманова,19. офис 50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сть-Каменогорск, поселок Новая Гавань 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йнар-АКБ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алдыкорган, ул Индустриальная 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achinery service Ltd.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Джамбула 55/5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анада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раганда, ул. Таттимбета 3\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АЗ-Сервис Авто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Жумабаева 29/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ия Плю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Каблукова 270-2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П ЕРКА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алдыкорган, ул. Индустриальная 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-Технологии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, пр-т. Абулхаир-хана 24-3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втолюкс 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, ул.Пойменная 5/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ntares Group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а, ул. Чайковского 144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OST Group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сть-Каменогорск, ул. Питерских Коммунаров 6-12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НПП "Проект-техника" Рыбинский филиал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Рыбинск, ул. Герцена 4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рой Сэнтрал Эйжа ЛЛП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Бухар Жырау 2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ЛОТУС-Электроник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Москва, Лужнецкая наб., д. 2/4, стр.3, оф.21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SANTRAL ELECTRIC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пр. Суюнбая 66В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etroLogistic Company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мкр. 10, дом 23, кв. 3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тер-Петролеум Лтд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лматы ул.Закарпатская, 42/1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хремстрой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пр. Азаттык 7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рика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р-он Сарыарка, пр. Богенбай батыра д. 3/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рЭнергоМонтаж-Азия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Абая 52В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TECO Central Asia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ица Манаса 3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тропавловск ул. Шухова, 4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мкр-он Алмагуль 17-2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ан Саплай 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 Туркебаева 38, кв10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лас Копко Центральная Азия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Курмангалиева 8 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ЕНСНАБ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Толе би 16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ЕС - 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 Есенжанова,42/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сНефтеКомплект-Казахстан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 ул.Есенжанова, 42/1, офис 40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ЗВЕЗДА-ЭНЕРГЕТИКА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Санкт-Петербург, Стачек, 4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ст Бизнес Спекр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 Баймуханова 3кв 3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Bettoil Company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Ратушного, 7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урылыс Ю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м-н 2А д8 кв51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WEST АВТО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ул.Дукенулы Ыкылас 2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"GD-Trade Company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алгар, ул.Курмангазы 62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, и они содержат информацию, представленную в Приложении № 1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 При вскрытии тендерных заявок присутствовали следующие потенциальные поставщики:</w:t>
      </w:r>
    </w:p>
    <w:tbl>
      <w:tblPr>
        <w:tblW w:w="1080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700"/>
        <w:gridCol w:w="3780"/>
      </w:tblGrid>
      <w:tr>
        <w:trPr>
          <w:trHeight w:val="7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баев Б.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Шевченко, уг. ул. Родостовца 165б/72г, оф. 1007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PetroLogistic Company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ченко А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мкр. 10, дом 23, кв. 33</w:t>
            </w:r>
          </w:p>
        </w:tc>
      </w:tr>
    </w:tbl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8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239"/>
        <w:gridCol w:w="121"/>
        <w:gridCol w:w="5013"/>
      </w:tblGrid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мов Э.Р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811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очалов Д.В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11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Корсунов Д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улов А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Нурмуханов Ж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Ерназаров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811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7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маилулы Т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5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/>
            </w:pPr>
            <w:r>
              <w:rPr/>
            </w:r>
          </w:p>
          <w:p>
            <w:pPr>
              <w:pStyle w:val="Normal"/>
              <w:ind w:firstLine="420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sectPr>
          <w:type w:val="nextPage"/>
          <w:pgSz w:w="11906" w:h="16838"/>
          <w:pgMar w:left="1008" w:right="850" w:gutter="0" w:header="0" w:top="839" w:footer="0" w:bottom="3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97" w:right="839" w:gutter="0" w:header="0" w:top="406" w:footer="0" w:bottom="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59:00Z</dcterms:created>
  <dc:creator>R.Mametov</dc:creator>
  <dc:description/>
  <cp:keywords/>
  <dc:language>en-US</dc:language>
  <cp:lastModifiedBy>T.Ismailuly</cp:lastModifiedBy>
  <cp:lastPrinted>2009-05-26T09:33:00Z</cp:lastPrinted>
  <dcterms:modified xsi:type="dcterms:W3CDTF">2009-05-26T10:08:00Z</dcterms:modified>
  <cp:revision>13</cp:revision>
  <dc:subject/>
  <dc:title> Акционерное общество «Разведка Добыча «КазМунайГаз»</dc:title>
</cp:coreProperties>
</file>