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28 «Кабельная продукция», №31 «Трансформаторные подстанции», №33 «Электродвигатели», №45 «Редуктор Ц2НШ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3.1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ДЛ от 22.05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ьды Мухамб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ынжаскызы Майр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2.05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40"/>
        <w:gridCol w:w="3219"/>
        <w:gridCol w:w="2541"/>
        <w:gridCol w:w="1974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Кабельная продукц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2:4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инГруп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ОО" AREVA T&amp;D Kazakhstan LL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коз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говая Компания "Мунайг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гуме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ада Электрик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elecom-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центрэлектропро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ле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3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ди К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n-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ar Kazakhsta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 С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09:24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ПМК-519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айкопский редукторный завод" (ЗАРЕ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Cargo Custom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и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л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йзе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лдыкорганский кабель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тиСтрой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SST LIGHTING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етроКом-Альф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Вольта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Хлеб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"IE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К"Электрощит"-ТМ Сама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е объединение Росэлектромо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ім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8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Трансформаторные подста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инГруп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ОО" AREVA T&amp;D Kazakhstan LL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коз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говая Компания "Мунайг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гуме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ада Электрик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elecom-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центрэлектропро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1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ле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ди К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n-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ar Kazakhsta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 С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ПМК-519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айкопский редукторный завод" (ЗАРЕ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Cargo Custom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и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л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йзе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лдыкорганский кабель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тиСтрой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SST LIGHTING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етроКом-Альф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Вольта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Хлеб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E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К"Электрощит"-ТМ Сама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е объединение Росэлектромо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Строй ЛТД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2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двигат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инГруп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ОО" AREVA T&amp;D Kazakhstan LL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коз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говая Компания "Мунайг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гуме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ада Электрик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elecom-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центрэлектропро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ле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ди К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n-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ar Kazakhsta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 С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ПМК-519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айкопский редукторный завод" (ЗАРЕ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Cargo Custom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и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л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йзе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лдыкорганский кабель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тиСтрой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SST LIGHTING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етроКом-Альф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Вольта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Хлеб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E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К"Электрощит"-ТМ Сама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е объединение Росэлектромо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едуктор Ц2НШ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инГруп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ОО" AREVA T&amp;D Kazakhstan LL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коз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1:4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говая Компания "Мунайг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гумен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ада Электрик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elecom-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5.2009г. в 09:01 мин 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центрэлектропро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ле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ди К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n-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ar Kazakhsta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 С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ПМК-519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айкопский редукторный завод" (ЗАРЕ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Cargo Custom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и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лкабель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йзе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лдыкорганский кабель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тиСтрой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SST LIGHTING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етроКом-Альф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Вольта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Хлеб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E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К"Электрощит"-ТМ Сама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е объединение Росэлектромот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5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Бейбитшилик 58, кв.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авлодар, Северная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Худина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инГрупп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Тархана 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кон-Инвес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Тауельсиздик 14/2, ВП-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ОО" AREVA T&amp;D Kazakhstan LL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Бараева 16, офис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Петрова 18/1, оф.0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коз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Сейфуллина 31, офис 1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стана, ул. Иманова 19,.офис 5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com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ейфулина 57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 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Таттимбета 3\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говая Компания "Мунайгаз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 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гумен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останай, пр. Абая 2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ада Электрик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Кабанбай батыра 7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elecom-Trad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, мкр Нижний Отырар д"ң\іү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Чайковского 144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Пойменная 5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ул. Питерских Коммунаров 6-12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центрэлектропро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рань, ул. Макаренко 1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ентау, ул. Саурана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ле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окейханова  2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 Аз Кабель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Абая  9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ди КА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Жанибека Тархана 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man-Group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6 мкр, зд.8, каб.3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нкт-Петербург, ул. Витебская Сортировочная, д. 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ar Kazakhstan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103, д.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 Сто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10 м-он 7, 8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мей,  Северный промузел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Бродского, 18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ПМК-519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 Ул. Абылайхана, 26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айкопский редукторный завод" (ЗАРЕМ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Майкоп, ул. Шовгенова, 362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Махамбета, д.130-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пр.Абая, 115-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пр. Азаттык 74 В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Cargo Customs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Есенжанова 42/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р-он Сарыарка, пр. Богенбай батыра д.3/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Г.Каирбекова 5, офис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унаева, 15, офис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п.Бирлик, Промзона ПФ "ЭМГ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иб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арнаул Промышленная, 10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лкабель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мей ул. Би-Боранбая , 9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йзе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останай ул. Дорожников,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 ул. Первая, 15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лдыкорганский кабель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ул.Желтоксан 206 8 (7282) 22-18-15,22-21-03,22-36-8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Гете 414 727 230-79-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ау 15 мкр, 11б дом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тиСтройСнаб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3 мкр 100 здание 308 офи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Есенжанова, 42/1, офис 4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-он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 Туркебаева, 38, кв 1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 Есенжанова, 42/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Ауэзова-3, оф.20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аймуханова 3кв 3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SST LIGHTING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Ауэзова 8 офис 10 688-75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м-н 2А д8 кв51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етроКом-Альф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Достык,1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Вольта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осква Большой Сухаревский пер., 21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Хлеб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 Товарная-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EC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ул. Айтеке би 149-7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Пермский край, г.Лысьва, ул. Чапаева, д. 7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К"Электрощит"-ТМ Самар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мара-48, пос. Красная Глинка, Корпус заводоуправления ОАО «Электрощит»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е объединение Росэлектромото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нкт-Петербург, пр. Обуховской Обороны, д.120, офис 32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Экибастуз ул. Абая 68-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сть-Каменогорск, ул.Горького-46,2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і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Авангард, 2 мкр., д.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Строй ЛТ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VIP - городок, пер.37, д. 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ред Аз Кабе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Абая  99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мисов Е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оле би  189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</w:t>
            </w:r>
            <w:r>
              <w:rPr>
                <w:lang w:val="en-US"/>
              </w:rPr>
              <w:t>i</w:t>
            </w:r>
            <w:r>
              <w:rPr/>
              <w:t>мкул М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ентау, ул. Саурана 2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ост и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енов К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сть-Каменогорск, ул. Горького-46, 215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электро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збахтин Р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емей,  Северный промузел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ынжаскызы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3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w="11906" w:h="16838"/>
      <w:pgMar w:left="408" w:right="335" w:gutter="0" w:header="0" w:top="839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5-26T09:33:00Z</cp:lastPrinted>
  <dcterms:modified xsi:type="dcterms:W3CDTF">2009-05-26T11:00:00Z</dcterms:modified>
  <cp:revision>11</cp:revision>
  <dc:subject/>
  <dc:title> Акционерное общество «Разведка Добыча «КазМунайГаз»</dc:title>
</cp:coreProperties>
</file>