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9 «Автошины», №34 «Буровая машина», №36 «Пакеры», №48 «Уравномеры», №50 «Электр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 №Т/112.1-ДЛ от 22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йжан Сарсенов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едставитель НДП «Нур Отан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2.05.2009 года в 10 час.3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9 «Автошин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Центр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лодар, ул.Набережная, 7-210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рхана 4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AC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л.Республики, 13-607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, ул.Кожанова, 1/1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су Трейдинг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имского-Корсакова, д.6а, кв.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OY Central Asia L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хар Жырау, 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ул.Победа, 10, кв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мснабсб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Пермь, ул.Карбышева, 3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арация Б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жинириговая Компания "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елтоксан, 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ума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Казэнерго</w:t>
            </w:r>
            <w:r>
              <w:rPr>
                <w:lang w:val="en-US"/>
              </w:rPr>
              <w:t>-</w:t>
            </w:r>
            <w:r>
              <w:rPr/>
              <w:t>Проммонтаж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амбыла</w:t>
            </w:r>
            <w:r>
              <w:rPr>
                <w:lang w:val="en-US"/>
              </w:rPr>
              <w:t xml:space="preserve"> 74-7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</w:t>
            </w:r>
            <w:r>
              <w:rPr>
                <w:lang w:val="en-US"/>
              </w:rPr>
              <w:t>MOST Group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Юниэ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М.Ауэзова, 26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коз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лина, 31. оф.115</w:t>
            </w:r>
          </w:p>
        </w:tc>
      </w:tr>
      <w:tr>
        <w:trPr>
          <w:trHeight w:val="3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Закарпатская, 42/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Абая, 115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пр.Богенбай батыра, д.3/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трейд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Пушкина, 166/5, оф.2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exen OilGas Serv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Гагарина, 258В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етрова, 18/1, оф.0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Риметал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Волгодонск, ул.Ленина, 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Жаух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Сатпаева, 32/7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Айманова, 26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лю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3 мкр., зд.100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Нурт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ивокзальный, 5-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3, д.11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Ю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Г.Жубановой, 9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, кв.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.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Д РИНА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.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снаб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Шолохова, 20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ейси Трейд» филиал в Атыра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бая, 68-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НПФ «Пак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Октябрьский, ул.Северная, д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урганавто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Курган, ул.Химашевская-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к Кноу Холд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бая, 155, оф.1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Стройдор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Алапаевск, ул.Серов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.Алатау, ул.Ибрагимов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34 «Буровая маши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Центр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лодар, ул.Набережная, 7-21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рхана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AC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л.Республики, 13-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, ул.Кожанова, 1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су Трейдинг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имского-Корсакова, д.6а, кв.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OY Central Asia L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хар Жырау, 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ул.Победа, 10, кв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мснабсб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Пермь, ул.Карбышева, 3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арация Б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жинириговая Компания "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елтоксан, 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ума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Казэнерго</w:t>
            </w:r>
            <w:r>
              <w:rPr>
                <w:lang w:val="en-US"/>
              </w:rPr>
              <w:t>-</w:t>
            </w:r>
            <w:r>
              <w:rPr/>
              <w:t>Проммонтаж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амбыла</w:t>
            </w:r>
            <w:r>
              <w:rPr>
                <w:lang w:val="en-US"/>
              </w:rPr>
              <w:t xml:space="preserve"> 74-7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</w:t>
            </w:r>
            <w:r>
              <w:rPr>
                <w:lang w:val="en-US"/>
              </w:rPr>
              <w:t>MOST Group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Юниэ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М.Ауэзова, 26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коз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лина, 31. оф.1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Закарпатская, 42/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Абая, 115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пр.Богенбай батыра, д.3/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трейд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Пушкина, 166/5, оф.2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exen OilGas Serv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Гагарина, 258В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етрова, 18/1, оф.0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Риметал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Волгодонск, ул.Ленина, 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Жаух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Сатпаева, 32/7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Айманова, 26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лю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3 мкр., зд.100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Нурт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ивокзальный, 5-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3, д.11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Ю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Г.Жубановой, 9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, кв.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.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Д РИНА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.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снаб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Шолохова, 20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ейси Трейд» филиал в Атыра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бая, 68-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НПФ «Пак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Октябрьский, ул.Северная, д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урганавто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Курган, ул.Химашевская-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к Кноу Холд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бая, 155, оф.1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Стройдор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Алапаевск, ул.Серов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.Алатау, ул.Ибрагимов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36 «Паке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Центр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лодар, ул.Набережная, 7-21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рхана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AC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л.Республики, 13-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, ул.Кожанова, 1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су Трейдинг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имского-Корсакова, д.6а, кв.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OY Central Asia L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хар Жырау, 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ул.Победа, 10, кв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мснабсб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Пермь, ул.Карбышева, 3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арация Б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жинириговая Компания "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елтоксан, 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ума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Казэнерго</w:t>
            </w:r>
            <w:r>
              <w:rPr>
                <w:lang w:val="en-US"/>
              </w:rPr>
              <w:t>-</w:t>
            </w:r>
            <w:r>
              <w:rPr/>
              <w:t>Проммонтаж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амбыла</w:t>
            </w:r>
            <w:r>
              <w:rPr>
                <w:lang w:val="en-US"/>
              </w:rPr>
              <w:t xml:space="preserve"> 74-7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</w:t>
            </w:r>
            <w:r>
              <w:rPr>
                <w:lang w:val="en-US"/>
              </w:rPr>
              <w:t>MOST Group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Юниэ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М.Ауэзова, 26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коз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лина, 31. оф.1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Закарпатская, 42/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Абая, 115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пр.Богенбай батыра, д.3/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трейд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Пушкина, 166/5, оф.2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exen OilGas Serv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Гагарина, 258В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етрова, 18/1, оф.0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Риметал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Волгодонск, ул.Ленина, 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Жаух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Сатпаева, 32/7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Айманова, 26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лю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3 мкр., зд.100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Нурт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ивокзальный, 5-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3, д.11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Ю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Г.Жубановой, 9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, кв.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.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Д РИНА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.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снаб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Шолохова, 20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ейси Трейд» филиал в Атыра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бая, 68-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НПФ «Пак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Октябрьский, ул.Северная, д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урганавто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Курган, ул.Химашевская-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к Кноу Холд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бая, 155, оф.1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Стройдор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Алапаевск, ул.Серов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.Алатау, ул.Ибрагимов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48 «Уравноме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Центр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лодар, ул.Набережная, 7-21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рхана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AC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л.Республики, 13-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, ул.Кожанова, 1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су Трейдинг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имского-Корсакова, д.6а, кв.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OY Central Asia L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хар Жырау, 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ул.Победа, 10, кв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мснабсб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Пермь, ул.Карбышева, 3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арация Б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жинириговая Компания "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елтоксан, 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ума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Казэнерго</w:t>
            </w:r>
            <w:r>
              <w:rPr>
                <w:lang w:val="en-US"/>
              </w:rPr>
              <w:t>-</w:t>
            </w:r>
            <w:r>
              <w:rPr/>
              <w:t>Проммонтаж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амбыла</w:t>
            </w:r>
            <w:r>
              <w:rPr>
                <w:lang w:val="en-US"/>
              </w:rPr>
              <w:t xml:space="preserve"> 74-7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</w:t>
            </w:r>
            <w:r>
              <w:rPr>
                <w:lang w:val="en-US"/>
              </w:rPr>
              <w:t>MOST Group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Юниэ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М.Ауэзова, 26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коз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лина, 31. оф.1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Закарпатская, 42/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Абая, 115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пр.Богенбай батыра, д.3/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трейд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Пушкина, 166/5, оф.2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exen OilGas Serv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Гагарина, 258В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етрова, 18/1, оф.0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Риметал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Волгодонск, ул.Ленина, 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Жаух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Сатпаева, 32/7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Айманова, 26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лю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3 мкр., зд.100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Нурт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ивокзальный, 5-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3, д.11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Ю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Г.Жубановой, 9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, кв.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.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Д РИНА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.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снаб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Шолохова, 20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ейси Трейд» филиал в Атыра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бая, 68-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НПФ «Пак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Октябрьский, ул.Северная, д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урганавто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Курган, ул.Химашевская-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к Кноу Холд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бая, 155, оф.1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Стройдор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Алапаевск, ул.Серов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.Алатау, ул.Ибрагимов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50 «Электр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Центр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лодар, ул.Набережная, 7-21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рхана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AC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л.Республики, 13-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мкент-Мото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, ул.Кожанова, 1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су Трейдинг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имского-Корсакова, д.6а, кв.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19.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OY Central Asia L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хар Жырау, 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ул.Победа, 10, кв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мснабсб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Пермь, ул.Карбышева, 3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арация Б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жинириговая Компания "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елтоксан, 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АЗ-Сервис Ав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Жума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ZCT-HoldingKaz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Казэнерго</w:t>
            </w:r>
            <w:r>
              <w:rPr>
                <w:lang w:val="en-US"/>
              </w:rPr>
              <w:t>-</w:t>
            </w:r>
            <w:r>
              <w:rPr/>
              <w:t>Проммонтаж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Жамбыла</w:t>
            </w:r>
            <w:r>
              <w:rPr>
                <w:lang w:val="en-US"/>
              </w:rPr>
              <w:t xml:space="preserve"> 74-7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</w:t>
            </w:r>
            <w:r>
              <w:rPr>
                <w:lang w:val="en-US"/>
              </w:rPr>
              <w:t>MOST Group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Юниэ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М.Ауэзова, 26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уркоз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лина, 31. оф.11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-Петролеум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Закарпатская, 42/1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«Тех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VAL-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Абая, 115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и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-н Сарыарка, пр.Богенбай батыра, д.3/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трейд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Пушкина, 166/5, оф.20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exen OilGas Serv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Гагарина, 258В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ышленно-торговый дом «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етрова, 18/1, оф.0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Риметал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Волгодонск, ул.Ленина, 2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Жаух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Сатпаева, 32/7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авлодар, Айманова, 26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лю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3 мкр., зд.100, оф.2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Нурт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ивокзальный, 5-1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utoUn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3, д.11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Ю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Г.Жубановой, 9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17-2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 (Kazakhstan Supply 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38, кв.1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истрил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.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Д РИНА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.60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втоснабтех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Шолохова, 20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ейси Трейд» филиал в Атыра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29/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бая, 68-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НПФ «Пак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Октябрьский, ул.Северная, д.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Курганавто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Курган, ул.Химашевская-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к Кноу Холд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бая, 155, оф.1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АО «Стройдор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Алапаевск, ул.Серов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.Алатау, ул.Ибрагимова, 9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3060"/>
        <w:gridCol w:w="2160"/>
      </w:tblGrid>
      <w:tr>
        <w:trPr>
          <w:trHeight w:val="3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29 «Автоши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«Шинтра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Рыскулова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9:02ч.</w:t>
            </w:r>
          </w:p>
        </w:tc>
      </w:tr>
      <w:tr>
        <w:trPr>
          <w:trHeight w:val="4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Р-Транстех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9:05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36 «Паке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ТД «Нефтекамский машиностроитель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г.Нефтекамск, </w:t>
            </w:r>
          </w:p>
          <w:p>
            <w:pPr>
              <w:pStyle w:val="Normal"/>
              <w:rPr/>
            </w:pPr>
            <w:r>
              <w:rPr/>
              <w:t>ул.Магистральная, д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09г. в 15:30ч.</w:t>
            </w:r>
          </w:p>
        </w:tc>
      </w:tr>
      <w:tr>
        <w:trPr>
          <w:trHeight w:val="2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нМирАста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09г. в 12:00ч.</w:t>
            </w:r>
          </w:p>
        </w:tc>
      </w:tr>
      <w:tr>
        <w:trPr>
          <w:trHeight w:val="2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arant Pro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1-58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09г. в 15:15ч.</w:t>
            </w:r>
          </w:p>
        </w:tc>
      </w:tr>
      <w:tr>
        <w:trPr>
          <w:trHeight w:val="3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+Н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-16-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09г. в 15:20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35ч.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38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40ч.</w:t>
            </w:r>
          </w:p>
        </w:tc>
      </w:tr>
      <w:tr>
        <w:trPr>
          <w:trHeight w:val="2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45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-ская машино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\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9:00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9:26ч.</w:t>
            </w:r>
          </w:p>
        </w:tc>
      </w:tr>
      <w:tr>
        <w:trPr>
          <w:trHeight w:val="3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Санiм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2" w:hanging="0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0, кв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9:30ч.</w:t>
            </w:r>
          </w:p>
        </w:tc>
      </w:tr>
      <w:tr>
        <w:trPr>
          <w:trHeight w:val="2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48 «Уравноме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ЗСТ-ХолдингКаз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., кв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09г. в 15:35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магулова, 6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09г. в 17:50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е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алиханова, 87а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35ч.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айдар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38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40ч.</w:t>
            </w:r>
          </w:p>
        </w:tc>
      </w:tr>
      <w:tr>
        <w:trPr>
          <w:trHeight w:val="2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Прочухан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Матроссова,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09г. в 08:45ч.</w:t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50 «Электр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ранзит Транс ЛТ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пова, 21А, оф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5.09г. в 12:15ч.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они содержат информацию, представленную в Приложении №1 к настоящему Протоколу (4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Рокада и 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уаныше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15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СанМирАст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умаро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17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Мунай Автоматика Сервис L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уангалиев 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18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Фирма «Шин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жакибае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20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О «Западно-Казахстан-ская машиностроит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Плясов Е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2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РосНефтеКомплект-Казахст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елтяко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23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Транзит Транс ЛТ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жахметов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5.09г. в 10:2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секенов С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Ибраимов А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анов Т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5-26T15:32:00Z</cp:lastPrinted>
  <dcterms:modified xsi:type="dcterms:W3CDTF">2009-05-26T10:33:00Z</dcterms:modified>
  <cp:revision>112</cp:revision>
  <dc:subject/>
  <dc:title/>
</cp:coreProperties>
</file>