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Акционерное общество «Разведка Добыча «КазМунайГаз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Протокол вскрытия конвертов с тендерными заявками по закупке товаров по лотам: 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color w:val="000000"/>
        </w:rPr>
        <w:t>№</w:t>
      </w:r>
      <w:r>
        <w:rPr>
          <w:b/>
          <w:color w:val="000000"/>
        </w:rPr>
        <w:t xml:space="preserve">24 «Электровинтовые насосы», №25 «Винтовые пары», №69 «Смазка для резьбы НКТ», № 70«Лампы, светильники», №73 «Динамограф», №75«Уголь», 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color w:val="000000"/>
        </w:rPr>
        <w:t>№</w:t>
      </w:r>
      <w:r>
        <w:rPr>
          <w:b/>
          <w:color w:val="000000"/>
        </w:rPr>
        <w:t>76 «Блок управления БУШК», №78 «Присадка», №79 «Ареометры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г. Атырау                                                                                           №Т/121.1-ДЛ от 26.05.2009г.</w:t>
      </w:r>
    </w:p>
    <w:p>
      <w:pPr>
        <w:pStyle w:val="3"/>
        <w:rPr/>
      </w:pPr>
      <w:r>
        <w:rPr>
          <w:sz w:val="24"/>
          <w:szCs w:val="24"/>
        </w:rPr>
        <w:t xml:space="preserve">ул.Валиханова, 1                                                                                        </w:t>
        <w:tab/>
        <w:t xml:space="preserve">                            12:00ч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ендерная комиссия в составе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"/>
        <w:gridCol w:w="6480"/>
      </w:tblGrid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 xml:space="preserve">Шотикбаев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леймен Койс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производству ПФ «Эмбамунайгаз»;</w:t>
            </w:r>
          </w:p>
        </w:tc>
      </w:tr>
      <w:tr>
        <w:trPr>
          <w:trHeight w:val="341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57" w:hRule="atLeast"/>
        </w:trPr>
        <w:tc>
          <w:tcPr>
            <w:tcW w:w="280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Бисекено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ерик Тыныштык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/>
            </w:pPr>
            <w:r>
              <w:rPr/>
              <w:t>заместитель начальника Управления производственно-технического обслуживания и комплектации оборудования ПФ «Эмбамунайгаз»;</w:t>
            </w:r>
          </w:p>
        </w:tc>
      </w:tr>
      <w:tr>
        <w:trPr>
          <w:trHeight w:val="177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575" w:hRule="atLeast"/>
        </w:trPr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 xml:space="preserve">Камматов </w:t>
            </w:r>
          </w:p>
          <w:p>
            <w:pPr>
              <w:pStyle w:val="Normal"/>
              <w:rPr/>
            </w:pPr>
            <w:r>
              <w:rPr/>
              <w:t>Арман Катап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jc w:val="both"/>
              <w:rPr/>
            </w:pPr>
            <w:r>
              <w:rPr/>
              <w:t>ПФ «Эмбамунайгаз»;</w:t>
            </w:r>
          </w:p>
        </w:tc>
      </w:tr>
      <w:tr>
        <w:trPr>
          <w:trHeight w:val="541" w:hRule="atLeast"/>
        </w:trPr>
        <w:tc>
          <w:tcPr>
            <w:tcW w:w="28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браимов </w:t>
            </w:r>
          </w:p>
          <w:p>
            <w:pPr>
              <w:pStyle w:val="Normal"/>
              <w:rPr/>
            </w:pPr>
            <w:r>
              <w:rPr/>
              <w:t>Асан Маккарим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механико-энергет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541" w:hRule="atLeast"/>
        </w:trPr>
        <w:tc>
          <w:tcPr>
            <w:tcW w:w="28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Косанов </w:t>
            </w:r>
          </w:p>
          <w:p>
            <w:pPr>
              <w:pStyle w:val="Normal"/>
              <w:ind w:right="-108" w:hanging="0"/>
              <w:rPr/>
            </w:pPr>
            <w:r>
              <w:rPr/>
              <w:t>Таргын Саб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добычи нефти и газа ПФ «Эмбамунайгаз»;</w:t>
            </w:r>
          </w:p>
        </w:tc>
      </w:tr>
      <w:tr>
        <w:trPr>
          <w:trHeight w:val="711" w:hRule="atLeast"/>
        </w:trPr>
        <w:tc>
          <w:tcPr>
            <w:tcW w:w="280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Бекбосыно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болат  Курал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юрисконсульт юридического отдела ПФ «Эмбамунайгаз»;</w:t>
            </w:r>
          </w:p>
        </w:tc>
      </w:tr>
      <w:tr>
        <w:trPr>
          <w:trHeight w:val="479" w:hRule="atLeast"/>
        </w:trPr>
        <w:tc>
          <w:tcPr>
            <w:tcW w:w="280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 xml:space="preserve">Карабаев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Айжан Сарсеновн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</w:rPr>
            </w:pPr>
            <w:r>
              <w:rPr>
                <w:bCs/>
              </w:rPr>
              <w:t>представитель НДП «Нур Отан»;</w:t>
            </w:r>
          </w:p>
        </w:tc>
      </w:tr>
      <w:tr>
        <w:trPr>
          <w:trHeight w:val="293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иат тендерной комиссии:</w:t>
            </w:r>
            <w:r>
              <w:rPr/>
              <w:t xml:space="preserve"> </w:t>
            </w:r>
          </w:p>
        </w:tc>
      </w:tr>
      <w:tr>
        <w:trPr>
          <w:trHeight w:val="515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рмуханов </w:t>
            </w:r>
          </w:p>
          <w:p>
            <w:pPr>
              <w:pStyle w:val="Normal"/>
              <w:rPr/>
            </w:pPr>
            <w:r>
              <w:rPr/>
              <w:t>Есенжан Максот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инженер отдела государственных закупок ПФ «Эмбамунайгаз» (с правом подписи документов);</w:t>
            </w:r>
          </w:p>
        </w:tc>
      </w:tr>
      <w:tr>
        <w:trPr>
          <w:trHeight w:val="515" w:hRule="atLeast"/>
        </w:trPr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Исмаилулы Таир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инженер департамента контрактов и закупок АО «РД «КазМунайГаз» (без права голоса)</w:t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 xml:space="preserve">26.05.2009 года в 12 час.00 мин. по адресу: г.Атырау, ул.Валиханова, 1, каб. №413 </w:t>
      </w:r>
      <w:r>
        <w:rPr/>
        <w:t xml:space="preserve">произвела процедуру вскрытия конвертов с заявками на участие в тендере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bCs/>
        </w:rPr>
      </w:pPr>
      <w:r>
        <w:rPr>
          <w:b/>
          <w:bCs/>
        </w:rPr>
        <w:t xml:space="preserve">Тендерная документация предоставлена следующим потенциальным поставщикам: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3780"/>
        <w:gridCol w:w="4140"/>
      </w:tblGrid>
      <w:tr>
        <w:trPr>
          <w:trHeight w:val="38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отенциального поставщ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7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№</w:t>
            </w:r>
            <w:r>
              <w:rPr>
                <w:b w:val="false"/>
                <w:color w:val="000000"/>
                <w:sz w:val="24"/>
              </w:rPr>
              <w:t>24 «Электро-винтовые насосы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ромЭнерго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Шымкент</w:t>
            </w:r>
          </w:p>
        </w:tc>
      </w:tr>
      <w:tr>
        <w:trPr>
          <w:trHeight w:val="1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Западно-Казахстанская машиностроительная комп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Урдинская, 1/0</w:t>
            </w:r>
          </w:p>
        </w:tc>
      </w:tr>
      <w:tr>
        <w:trPr>
          <w:trHeight w:val="6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Завод им.С.М.Киров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етропавловск, ул.Партизанская, 48</w:t>
            </w:r>
          </w:p>
        </w:tc>
      </w:tr>
      <w:tr>
        <w:trPr>
          <w:trHeight w:val="5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Востокспецстро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сть-Каменогорск, ул.Первая, 15А</w:t>
            </w:r>
          </w:p>
        </w:tc>
      </w:tr>
      <w:tr>
        <w:trPr>
          <w:trHeight w:val="12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Интра Трейд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Махамбета, д.130-38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Вест Бизнес Спекр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Баймуханова, 3, кв.31</w:t>
            </w:r>
          </w:p>
        </w:tc>
      </w:tr>
      <w:tr>
        <w:trPr>
          <w:trHeight w:val="15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Бамар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мкр.2, д.7, кв.49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ОО «Элк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С.Петербург, ул.Витебская Сортировочная,  д.34, лит.Ж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ФК «ДЕЛЬТ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20 линия, 39, оф.114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уду Индастриз Казахст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Джандосова, 1/1, 3 этаж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Timson Company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пр.Абая, д.3, кв.74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опсервис KZ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Иманова, 19,оф.811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рис Анали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сть-Каменогорск, ул.Гурьевская, 112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Келе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ул.Бокейханова, 233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ПетроМаш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мкр.Самал-2, оф.5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Weatherfor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14 мкр., БЦ «Звезда Актау»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Мунай Автоматика Сервис LTD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ул.Смагулова 62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Юралс QA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Аксай-3Б, №18Б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Западный квартал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матинская обл., Карасайский р-н, г.Каскелен, ул.Агинтай батыра, 21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П АРНАУТОВ В.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4-52-26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ТОО</w:t>
            </w:r>
            <w:r>
              <w:rPr>
                <w:lang w:val="en-US"/>
              </w:rPr>
              <w:t xml:space="preserve"> </w:t>
            </w:r>
            <w:r>
              <w:rPr/>
              <w:t>«</w:t>
            </w:r>
            <w:r>
              <w:rPr>
                <w:lang w:val="en-US"/>
              </w:rPr>
              <w:t>ZCT-HoldingKaz</w:t>
            </w:r>
            <w:r>
              <w:rPr/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7 мкр., д.7, кв.77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00 «САГ Ойл К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Худина, 3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Жан и Бек Тен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27 мкр., д.18, кв.1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Актюбинский завод нефтяного оборудов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обе, пр.312 стрелковой дивизии, 42ж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Ф «Электро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Утеген батыра, 7А</w:t>
            </w:r>
          </w:p>
        </w:tc>
      </w:tr>
      <w:tr>
        <w:trPr>
          <w:trHeight w:val="39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Иманова, 19, оф.502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-Комiр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матинская обл., с.Ерменсай, ул.Подгорная, д.4, кв.1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ОО «Автолюкс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Пойменная, 5/1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К «Антон Ойлфилд Сервисез Интернэшнл Кампани Лимитед» в Р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обе. 12 мкр., д.24, блок секция «Б» БЦ «DastanCenter», к.409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Юкон-Инвес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обе, ул.Тауельсиздик, 14/2, оф.3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НЕС –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Есенжанова, 42/4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Antareds Group ltd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Чайковского, 144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Востокспецстро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сть-Каменогорск, Первая,15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етроКом-Альф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Достык, 160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енизмунаймаш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ульсары, промзон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рофСнаб-101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 ул.Айманова, 224, оф.15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Aser energy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мкр.Жетысу 1, 37-23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РосНефтеКомплект-Казахст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Есенжанова, 42/1, оф.405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Мунайаспап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пр.Суюнбая, 157/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MOST Group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сть-Каменогорск, ул.Питерских Коммунаров, 6-12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зиятехснаб-7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Янушкеевича, 16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ОО «Вальм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г.Самар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ПЕКС ЛТ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Айтики Би, 113, кв.1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ктау-Эльф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мкр.28, д.36, кв.7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лмалыСтройТранс KZ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мкр.Аксай-2, д.68, кв.100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Сарытау-Бiрлi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пр.Райымбека, 169, оф.210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Ф ТОО «КАПТАГА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Говорова, 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УП РМ «Лисм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довия, г.Саранск, ш.Светотехников, 5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роммонтаж KiV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Атамбаева, 60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OOO Торговый Дом «СЭЛЗ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довия, г. Саранск, ул.Гайдара, д.2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СК-Бе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Атырау, п.Бирлик, Промзона 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Жер-Орт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р-н Контейнерной, 221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Б-Бола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пр.Азаттык 121/4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лау-Курылыс АС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Айманова, 224/15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ДАН и К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Манаса, 34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Кентауский трансформаторный заво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ентау, ул.Саурана-2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Эмбамунайавтоматик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пос.Бирлик, Промзон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№</w:t>
            </w:r>
            <w:r>
              <w:rPr>
                <w:b w:val="false"/>
                <w:color w:val="000000"/>
                <w:sz w:val="24"/>
              </w:rPr>
              <w:t>25 «Винтовые пары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ромЭнерго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Шымкент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Западно-Казахстанская машиностроительная комп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Урдинская, 1/0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Завод им.С.М.Киров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етропавловск, ул.Партизанская, 4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Востокспецстро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сть-Каменогорск, ул.Первая, 15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Интра Трейд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Махамбета, д.130-3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Вест Бизнес Спекр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Баймуханова, 3, кв.31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Бамар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мкр.2, д.7, кв.49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ОО «Элк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С.Петербург, ул.Витебская Сортировочная,  д.34, лит.Ж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ФК «ДЕЛЬТ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20 линия, 39, оф.114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уду Индастриз Казахст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Джандосова, 1/1, 3 этаж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Timson Company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пр.Абая, д.3, кв.74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опсервис KZ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Иманова, 19,оф.811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рис Анали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сть-Каменогорск, ул.Гурьевская, 112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Келе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ул.Бокейханова, 233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ПетроМаш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мкр.Самал-2, оф.5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Weatherfor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14 мкр., БЦ «Звезда Актау»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Мунай Автоматика Сервис LTD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ул.Смагулова 62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Юралс QA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Аксай-3Б, №18Б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Западный квартал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матинская обл., Карасайский р-н, г.Каскелен, ул.Агинтай батыра, 21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П АРНАУТОВ В.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4-52-26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</w:t>
            </w:r>
            <w:r>
              <w:rPr/>
              <w:t>«</w:t>
            </w:r>
            <w:r>
              <w:rPr>
                <w:lang w:val="en-US"/>
              </w:rPr>
              <w:t>ZCT-HoldingKaz</w:t>
            </w:r>
            <w:r>
              <w:rPr/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7 мкр., д.7, кв.77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00 «САГ Ойл К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Худина, 3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Жан и Бек Тен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27 мкр., д.18, кв.1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Актюбинский завод нефтяного оборудов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обе, пр.312 стрелковой дивизии, 42ж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Ф «Электро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Утеген батыра, 7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Иманова, 19, оф.502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-Комiр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матинская обл., с.Ерменсай, ул.Подгорная, д.4, кв.1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ОО «Автолюкс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Пойменная, 5/1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К «Антон Ойлфилд Сервисез Интернэшнл Кампани Лимитед» в Р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обе. 12 мкр., д.24, блок секция «Б» БЦ «DastanCenter», к.409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Юкон-Инвес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обе, ул.Тауельсиздик, 14/2, оф.3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НЕС –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Есенжанова, 42/4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Antareds Group ltd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Чайковского, 144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Востокспецстро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сть-Каменогорск, Первая,15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етроКом-Альф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Достык, 160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енизмунаймаш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ульсары, промзон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рофСнаб-101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 ул.Айманова, 224, оф.15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Aser energy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мкр.Жетысу 1, 37-23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РосНефтеКомплект-Казахст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Есенжанова, 42/1, оф.405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Мунайаспап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пр.Суюнбая, 157/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MOST Group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сть-Каменогорск, ул.Питерских Коммунаров, 6-12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зиятехснаб-7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Янушкеевича, 16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ОО «Вальм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г.Самар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ПЕКС ЛТ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Айтики Би, 113, кв.1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ктау-Эльф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мкр.28, д.36, кв.7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лмалыСтройТранс KZ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мкр.Аксай-2, д.68, кв.100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Сарытау-Бiрлi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пр.Райымбека, 169, оф.210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Ф ТОО «КАПТАГА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Говорова, 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УП РМ «Лисм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довия, г.Саранск, ш.Светотехников, 5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роммонтаж KiV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Атамбаева, 60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OOO Торговый Дом «СЭЛЗ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довия, г. Саранск, ул.Гайдара, д.2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СК-Бе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Атырау, п.Бирлик, Промзона 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Жер-Орт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р-н Контейнерной, 221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Б-Бола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пр.Азаттык 121/4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лау-Курылыс АС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Айманова, 224/15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ДАН и К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Манаса, 34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Кентауский трансформаторный заво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ентау, ул.Саурана-2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Эмбамунайавтоматик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пос.Бирлик, Промзон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9 «Смазка для резьбы НК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ромЭнерго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Шымкент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Западно-Казахстанская машиностроительная комп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Урдинская, 1/0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Завод им.С.М.Киров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етропавловск, ул.Партизанская, 4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Востокспецстро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сть-Каменогорск, ул.Первая, 15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Интра Трейд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Махамбета, д.130-3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Вест Бизнес Спекр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Баймуханова, 3, кв.31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Бамар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мкр.2, д.7, кв.49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ОО «Элк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С.Петербург, ул.Витебская Сортировочная,  д.34, лит.Ж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ФК «ДЕЛЬТ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20 линия, 39, оф.114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уду Индастриз Казахст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Джандосова, 1/1, 3 этаж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Timson Company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пр.Абая, д.3, кв.74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опсервис KZ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Иманова, 19,оф.811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рис Анали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сть-Каменогорск, ул.Гурьевская, 112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Келе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ул.Бокейханова, 233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ПетроМаш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мкр.Самал-2, оф.5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Weatherfor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14 мкр., БЦ «Звезда Актау»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Мунай Автоматика Сервис LTD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ул.Смагулова 62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Юралс QA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Аксай-3Б, №18Б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Западный квартал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матинская обл., Карасайский р-н, г.Каскелен, ул.Агинтай батыра, 21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П АРНАУТОВ В.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4-52-26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</w:t>
            </w:r>
            <w:r>
              <w:rPr/>
              <w:t>«</w:t>
            </w:r>
            <w:r>
              <w:rPr>
                <w:lang w:val="en-US"/>
              </w:rPr>
              <w:t>ZCT-HoldingKaz</w:t>
            </w:r>
            <w:r>
              <w:rPr/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7 мкр., д.7, кв.77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00 «САГ Ойл К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Худина, 3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Жан и Бек Тен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27 мкр., д.18, кв.1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Актюбинский завод нефтяного оборудов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обе, пр.312 стрелковой дивизии, 42ж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Ф «Электро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Утеген батыра, 7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Иманова, 19, оф.502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-Комiр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матинская обл., с.Ерменсай, ул.Подгорная, д.4, кв.1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ОО «Автолюкс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Пойменная, 5/1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К «Антон Ойлфилд Сервисез Интернэшнл Кампани Лимитед» в Р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обе. 12 мкр., д.24, блок секция «Б» БЦ «DastanCenter», к.409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Юкон-Инвес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обе, ул.Тауельсиздик, 14/2, оф.3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НЕС –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Есенжанова, 42/4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Antareds Group ltd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Чайковского, 144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Востокспецстро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сть-Каменогорск, Первая,15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етроКом-Альф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Достык, 160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енизмунаймаш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ульсары, промзон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рофСнаб-101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 ул.Айманова, 224, оф.15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Aser energy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мкр.Жетысу 1, 37-23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РосНефтеКомплект-Казахст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Есенжанова, 42/1, оф.405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Мунайаспап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пр.Суюнбая, 157/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MOST Group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сть-Каменогорск, ул.Питерских Коммунаров, 6-12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зиятехснаб-7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Янушкеевича, 16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ОО «Вальм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г.Самар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ПЕКС ЛТ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Айтики Би, 113, кв.1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ктау-Эльф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мкр.28, д.36, кв.7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лмалыСтройТранс KZ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мкр.Аксай-2, д.68, кв.100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Сарытау-Бiрлi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пр.Райымбека, 169, оф.210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Ф ТОО «КАПТАГА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Говорова, 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УП РМ «Лисм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довия, г.Саранск, ш.Светотехников, 5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роммонтаж KiV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Атамбаева, 60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OOO Торговый Дом «СЭЛЗ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довия, г. Саранск, ул.Гайдара, д.2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СК-Бе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Атырау, п.Бирлик, Промзона 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Жер-Орт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р-н Контейнерной, 221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Б-Бола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пр.Азаттык 121/4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лау-Курылыс АС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Айманова, 224/15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ДАН и К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Манаса, 34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Кентауский трансформаторный заво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ентау, ул.Саурана-2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Эмбамунайавтоматик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пос.Бирлик, Промзон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0 «Лампы, светильник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ромЭнерго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Шымкент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Западно-Казахстанская машиностроительная комп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Урдинская, 1/0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Завод им.С.М.Киров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етропавловск, ул.Партизанская, 4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Востокспецстро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сть-Каменогорск, ул.Первая, 15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Интра Трейд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Махамбета, д.130-3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Вест Бизнес Спекр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Баймуханова, 3, кв.31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Бамар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мкр.2, д.7, кв.49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ОО «Элк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С.Петербург, ул.Витебская Сортировочная,  д.34, лит.Ж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ФК «ДЕЛЬТ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20 линия, 39, оф.114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уду Индастриз Казахст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Джандосова, 1/1, 3 этаж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Timson Company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пр.Абая, д.3, кв.74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опсервис KZ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Иманова, 19,оф.811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рис Анали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сть-Каменогорск, ул.Гурьевская, 112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Келе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ул.Бокейханова, 233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ПетроМаш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мкр.Самал-2, оф.5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Weatherfor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14 мкр., БЦ «Звезда Актау»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Мунай Автоматика Сервис LTD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ул.Смагулова 62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Юралс QA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Аксай-3Б, №18Б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Западный квартал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матинская обл., Карасайский р-н, г.Каскелен, ул.Агинтай батыра, 21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П АРНАУТОВ В.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4-52-26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</w:t>
            </w:r>
            <w:r>
              <w:rPr/>
              <w:t>«</w:t>
            </w:r>
            <w:r>
              <w:rPr>
                <w:lang w:val="en-US"/>
              </w:rPr>
              <w:t>ZCT-HoldingKaz</w:t>
            </w:r>
            <w:r>
              <w:rPr/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7 мкр., д.7, кв.77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00 «САГ Ойл К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Худина, 3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Жан и Бек Тен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27 мкр., д.18, кв.1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Актюбинский завод нефтяного оборудов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обе, пр.312 стрелковой дивизии, 42ж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Ф «Электро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Утеген батыра, 7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Иманова, 19, оф.502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-Комiр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матинская обл., с.Ерменсай, ул.Подгорная, д.4, кв.1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ОО «Автолюкс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Пойменная, 5/1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К «Антон Ойлфилд Сервисез Интернэшнл Кампани Лимитед» в Р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обе. 12 мкр., д.24, блок секция «Б» БЦ «DastanCenter», к.409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Юкон-Инвес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обе, ул.Тауельсиздик, 14/2, оф.3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НЕС –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Есенжанова, 42/4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Antareds Group ltd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Чайковского, 144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Востокспецстро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сть-Каменогорск, Первая,15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етроКом-Альф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Достык, 160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енизмунаймаш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ульсары, промзон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рофСнаб-101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 ул.Айманова, 224, оф.15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Aser energy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мкр.Жетысу 1, 37-23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РосНефтеКомплект-Казахст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Есенжанова, 42/1, оф.405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Мунайаспап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пр.Суюнбая, 157/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MOST Group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сть-Каменогорск, ул.Питерских Коммунаров, 6-12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зиятехснаб-7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Янушкеевича, 16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ОО «Вальм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г.Самар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ПЕКС ЛТ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Айтики Би, 113, кв.1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ктау-Эльф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мкр.28, д.36, кв.7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лмалыСтройТранс KZ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мкр.Аксай-2, д.68, кв.100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Сарытау-Бiрлi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пр.Райымбека, 169, оф.210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Ф ТОО «КАПТАГА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Говорова, 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УП РМ «Лисм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довия, г.Саранск, ш.Светотехников, 5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роммонтаж KiV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Атамбаева, 60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OOO Торговый Дом «СЭЛЗ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довия, г. Саранск, ул.Гайдара, д.2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СК-Бе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Атырау, п.Бирлик, Промзона 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Жер-Орт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р-н Контейнерной, 221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Б-Бола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пр.Азаттык 121/4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лау-Курылыс АС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Айманова, 224/15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ДАН и К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Манаса, 34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Кентауский трансформаторный заво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ентау, ул.Саурана-2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Эмбамунайавтоматик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пос.Бирлик, Промзон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3 «Динамограф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ромЭнерго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Шымкент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Западно-Казахстанская машиностроительная комп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Урдинская, 1/0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Завод им.С.М.Киров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етропавловск, ул.Партизанская, 4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Востокспецстро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сть-Каменогорск, ул.Первая, 15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Интра Трейд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Махамбета, д.130-3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Вест Бизнес Спекр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Баймуханова, 3, кв.31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Бамар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мкр.2, д.7, кв.49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ОО «Элк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С.Петербург, ул.Витебская Сортировочная,  д.34, лит.Ж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ФК «ДЕЛЬТ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20 линия, 39, оф.114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уду Индастриз Казахст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Джандосова, 1/1, 3 этаж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Timson Company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пр.Абая, д.3, кв.74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опсервис KZ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Иманова, 19,оф.811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рис Анали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сть-Каменогорск, ул.Гурьевская, 112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Келе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ул.Бокейханова, 233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ПетроМаш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мкр.Самал-2, оф.5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Weatherfor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14 мкр., БЦ «Звезда Актау»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Мунай Автоматика Сервис LTD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ул.Смагулова 62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Юралс QA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Аксай-3Б, №18Б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Западный квартал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матинская обл., Карасайский р-н, г.Каскелен, ул.Агинтай батыра, 21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П АРНАУТОВ В.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4-52-26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</w:t>
            </w:r>
            <w:r>
              <w:rPr/>
              <w:t>«</w:t>
            </w:r>
            <w:r>
              <w:rPr>
                <w:lang w:val="en-US"/>
              </w:rPr>
              <w:t>ZCT-HoldingKaz</w:t>
            </w:r>
            <w:r>
              <w:rPr/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7 мкр., д.7, кв.77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00 «САГ Ойл К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Худина, 3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Жан и Бек Тен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27 мкр., д.18, кв.1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Актюбинский завод нефтяного оборудов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обе, пр.312 стрелковой дивизии, 42ж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Ф «Электро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Утеген батыра, 7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Иманова, 19, оф.502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-Комiр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матинская обл., с.Ерменсай, ул.Подгорная, д.4, кв.1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ОО «Автолюкс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Пойменная, 5/1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К «Антон Ойлфилд Сервисез Интернэшнл Кампани Лимитед» в Р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обе. 12 мкр., д.24, блок секция «Б» БЦ «DastanCenter», к.409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Юкон-Инвес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обе, ул.Тауельсиздик, 14/2, оф.3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НЕС –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Есенжанова, 42/4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Antareds Group ltd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Чайковского, 144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Востокспецстро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сть-Каменогорск, Первая,15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етроКом-Альф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Достык, 160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енизмунаймаш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ульсары, промзон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рофСнаб-101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 ул.Айманова, 224, оф.15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Aser energy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мкр.Жетысу 1, 37-23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РосНефтеКомплект-Казахст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Есенжанова, 42/1, оф.405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Мунайаспап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пр.Суюнбая, 157/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MOST Group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сть-Каменогорск, ул.Питерских Коммунаров, 6-12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зиятехснаб-7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Янушкеевича, 16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ОО «Вальм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г.Самар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ПЕКС ЛТ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Айтики Би, 113, кв.1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ктау-Эльф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мкр.28, д.36, кв.7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лмалыСтройТранс KZ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мкр.Аксай-2, д.68, кв.100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Сарытау-Бiрлi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пр.Райымбека, 169, оф.210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Ф ТОО «КАПТАГА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Говорова, 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УП РМ «Лисм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довия, г.Саранск, ш.Светотехников, 5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роммонтаж KiV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Атамбаева, 60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OOO Торговый Дом «СЭЛЗ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довия, г. Саранск, ул.Гайдара, д.2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СК-Бе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Атырау, п.Бирлик, Промзона 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Жер-Орт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р-н Контейнерной, 221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Б-Бола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пр.Азаттык 121/4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лау-Курылыс АС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Айманова, 224/15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ДАН и К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Манаса, 34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Кентауский трансформаторный заво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ентау, ул.Саурана-2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Эмбамунайавтоматик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пос.Бирлик, Промзон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5 «Уголь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ромЭнерго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Шымкент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Западно-Казахстанская машиностроительная комп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Урдинская, 1/0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Завод им.С.М.Киров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етропавловск, ул.Партизанская, 4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Востокспецстро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сть-Каменогорск, ул.Первая, 15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Интра Трейд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Махамбета, д.130-3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Вест Бизнес Спекр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Баймуханова, 3, кв.31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Бамар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мкр.2, д.7, кв.49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ОО «Элк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С.Петербург, ул.Витебская Сортировочная,  д.34, лит.Ж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ФК «ДЕЛЬТ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20 линия, 39, оф.114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уду Индастриз Казахст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Джандосова, 1/1, 3 этаж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Timson Company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пр.Абая, д.3, кв.74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опсервис KZ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Иманова, 19,оф.811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рис Анали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сть-Каменогорск, ул.Гурьевская, 112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Келе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ул.Бокейханова, 233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ПетроМаш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мкр.Самал-2, оф.5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Weatherfor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14 мкр., БЦ «Звезда Актау»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Мунай Автоматика Сервис LTD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ул.Смагулова 62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Юралс QA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Аксай-3Б, №18Б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Западный квартал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матинская обл., Карасайский р-н, г.Каскелен, ул.Агинтай батыра, 21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П АРНАУТОВ В.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4-52-26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</w:t>
            </w:r>
            <w:r>
              <w:rPr/>
              <w:t>«</w:t>
            </w:r>
            <w:r>
              <w:rPr>
                <w:lang w:val="en-US"/>
              </w:rPr>
              <w:t>ZCT-HoldingKaz</w:t>
            </w:r>
            <w:r>
              <w:rPr/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7 мкр., д.7, кв.77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00 «САГ Ойл К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Худина, 3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Жан и Бек Тен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27 мкр., д.18, кв.1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Актюбинский завод нефтяного оборудов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обе, пр.312 стрелковой дивизии, 42ж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Ф «Электро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Утеген батыра, 7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Иманова, 19, оф.502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-Комiр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матинская обл., с.Ерменсай, ул.Подгорная, д.4, кв.1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ОО «Автолюкс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Пойменная, 5/1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К «Антон Ойлфилд Сервисез Интернэшнл Кампани Лимитед» в Р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обе. 12 мкр., д.24, блок секция «Б» БЦ «DastanCenter», к.409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Юкон-Инвес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обе, ул.Тауельсиздик, 14/2, оф.3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НЕС –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Есенжанова, 42/4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Antareds Group ltd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Чайковского, 144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Востокспецстро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сть-Каменогорск, Первая,15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етроКом-Альф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Достык, 160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енизмунаймаш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ульсары, промзон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рофСнаб-101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 ул.Айманова, 224, оф.15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Aser energy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мкр.Жетысу 1, 37-23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РосНефтеКомплект-Казахст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Есенжанова, 42/1, оф.405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Мунайаспап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пр.Суюнбая, 157/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MOST Group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сть-Каменогорск, ул.Питерских Коммунаров, 6-12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зиятехснаб-7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Янушкеевича, 16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ОО «Вальм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г.Самар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ПЕКС ЛТ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Айтики Би, 113, кв.1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ктау-Эльф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мкр.28, д.36, кв.7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лмалыСтройТранс KZ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мкр.Аксай-2, д.68, кв.100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Сарытау-Бiрлi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пр.Райымбека, 169, оф.210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Ф ТОО «КАПТАГА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Говорова, 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УП РМ «Лисм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публика Мордовия, г.Саранск, ш.Светотехников, 5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роммонтаж KiV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Атамбаева, 60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OOO Торговый Дом «СЭЛЗ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рдовия, г. Саранск, ул.Гайдара, д.2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СК-Бе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Атырау, п.Бирлик, Промзона 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Жер-Орт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р-н Контейнерной, 221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Б-Бола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пр.Азаттык 121/4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лау-Курылыс АС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Айманова, 224/15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ДАН и К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Манаса, 34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Кентауский трансформаторный заво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ентау, ул.Саурана-2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Эмбамунайавтоматик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пос.Бирлик, Промзон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6 «Блок управления БУШК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ромЭнерго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Шымкент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Западно-Казахстанская машиностроительная комп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Урдинская, 1/0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Завод им.С.М.Киров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етропавловск, ул.Партизанская, 4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Востокспецстро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сть-Каменогорск, ул.Первая, 15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Интра Трейд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Махамбета, д.130-3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Вест Бизнес Спекр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Баймуханова, 3, кв.31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Бамар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мкр.2, д.7, кв.49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ОО «Элк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С.Петербург, ул.Витебская Сортировочная,  д.34, лит.Ж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ФК «ДЕЛЬТ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20 линия, 39, оф.114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уду Индастриз Казахст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Джандосова, 1/1, 3 этаж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Timson Company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пр.Абая, д.3, кв.74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опсервис KZ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Иманова, 19,оф.811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рис Анали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сть-Каменогорск, ул.Гурьевская, 112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Келе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ул.Бокейханова, 233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ПетроМаш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мкр.Самал-2, оф.5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Weatherfor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14 мкр., БЦ «Звезда Актау»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Мунай Автоматика Сервис LTD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ул.Смагулова 62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Юралс QA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Аксай-3Б, №18Б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Западный квартал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матинская обл., Карасайский р-н, г.Каскелен, ул.Агинтай батыра, 21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П АРНАУТОВ В.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4-52-26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</w:t>
            </w:r>
            <w:r>
              <w:rPr/>
              <w:t>«</w:t>
            </w:r>
            <w:r>
              <w:rPr>
                <w:lang w:val="en-US"/>
              </w:rPr>
              <w:t>ZCT-HoldingKaz</w:t>
            </w:r>
            <w:r>
              <w:rPr/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7 мкр., д.7, кв.77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00 «САГ Ойл К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Худина, 3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Жан и Бек Тен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27 мкр., д.18, кв.1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Актюбинский завод нефтяного оборудов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обе, пр.312 стрелковой дивизии, 42ж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Ф «Электро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Утеген батыра, 7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Иманова, 19, оф.502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-Комiр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матинская обл., с.Ерменсай, ул.Подгорная, д.4, кв.1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ОО «Автолюкс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Пойменная, 5/1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К «Антон Ойлфилд Сервисез Интернэшнл Кампани Лимитед» в Р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обе. 12 мкр., д.24, блок секция «Б» БЦ «DastanCenter», к.409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Юкон-Инвес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обе, ул.Тауельсиздик, 14/2, оф.3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НЕС –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Есенжанова, 42/4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Antareds Group ltd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Чайковского, 144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Востокспецстро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сть-Каменогорск, Первая,15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етроКом-Альф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Достык, 160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енизмунаймаш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ульсары, промзон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рофСнаб-101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 ул.Айманова, 224, оф.15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Aser energy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мкр.Жетысу 1, 37-23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РосНефтеКомплект-Казахст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Есенжанова, 42/1, оф.405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Мунайаспап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пр.Суюнбая, 157/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MOST Group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сть-Каменогорск, ул.Питерских Коммунаров, 6-12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зиятехснаб-7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Янушкеевича, 16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ОО «Вальм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г.Самар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ПЕКС ЛТ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Айтики Би, 113, кв.1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ктау-Эльф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мкр.28, д.36, кв.7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лмалыСтройТранс KZ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мкр.Аксай-2, д.68, кв.100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Сарытау-Бiрлi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пр.Райымбека, 169, оф.210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Ф ТОО «КАПТАГА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Говорова, 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УП РМ «Лисм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довия, г.Саранск, ш.Светотехников, 5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роммонтаж KiV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Атамбаева, 60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OOO Торговый Дом «СЭЛЗ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довия, г. Саранск, ул.Гайдара, д.2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СК-Бе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Атырау, п.Бирлик, Промзона 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Жер-Орт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р-н Контейнерной, 221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Б-Бола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пр.Азаттык 121/4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лау-Курылыс АС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Айманова, 224/15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ДАН и К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Манаса, 34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Кентауский трансформаторный заво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ентау, ул.Саурана-2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Эмбамунайавтоматик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пос.Бирлик, Промзон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8 «Присадк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ромЭнерго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Шымкент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Западно-Казахстанская машиностроительная комп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Урдинская, 1/0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Завод им.С.М.Киров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етропавловск, ул.Партизанская, 4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Востокспецстро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сть-Каменогорск, ул.Первая, 15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Интра Трейд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Махамбета, д.130-3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Вест Бизнес Спекр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Баймуханова, 3, кв.31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Бамар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мкр.2, д.7, кв.49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ОО «Элк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С.Петербург, ул.Витебская Сортировочная,  д.34, лит.Ж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ФК «ДЕЛЬТ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20 линия, 39, оф.114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уду Индастриз Казахст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Джандосова, 1/1, 3 этаж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Timson Company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пр.Абая, д.3, кв.74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опсервис KZ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Иманова, 19,оф.811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рис Анали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сть-Каменогорск, ул.Гурьевская, 112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Келе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ул.Бокейханова, 233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ПетроМаш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мкр.Самал-2, оф.5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Weatherfor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14 мкр., БЦ «Звезда Актау»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Мунай Автоматика Сервис LTD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ул.Смагулова 62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Юралс QA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Аксай-3Б, №18Б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Западный квартал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матинская обл., Карасайский р-н, г.Каскелен, ул.Агинтай батыра, 21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П АРНАУТОВ В.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4-52-26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</w:t>
            </w:r>
            <w:r>
              <w:rPr/>
              <w:t>«</w:t>
            </w:r>
            <w:r>
              <w:rPr>
                <w:lang w:val="en-US"/>
              </w:rPr>
              <w:t>ZCT-HoldingKaz</w:t>
            </w:r>
            <w:r>
              <w:rPr/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7 мкр., д.7, кв.77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00 «САГ Ойл К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Худина, 3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Жан и Бек Тен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27 мкр., д.18, кв.1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Актюбинский завод нефтяного оборудов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обе, пр.312 стрелковой дивизии, 42ж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Ф «Электро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Утеген батыра, 7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Иманова, 19, оф.502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-Комiр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матинская обл., с.Ерменсай, ул.Подгорная, д.4, кв.1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ОО «Автолюкс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Пойменная, 5/1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К «Антон Ойлфилд Сервисез Интернэшнл Кампани Лимитед» в Р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обе. 12 мкр., д.24, блок секция «Б» БЦ «DastanCenter», к.409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Юкон-Инвес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обе, ул.Тауельсиздик, 14/2, оф.3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НЕС –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Есенжанова, 42/4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Antareds Group ltd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Чайковского, 144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Востокспецстро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сть-Каменогорск, Первая,15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етроКом-Альф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Достык, 160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енизмунаймаш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ульсары, промзон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рофСнаб-101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 ул.Айманова, 224, оф.15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Aser energy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мкр.Жетысу 1, 37-23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РосНефтеКомплект-Казахст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Есенжанова, 42/1, оф.405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Мунайаспап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пр.Суюнбая, 157/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MOST Group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сть-Каменогорск, ул.Питерских Коммунаров, 6-12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зиятехснаб-7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Янушкеевича, 16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ОО «Вальм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г.Самар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ПЕКС ЛТ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Айтики Би, 113, кв.1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ктау-Эльф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мкр.28, д.36, кв.7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лмалыСтройТранс KZ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мкр.Аксай-2, д.68, кв.100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Сарытау-Бiрлi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пр.Райымбека, 169, оф.210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Ф ТОО «КАПТАГА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Говорова, 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УП РМ «Лисм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публика Мордовия, г.Саранск, ш.Светотехников, 5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роммонтаж KiV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Атамбаева, 60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OOO Торговый Дом «СЭЛЗ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довия, г. Саранск, ул.Гайдара, д.2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СК-Бе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Атырау, п.Бирлик, Промзона 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Жер-Орт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р-н Контейнерной, 221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Б-Бола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пр.Азаттык 121/4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лау-Курылыс АС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Айманова, 224/15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ДАН и К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Манаса, 34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Кентауский трансформаторный заво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ентау, ул.Саурана-2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Эмбамунайавтоматик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пос.Бирлик, Промзон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9 «Ареометры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ромЭнерго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Шымкент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Западно-Казахстанская машиностроительная комп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Урдинская, 1/0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Завод им.С.М.Киров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етропавловск, ул.Партизанская, 4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Востокспецстро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сть-Каменогорск, ул.Первая, 15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Интра Трейд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Махамбета, д.130-3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Вест Бизнес Спекр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Баймуханова, 3, кв.31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Бамар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мкр.2, д.7, кв.49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ОО «Элк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С.Петербург, ул.Витебская Сортировочная,  д.34, лит.Ж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ФК «ДЕЛЬТ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20 линия, 39, оф.114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уду Индастриз Казахст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Джандосова, 1/1, 3 этаж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Timson Company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пр.Абая, д.3, кв.74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опсервис KZ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Иманова, 19,оф.811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рис Анали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сть-Каменогорск, ул.Гурьевская, 112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Келе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ул.Бокейханова, 233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ПетроМаш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мкр.Самал-2, оф.5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Weatherfor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14 мкр., БЦ «Звезда Актау»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Мунай Автоматика Сервис LTD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ул.Смагулова 62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Юралс QA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Аксай-3Б, №18Б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Западный квартал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матинская обл., Карасайский р-н, г.Каскелен, ул.Агинтай батыра, 21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П АРНАУТОВ В.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4-52-26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</w:t>
            </w:r>
            <w:r>
              <w:rPr/>
              <w:t>«</w:t>
            </w:r>
            <w:r>
              <w:rPr>
                <w:lang w:val="en-US"/>
              </w:rPr>
              <w:t>ZCT-HoldingKaz</w:t>
            </w:r>
            <w:r>
              <w:rPr/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7 мкр., д.7, кв.77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00 «САГ Ойл К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Худина, 3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Жан и Бек Тен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27 мкр., д.18, кв.1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Актюбинский завод нефтяного оборудов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обе, пр.312 стрелковой дивизии, 42ж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Ф «Электро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Утеген батыра, 7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Иманова, 19, оф.502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-Комiр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матинская обл., с.Ерменсай, ул.Подгорная, д.4, кв.1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ОО «Автолюкс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Пойменная, 5/1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К «Антон Ойлфилд Сервисез Интернэшнл Кампани Лимитед» в Р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обе. 12 мкр., д.24, блок секция «Б» БЦ «DastanCenter», к.409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Юкон-Инвес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обе, ул.Тауельсиздик, 14/2, оф.3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НЕС –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Есенжанова, 42/4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Antareds Group ltd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Чайковского, 144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Востокспецстро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сть-Каменогорск, Первая,15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етроКом-Альф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Достык, 160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енизмунаймаш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ульсары, промзон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рофСнаб-101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 ул.Айманова, 224, оф.15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Aser energy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мкр.Жетысу 1, 37-23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РосНефтеКомплект-Казахст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Есенжанова, 42/1, оф.405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Мунайаспап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пр.Суюнбая, 157/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MOST Group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сть-Каменогорск, ул.Питерских Коммунаров, 6-12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зиятехснаб-7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Янушкеевича, 16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ОО «Вальм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г.Самар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ПЕКС ЛТ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Айтики Би, 113, кв.1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ктау-Эльф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мкр.28, д.36, кв.7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лмалыСтройТранс KZ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мкр.Аксай-2, д.68, кв.100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Сарытау-Бiрлi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пр.Райымбека, 169, оф.210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Ф ТОО «КАПТАГА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Говорова, 8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УП РМ «Лисм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публика Мордовия, г.Саранск, ш.Светотехников, 5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роммонтаж KiV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Атамбаева, 60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OOO Торговый Дом «СЭЛЗ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довия, г. Саранск, ул.Гайдара, д.2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СК-Бе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Атырау, п.Бирлик, Промзона 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Жер-Орт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р-н Контейнерной, 221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Б-Бола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пр.Азаттык 121/4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лау-Курылыс АС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Айманова, 224/15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ДАН и К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Манаса, 34А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Кентауский трансформаторный заво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ентау, ул.Саурана-2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Эмбамунайавтоматик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пос.Бирлик, Промзона</w:t>
            </w:r>
          </w:p>
        </w:tc>
      </w:tr>
    </w:tbl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потенциальных поставщиков невскрытыми не возвращались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2880"/>
        <w:gridCol w:w="3060"/>
        <w:gridCol w:w="2160"/>
      </w:tblGrid>
      <w:tr>
        <w:trPr>
          <w:trHeight w:val="38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</w:t>
            </w:r>
          </w:p>
        </w:tc>
      </w:tr>
      <w:tr>
        <w:trPr>
          <w:trHeight w:val="26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4 «Электро-винтовые насос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уду Индастриз Казахстан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Джандосова, 1/1, 3 эта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5.09г. в 16:00ч.</w:t>
            </w:r>
          </w:p>
        </w:tc>
      </w:tr>
      <w:tr>
        <w:trPr>
          <w:trHeight w:val="4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Актюбинский завод нефтяного оборудован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обе, пр.312 стрелковой дивизии, 42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5.09г. в 14:10ч.</w:t>
            </w:r>
          </w:p>
        </w:tc>
      </w:tr>
      <w:tr>
        <w:trPr>
          <w:trHeight w:val="45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5 «Винтовые пар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уду Индастриз Казахстан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Джандосова, 1/1, 3 эта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.05.09г. в 16:00ч.</w:t>
            </w:r>
          </w:p>
        </w:tc>
      </w:tr>
      <w:tr>
        <w:trPr>
          <w:trHeight w:val="24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енизмунаймашсерви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ульсары, промз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.05.09г. в 09:35ч.</w:t>
            </w:r>
          </w:p>
        </w:tc>
      </w:tr>
      <w:tr>
        <w:trPr>
          <w:trHeight w:val="29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Жер-Ор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р-н Контейнерной, 2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.05.09г. в 09:40ч.</w:t>
            </w:r>
          </w:p>
        </w:tc>
      </w:tr>
      <w:tr>
        <w:trPr>
          <w:trHeight w:val="32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роммонтаж KiV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Атамбаева, 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.05.09г. в 10:40ч.</w:t>
            </w:r>
          </w:p>
        </w:tc>
      </w:tr>
      <w:tr>
        <w:trPr>
          <w:trHeight w:val="29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9 «Смазка для резьбы НК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Б-Бола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пр.Азаттык 121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.05.09г. в 10:00ч.</w:t>
            </w:r>
          </w:p>
        </w:tc>
      </w:tr>
      <w:tr>
        <w:trPr>
          <w:trHeight w:val="50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лау-Курылыс АС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Айманова, 224/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.05.09г. в 10:45ч.</w:t>
            </w:r>
          </w:p>
        </w:tc>
      </w:tr>
      <w:tr>
        <w:trPr>
          <w:trHeight w:val="5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0 «Лампы, светильник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ПЕКС ЛТ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Айтики Би, 113, кв.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.05.09г. в 15:00ч.</w:t>
            </w:r>
          </w:p>
        </w:tc>
      </w:tr>
      <w:tr>
        <w:trPr>
          <w:trHeight w:val="23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3 «Динамограф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</w:t>
            </w:r>
            <w:r>
              <w:rPr/>
              <w:t>«ЗСТ-ХолдингКаз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7 мкр., д.7, кв.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05.09г. в 15:40ч.</w:t>
            </w:r>
          </w:p>
        </w:tc>
      </w:tr>
      <w:tr>
        <w:trPr>
          <w:trHeight w:val="50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Мунай Автоматика Сервис LTD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ул.Смагулова 62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5.09г. в 17:20ч.</w:t>
            </w:r>
          </w:p>
        </w:tc>
      </w:tr>
      <w:tr>
        <w:trPr>
          <w:trHeight w:val="25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лау-Курылыс АС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Айманова, 224/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5.09г. в 10:45ч.</w:t>
            </w:r>
          </w:p>
        </w:tc>
      </w:tr>
      <w:tr>
        <w:trPr>
          <w:trHeight w:val="50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Эмбамунайавтомати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пос.Бирлик, Промз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5.09г. в 10:50ч.</w:t>
            </w:r>
          </w:p>
        </w:tc>
      </w:tr>
      <w:tr>
        <w:trPr>
          <w:trHeight w:val="5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6 «Блок управления БУШ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Кентауский трансформаторный заво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ентау, ул.Саурана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5.09г. в 10:10ч.</w:t>
            </w:r>
          </w:p>
        </w:tc>
      </w:tr>
    </w:tbl>
    <w:p>
      <w:pPr>
        <w:pStyle w:val="TextBody"/>
        <w:rPr/>
      </w:pPr>
      <w:r>
        <w:rPr/>
        <w:t>они содержат информацию, представленную в Приложении №1 к настоящему Протоколу (6 листов), которая была оглашена всем присутствующим при вскрытии тендерных заявок.</w:t>
      </w:r>
    </w:p>
    <w:p>
      <w:pPr>
        <w:pStyle w:val="2"/>
        <w:ind w:hanging="0"/>
        <w:rPr/>
      </w:pPr>
      <w:r>
        <w:rPr/>
      </w:r>
    </w:p>
    <w:p>
      <w:pPr>
        <w:pStyle w:val="2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  </w:t>
      </w:r>
      <w:r>
        <w:rPr/>
        <w:t xml:space="preserve">При вскрытии тендерных заявок присутствовали представители следующих потенциальных поставщиков: </w:t>
      </w:r>
    </w:p>
    <w:tbl>
      <w:tblPr>
        <w:tblW w:w="990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580"/>
        <w:gridCol w:w="1800"/>
        <w:gridCol w:w="2520"/>
      </w:tblGrid>
      <w:tr>
        <w:trPr>
          <w:trHeight w:val="24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регистрации</w:t>
            </w:r>
          </w:p>
        </w:tc>
      </w:tr>
      <w:tr>
        <w:trPr>
          <w:trHeight w:val="13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ТОО «Жер-Ор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Бисенова Ж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6.05.09г. в 11:45ч.</w:t>
            </w:r>
          </w:p>
        </w:tc>
      </w:tr>
      <w:tr>
        <w:trPr>
          <w:trHeight w:val="13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ТОО «Тенизмунаймашсерви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Казбаев 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6.05.09г. в 11:47ч.</w:t>
            </w:r>
          </w:p>
        </w:tc>
      </w:tr>
      <w:tr>
        <w:trPr>
          <w:trHeight w:val="13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ТОО «Б-Бола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Бисалиев 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6.05.09г. в 11:50ч.</w:t>
            </w:r>
          </w:p>
        </w:tc>
      </w:tr>
      <w:tr>
        <w:trPr>
          <w:trHeight w:val="13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ТОО «Проммонтаж KiV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Бекенов С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6.05.09г. в 11:52ч.</w:t>
            </w:r>
          </w:p>
        </w:tc>
      </w:tr>
      <w:tr>
        <w:trPr>
          <w:trHeight w:val="13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АО «Актюбинский завод нефтяного оборудов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Ильясова Ж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6.05.09г. в 11:55ч.</w:t>
            </w:r>
          </w:p>
        </w:tc>
      </w:tr>
      <w:tr>
        <w:trPr>
          <w:trHeight w:val="13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ТОО «Эмбамунайавтомати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Актаев 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6.05.09г. в 11:56ч.</w:t>
            </w:r>
          </w:p>
        </w:tc>
      </w:tr>
    </w:tbl>
    <w:p>
      <w:pPr>
        <w:pStyle w:val="2"/>
        <w:ind w:hanging="0"/>
        <w:rPr>
          <w:color w:val="FF0000"/>
        </w:rPr>
      </w:pPr>
      <w:r>
        <w:rPr>
          <w:color w:val="FF0000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39"/>
        <w:gridCol w:w="6909"/>
      </w:tblGrid>
      <w:tr>
        <w:trPr>
          <w:cantSplit w:val="true"/>
        </w:trPr>
        <w:tc>
          <w:tcPr>
            <w:tcW w:w="1036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Шотикбаев </w:t>
            </w:r>
            <w:r>
              <w:rPr>
                <w:bCs/>
              </w:rPr>
              <w:t>С.К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/>
            </w:r>
          </w:p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исекенов С.Т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491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Камматов А.К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08" w:hanging="0"/>
              <w:rPr/>
            </w:pPr>
            <w:r>
              <w:rPr/>
              <w:t xml:space="preserve">  </w:t>
            </w:r>
            <w:r>
              <w:rPr/>
              <w:t>Ибраимов А.М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санов Т.С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_________________________________</w:t>
            </w:r>
          </w:p>
        </w:tc>
      </w:tr>
      <w:tr>
        <w:trPr>
          <w:trHeight w:val="431" w:hRule="atLeast"/>
        </w:trPr>
        <w:tc>
          <w:tcPr>
            <w:tcW w:w="322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босынов Б.К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_________________________________</w:t>
            </w:r>
          </w:p>
        </w:tc>
      </w:tr>
      <w:tr>
        <w:trPr>
          <w:trHeight w:val="547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рабаева А.С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_________________________________</w:t>
            </w:r>
          </w:p>
        </w:tc>
      </w:tr>
      <w:tr>
        <w:trPr>
          <w:cantSplit w:val="true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рмуханов Е.М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110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5:25:00Z</dcterms:created>
  <dc:creator>D.Tulenov</dc:creator>
  <dc:description/>
  <cp:keywords/>
  <dc:language>en-US</dc:language>
  <cp:lastModifiedBy>Есенжан</cp:lastModifiedBy>
  <cp:lastPrinted>2009-05-26T15:32:00Z</cp:lastPrinted>
  <dcterms:modified xsi:type="dcterms:W3CDTF">2009-05-28T11:37:00Z</dcterms:modified>
  <cp:revision>127</cp:revision>
  <dc:subject/>
  <dc:title/>
</cp:coreProperties>
</file>