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</w:t>
      </w:r>
      <w:r>
        <w:rPr>
          <w:b/>
          <w:color w:val="000000"/>
          <w:sz w:val="22"/>
          <w:szCs w:val="22"/>
        </w:rPr>
        <w:t>№ 1 «Работы по огнезащитной обработке деревянных конструкций на объектах ПФ «Эмбамунайгаз», по лоту № 2 «Работы по пропитке стеллажей огнестойким составом на центральных складах по хранению ТМЦ ПФ «Озенмунайгаз»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372"/>
      </w:tblGrid>
      <w:tr>
        <w:trPr/>
        <w:tc>
          <w:tcPr>
            <w:tcW w:w="50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6.05.2009 года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b/>
          <w:bCs/>
        </w:rPr>
        <w:t>Председатель тендерной комисс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50"/>
        <w:gridCol w:w="190"/>
        <w:gridCol w:w="594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Мирошников  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, заместитель председателя тендерной комиссии;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кытжан Турды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безопасности и охраны труда департамента охраны труда и окружающей среды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ик Айдар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/>
        <w:t xml:space="preserve">26.05.2009 года в 10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боты по огнезащитной обработке деревянных конструкций на объектах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ьпин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Бостандыкский район, мкр.Орбита-2, дом 29, кв. 68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РосНефтеКомплект-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ул.Есенжанова 42/1, офис 405,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емсер-Өрт сөндіруші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мкр-н Ак-Булак-2, дом 7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арант-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Ыргыс 1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ПО ЛИ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, пр К.Сатпаева 62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ДАТ-монтаж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Семей, ул. Крупской, д.57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тех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Томарлы, ул.Улан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рион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ул.Штыбы, 5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ангистау Альто и 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 "Самал" дом 14, кв 3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yal Climate Ser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Муратбаева, 20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фимский государственный нефтяной технический универси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фа, ул. Космонавтов,1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атыс Мунай Курылыс 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Говорова,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боты по пропитке стеллажей огнестойким составом на центральных складах по хранению ТМЦ ПФ «Озен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ьпин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Бостандыкский район, мкр.Орбита-2, дом 29, кв. 68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РосНефтеКомплект-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ул.Есенжанова 42/1, офис 405,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емсер-Өрт сөндіруші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мкр-н Ак-Булак-2, дом 7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арант-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Ыргыс 1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ПО ЛИ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, пр К.Сатпаева 62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ДАТ-монтаж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Семей, ул. Крупской, д.57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техинжинир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Томарлы, ул.Улан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рион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ул.Штыбы, 5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ангистау Альто и 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 "Самал" дом 14, кв 3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yal Climate Serv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Муратбаева, 20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фимский государственный нефтяной технический университ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фа, ул. Космонавтов,1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атыс Мунай Курылыс 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Говорова,1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боты по огнезащитной обработке деревянных конструкций на объектах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атыс Мунай Курылыс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 ул.Говорова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09г. в 11:1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ПО ЛИ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сть-Каменогорск, пр К.Сатпаева 62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09г. в 15:2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емсер-Өрт сөндіруші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мкр-н Ак-Булак-2, дом 7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09г. в 16:3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ангистау Альто и 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 мкр "Самал" дом 14, кв 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тех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Томарлы, ул.Улан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09г. в 09:0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Best Securite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емиртау, бульвар Независимости, 21-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ДАТ-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Семей, ул. Крупской, д.57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09г. в 09:0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боты по пропитке стеллажей огнестойким составом на центральных складах по хранению ТМЦ ПФ «Озен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атыс Мунай Курылыс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 ул.Говорова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09г. в 11:1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ПО ЛИК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сть-Каменогорск, пр К.Сатпаева 62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09г. в 15:2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емсер-Өрт сөндіруші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мкр-н Ак-Булак-2, дом 7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09г. в 16:3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ангистау Альто и Р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 мкр "Самал" дом 14, кв 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техинжиниринг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Томарлы, ул.Улан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09г. в 09:0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Best Securite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емиртау, бульвар Независимости, 21-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ДАТ-монтаж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Семей, ул. Крупской, д.57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09г. в 09:09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техинжинир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Томарлы, ул.Улан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магулов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6.05.09 в 10:2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ПО ЛИ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сть-Каменогорск, пр К.Сатпаева 62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ал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6.05.09 в 10:26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ДАТ-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Семей, ул. Крупской, д.57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ймуханбетов С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6.05.09 в 10:27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Best Securit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емиртау, бульвар Независимости, 21-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потар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6.05.09 в 10:28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  В. 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иязов Б. 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С. А.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9:00Z</dcterms:created>
  <dc:creator>G.Tassybaeva</dc:creator>
  <dc:description/>
  <cp:keywords/>
  <dc:language>en-US</dc:language>
  <cp:lastModifiedBy>G.Tassybaeva</cp:lastModifiedBy>
  <cp:lastPrinted>2009-05-28T10:31:00Z</cp:lastPrinted>
  <dcterms:modified xsi:type="dcterms:W3CDTF">2009-05-28T04:38:00Z</dcterms:modified>
  <cp:revision>19</cp:revision>
  <dc:subject/>
  <dc:title> Акционерное общество «Разведка Добыча «КазМунайГаз»</dc:title>
</cp:coreProperties>
</file>