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тендере по закупу работ </w:t>
      </w:r>
      <w:r>
        <w:rPr>
          <w:b/>
          <w:color w:val="000000"/>
          <w:sz w:val="24"/>
          <w:szCs w:val="24"/>
        </w:rPr>
        <w:t xml:space="preserve">по лотам: № 1 «Работы по интеграции в действующую </w:t>
      </w:r>
      <w:r>
        <w:rPr>
          <w:b/>
          <w:color w:val="000000"/>
          <w:sz w:val="24"/>
          <w:szCs w:val="24"/>
          <w:lang w:val="en-US"/>
        </w:rPr>
        <w:t>SCADA</w:t>
      </w:r>
      <w:r>
        <w:rPr>
          <w:b/>
          <w:color w:val="000000"/>
          <w:sz w:val="24"/>
          <w:szCs w:val="24"/>
        </w:rPr>
        <w:t xml:space="preserve"> систему ЦДНГ, ЦИТС и РП», № 2 «</w:t>
      </w:r>
      <w:bookmarkStart w:id="0" w:name="OLE_LINK7"/>
      <w:bookmarkStart w:id="1" w:name="OLE_LINK6"/>
      <w:r>
        <w:rPr>
          <w:b/>
          <w:color w:val="000000"/>
          <w:sz w:val="24"/>
          <w:szCs w:val="24"/>
        </w:rPr>
        <w:t>Внедрение системы телеконтроля бригад ПРС в ПФ «Эмбамунайгаз</w:t>
      </w:r>
      <w:bookmarkEnd w:id="0"/>
      <w:bookmarkEnd w:id="1"/>
      <w:r>
        <w:rPr>
          <w:b/>
          <w:color w:val="000000"/>
          <w:sz w:val="24"/>
          <w:szCs w:val="24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125.1 - ДАСУТП от 29.05.2009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 Пет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автоматизированной системой управления технологическими процессами, заместитель председателя тендерной комиссии;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дынбек Кенесханул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рынбаса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автоматизированной системой управления технологическими процессам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ман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химжан Сам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втоматизированной системой управления технологическими процессам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йлулы Тай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29.05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600"/>
        <w:gridCol w:w="288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боты по интеграции в действующую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SCADA</w:t>
            </w:r>
            <w:r>
              <w:rPr>
                <w:b/>
                <w:color w:val="000000"/>
                <w:sz w:val="24"/>
                <w:szCs w:val="24"/>
              </w:rPr>
              <w:t xml:space="preserve"> систему ЦДНГ, ЦИТС и Р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техинжинрин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тырау, п. Томарлы, ул. Комосольская 15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REI-Караган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араганда, пр. С. Сейфуллина 105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NT compan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р-н Алматы, мкр. Аль-Фараби 5, кв.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Бизнес-Консалт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Иманова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-Телеме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 ул.Сембинова, 5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ТАС-Компани K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ктау, 28мкр – 15 дом -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TNS-Servic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Манаса 61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жиниринговая Компания "МунайГаз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 ул. Желтоксан 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РосНефтеКомплект-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Уральск, ул.Есенжанова, 42/1, офис 40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"ЗапСибНИИГ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Тюмень, улица республики, 4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Автоматик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 ул. Толе би 291-291 "а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Best securit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Темиртау 68 кв-л д.1 кв1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ТЕС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ульсары, Жылойский район, Атырауская область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Zeinet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пр. Райымбека 348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ed-Lin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араганда, ул. Гоголя 4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дрение системы телеконтроля бригад ПРС в ПФ «Эмбамунай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техинжинрин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тырау, п. Томарлы, ул. Комосольская 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REI-Караган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араганда, пр. С. Сейфуллина 10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NT compan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р-н Алматы, мкр. Аль-Фараби 5, кв.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Бизнес-Консалт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Иманова19. офис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стана-Телеме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 ул.Сембинова, 5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ТАС-Компани K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ктау, 28мкр – 15 дом - 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TNS-Servic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Манаса 61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жиниринговая Компания "МунайГаз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 ул. Желтоксан 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РосНефтеКомплект-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Уральск, ул.Есенжанова, 42/1, офис 40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"ЗапСибНИИГ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Тюмень, улица республики, 4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Автоматик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 ул. Толе би 291-291 "а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Best securit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Темиртау 68 кв-л д.1 кв1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ТЕС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ульсары, Жылойский район, Атырауская область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Zeinet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пр. Райымбека 348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ed-Lin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араганда, ул. Гоголя 49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4. Заявки </w:t>
      </w:r>
      <w:r>
        <w:rPr/>
        <w:t>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048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конкурсной заявки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боты по интеграции в действующую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SCADA</w:t>
            </w:r>
            <w:r>
              <w:rPr>
                <w:b/>
                <w:color w:val="000000"/>
                <w:sz w:val="24"/>
                <w:szCs w:val="24"/>
              </w:rPr>
              <w:t xml:space="preserve"> систему ЦДНГ, ЦИТС и Р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жиниринговая Компания "МунайГаз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 ул. Желтоксан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г. в 09:22 мин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"Zeinet"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 Райымбека 34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г. в 09:13 м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дрение системы телеконтроля бригад ПРС в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TREI-Караганда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пр. С. Сейфуллина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г. в 09:01 м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жиниринговая Компания "МунайГаз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 ул. Желтоксан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г. в 09:22 м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"Zeinet"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 Райымбека 34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г. в 09:13 м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ed-Line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ул. Гоголя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г. в 09:02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жиниринговая Компания "Мунай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нова А.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 Астана ул. Желтоксан 7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ed-Lin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йрих В.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 Караганда, ул. Гоголя 4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итжагипар Шиналиевич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</w:t>
            </w:r>
          </w:p>
          <w:p>
            <w:pPr>
              <w:pStyle w:val="Normal"/>
              <w:autoSpaceDE w:val="false"/>
              <w:spacing w:lineRule="atLeast" w:line="240"/>
              <w:ind w:right="280"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мир Петрович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дынбек Кенесханул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рынбаса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манбаев </w:t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химжан Сам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илулы Таи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04:00Z</dcterms:created>
  <dc:creator>B.Zhaksybaev</dc:creator>
  <dc:description/>
  <cp:keywords/>
  <dc:language>en-US</dc:language>
  <cp:lastModifiedBy>T.Ismailuly</cp:lastModifiedBy>
  <cp:lastPrinted>2009-05-05T14:56:00Z</cp:lastPrinted>
  <dcterms:modified xsi:type="dcterms:W3CDTF">2009-05-29T06:55:00Z</dcterms:modified>
  <cp:revision>8</cp:revision>
  <dc:subject/>
  <dc:title>Протокол вскрытия конвертов с заявками на участие</dc:title>
</cp:coreProperties>
</file>