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ам № 1 «Составление проекта разработки газовых горизонтов месторождения Узень», № 2 «Составление проекта «Опытно-промышленная разработка газовых залежей месторождения Западная Прорва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3 «Технологическая схема разработки месторождения Уаз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4 «Проект разработки месторождения Акингень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5 «Пересчет начальных извлекаемых запасов нефти V альбского горизонта месторождения Карсак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81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4.1-ДГР от 22.05.2009 года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1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шубаев </w:t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Е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2.05.2009 года в 12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880"/>
        <w:gridCol w:w="342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а разработки газовых горизонтов месторождения Уз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 Сатпаева, 19 офис 8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 Комсомольский, ул. Кабанбай Батыра 7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Илийский тракт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бая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спиан Энерджи Ресерч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акимова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ЭКФ «Optimum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1, 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3, д.27, кв.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КоммерцТехСнаб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7-11-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К «КГН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-т Райымбека 160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gion Stroy Lt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Элеваторная 1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Томарлы, ул.Улан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тр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Баймуханова, 3кв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E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Аскарова , дом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Махамбета 85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8 (7122) 28-61-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НИГР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8 мкрн., дом 38 "А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юмень, ул. 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а «Опытно-промышленная разработка газовых залежей месторождения Западная Прор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 Сатпаева, 19 офис 8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 Комсомольский, ул. Кабанбай Батыра 7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Илийский тракт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бая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спиан Энерджи Ресерч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акимова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ЭКФ «Optimum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1, 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3, д.27, кв.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КоммерцТехСнаб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7-11-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К «КГН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-т Райымбека 160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gion Stroy Lt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Элеваторная 1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Томарлы, ул.Улан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тр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Баймуханова, 3кв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E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Аскарова , дом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Махамбета 85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8 (7122) 28-61-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НИГР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8 мкрн., дом 38 "А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юмень, ул. 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Технологическая схема разработки месторождения У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 Сатпаева, 19 офис 8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 Комсомольский, ул. Кабанбай Батыра 7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Илийский тракт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бая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спиан Энерджи Ресерч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акимова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ЭКФ «Optimum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1, 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3, д.27, кв.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КоммерцТехСнаб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7-11-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К «КГН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-т Райымбека 160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gion Stroy Lt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Элеваторная 1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Томарлы, ул.Улан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тр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Баймуханова, 3кв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E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Аскарова , дом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Махамбета 85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8 (7122) 28-61-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НИГР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8 мкрн., дом 38 "А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юмень, ул. 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Проект разработки месторождения Акинг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 Сатпаева, 19 офис 8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 Комсомольский, ул. Кабанбай Батыра 7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Илийский тракт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бая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спиан Энерджи Ресерч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акимова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ЭКФ «Optimum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1, 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3, д.27, кв.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КоммерцТехСнаб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7-11-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К «КГН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-т Райымбека 160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gion Stroy Lt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Элеваторная 1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Томарлы, ул.Улан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тр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Баймуханова, 3кв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E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Аскарова , дом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Махамбета 85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8 (7122) 28-61-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НИГР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8 мкрн., дом 38 "А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юмень, ул. 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ересчет начальных извлекаемых запасов нефти V альбского горизонта месторождения Карса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 Сатпаева, 19 офис 8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 Комсомольский, ул. Кабанбай Батыра 7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Илийский тракт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бая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спиан Энерджи Ресерч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акимова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ЭКФ «Optimum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1, 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13, д.27, кв.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КоммерцТехСнаб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7-11-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К «КГНТ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-т Райымбека 160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gion Stroy Lt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Элеваторная 1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Томарлы, ул.Улан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тр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Баймуханова, 3кв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ED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Аскарова , дом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Махамбета 85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НИГР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8 мкрн., дом 38 "А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юмень, ул. Республики, 48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Составление проекта разработки газовых горизонтов месторождения Уз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Экологическая компания Актау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ктау, мкр. 13, д.27, кв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9г. в 14: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АНА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ул. Махамбета 85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а «Опытно-промышленная разработка газовых залежей месторождения Западная Прор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"Каспий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9г. в 10: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азахстанский научно-исследовательский институт нефти и газ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ктау, мкр. 6,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8: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АНА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ул. Махамбета 85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нологическая схема разработки месторождения У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"Каспий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9г. в 10: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спиан Энерджи Ресерч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Хакимова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9г. в 14: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НЭКФ "Optimum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азахстанский научно-исследовательский институт нефти и газ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ктау, мкр. 6,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8: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АНА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ул. Махамбета 85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ект разработки месторождения Акинг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"Каспий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9г. в 10: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спиан Энерджи Ресерч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Хакимова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9г. в 10: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НЭКФ "Optimum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азахстанский научно-исследовательский институт нефти и газ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 6,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8:55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АНА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ул. Махамбета 85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счет начальных извлекаемых запасов нефти V альбского горизонта месторождения Карса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НЭКФ "Optimum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АНА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ул. Махамбета 85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 в 09:0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5 листах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ЭКФ-</w:t>
            </w:r>
            <w:r>
              <w:rPr>
                <w:color w:val="000000"/>
                <w:lang w:val="en-US"/>
              </w:rPr>
              <w:t>Optimum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jc w:val="center"/>
              <w:rPr/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жанов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логическая компания Акт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>мкр.13, д.27, кв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аубеков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на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Махамбета, 85, офис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псу Ж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52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шубаев Д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6T10:53:00Z</cp:lastPrinted>
  <dcterms:modified xsi:type="dcterms:W3CDTF">2009-05-26T12:09:00Z</dcterms:modified>
  <cp:revision>310</cp:revision>
  <dc:subject/>
  <dc:title> Протокол вскрытия конвертов с заявками на участие в конкурсе</dc:title>
</cp:coreProperties>
</file>