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по закупке товаров по лот</w:t>
      </w:r>
      <w:r>
        <w:rPr>
          <w:b/>
          <w:bCs/>
          <w:color w:val="000000"/>
          <w:lang w:val="kk-KZ"/>
        </w:rPr>
        <w:t>ам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№ 1 «Оргтехника и расходные материалы</w:t>
      </w:r>
      <w:r>
        <w:rPr>
          <w:b/>
        </w:rPr>
        <w:t>», № 2 «Канцелярские товар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0.1-ДЛ от 26.05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, заместитель председателя тендерной комисси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ырым Иманмад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/>
      </w:pPr>
      <w:r>
        <w:rPr>
          <w:color w:val="000000"/>
        </w:rPr>
        <w:t>26.05.2009 года в 11 час.3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4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Оргтехника и расходные материалы</w:t>
            </w:r>
            <w:r>
              <w:rPr>
                <w:b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САГ Ойл 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Худина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lotur Production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 Гоголя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здательский Дом «Акпо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 Есенберлина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Fast Time Group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Фурманова 10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пр.Достык, 9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echnoPlus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Толе би 50/54, оф 5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р-н Сарыарка, ул. Победа 10, кв. 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нтр Расходных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 Молодёжная 2 а, блок 2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ниэ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Утепова 21А -  4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Адал-Инвест-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м-он Молодежный 5-5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Есей-Холд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 Сембина 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Nomad Agenc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Шолохова 35/1</w:t>
            </w:r>
          </w:p>
        </w:tc>
      </w:tr>
      <w:tr>
        <w:trPr>
          <w:trHeight w:val="3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-ком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Бараева 21, офис 7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ул.Джангильдина 15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Мана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араганда, ул. Таттимбета 3\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пос. Индерский, ул. Кунаева 22, кв 61, ул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ральск, ул.Есенжанова 42/1, оф. 40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раснодарский завод "нефма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раснодар, ул. Шоссе Нефтяников 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Комэл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Макатаева 11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ediana Services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, 3А мкр., зд.15/2, оф.3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РКА «Парит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араганда, Пассажирская 15-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ул.Закарпатская,42/1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Tech Corporation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пр.Сары-Арка 11, оф.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 Отырар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лок-Note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Бараева,21, ВП-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ЭНЕРГО СО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авлодар, Торайгырова 6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7-11-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 Аксай-3Б, № 18 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Компания</w:t>
            </w:r>
            <w:r>
              <w:rPr>
                <w:lang w:val="en-US"/>
              </w:rPr>
              <w:t xml:space="preserve"> Universal Business 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Кургальджинское шоссе 19, 5 эт, 501 оф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Кунаева, 15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АБДИ Комп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ул.Сейфуллина 465/19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City-M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окшетау Абая,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lfa Solution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пр. Абая 155, оф.2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ех С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 10 м-он, 7-8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орация НУРАЛ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15 мкр, 11б дом,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итиСтрой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23 мкр 100 здание 30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обе 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интертрейдинг 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пр.Победы 109 офис 5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ктобе МАЗ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обе пр. А. Молдагуловой 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ка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ау 26-6-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, 27 мкр, 18 дом, 86 кв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лерк-Алфав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Бейбитшилик 5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Уральск, ул. Есенжанова 42/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абыс-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Бейбитшилик 5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Вайя-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авлодар ул.Кривенко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Alser System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Мынбаева, 46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омпания Белый Вете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араганды, ул.Ерубаева, 49/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мкр. Аксай-2, дом 6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П Абдильманов Абай Уалх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ул. 23-21 Дом 1 Блок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мир Групп – 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Сарайшык 34, офис 2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енсе-Экспрес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ул.Вольная,3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Сиб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5 мкр 11 участок 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Богенбай батыра, 4/1, офис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Дан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Богенбая 7/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«Канцелярские това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САГ Ойл 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Худина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lotur Production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 Гоголя 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здательский Дом «Акпо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 Есенберлина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Fast Time Group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Фурманова 10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пр.Достык, 91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echnoPlus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Толе би 50/54, оф 5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р-н Сарыарка, ул. Победа 10, кв. 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нтр Расходных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 Молодёжная 2 а, блок 2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ниэ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Утепова 21А -  4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Адал-Инвест-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м-он Молодежный 5-5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Есей-Холд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 Сембина 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Nomad Agenc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Шолохова 35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-ком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Бараева 21, офис 7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ул.Джангильдина 15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Мана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араганда, ул. Таттимбета 3\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пос. Индерский, ул. Кунаева 22, кв 61, ул. Аманельды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ральск, ул.Есенжанова 42/1, оф. 40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раснодарский завод "нефма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раснодар, ул. Шоссе Нефтяников 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Комэл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Макатаева 117, корпус Б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ediana Services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, 3А мкр., зд.15/2, оф.3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РКА «Парит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араганда, Пассажирская 15-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ул.Закарпатская,42/1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Tech Corporation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пр.Сары-Арка 11, оф.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 Отырар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лок-Note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Бараева,21, ВП-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ЭНЕРГО СО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авлодар, Торайгырова 6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7-11-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 Аксай-3Б, № 18 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Компания</w:t>
            </w:r>
            <w:r>
              <w:rPr>
                <w:lang w:val="en-US"/>
              </w:rPr>
              <w:t xml:space="preserve"> Universal Business 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Кургальджинское шоссе 19, 5 эт, 501 оф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Кунаева, 15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АБДИ Комп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ул.Сейфуллина 465/19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City-M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окшетау Абая,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lfa Solution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 пр. Абая 155, оф.2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ех С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 10 м-он, 7-8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орация НУРАЛ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15 мкр, 11б дом,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итиСтрой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 23 мкр 100 здание 30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обе 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интертрейдинг 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пр.Победы 109 офис 5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ктобе МАЗ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обе пр. А. Молдагуловой 5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ка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ау 26-6-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, 27 мкр, 18 дом, 86 кв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лерк-Алфав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Бейбитшилик 5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Уральск, ул. Есенжанова 42/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абыс-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Бейбитшилик 5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Вайя-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авлодар ул.Кривенко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Alser System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Мынбаева, 46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омпания Белый Вете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араганды, ул.Ерубаева, 49/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мкр. Аксай-2, дом 68, кв. 10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П Абдильманов Абай Уалх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 ул. 23-21 Дом 1 Блок А -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мир Групп – 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 ул. Сарайшык 34, офис 2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енсе-Экспрес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ул.Вольная,3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Сиб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5 мкр 11 участок 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Богенбай батыра, 4/1, офис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Дан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Богенбая 7/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160"/>
        <w:gridCol w:w="2098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Оргтехника и расходные материалы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Есенберлина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тырин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Омарова 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TC Астан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стана, ул. Отырар 1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обе, пр. Абилкайыр хана, 25-2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09г. в 16: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 Богенбай батыра, 4/1 оф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Расходных Материал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Молодежная 2а, оф.2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09г. в 11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«Канцелярские това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-Цент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 Богенбай батыра, 7/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Есенберлина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нсе-Экспрес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Вольная 3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БДИ Компани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 Республики 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09г. в 09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АО «АБДИ Комп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умабаева Н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2009г. в 11:2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Дан-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Шокаева А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6.05.2009г. в 11:26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Омаров Н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6.05.2009г. в 11:28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билгазиев С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антаев Р.Х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05-15T09:47:00Z</cp:lastPrinted>
  <dcterms:modified xsi:type="dcterms:W3CDTF">2009-06-01T11:28:00Z</dcterms:modified>
  <cp:revision>16</cp:revision>
  <dc:subject/>
  <dc:title> Акционерное общество «Разведка Добыча «КазМунайГаз»</dc:title>
</cp:coreProperties>
</file>