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99" w:hanging="0"/>
        <w:outlineLvl w:val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работ </w:t>
      </w:r>
      <w:r>
        <w:rPr>
          <w:b/>
          <w:color w:val="000000"/>
        </w:rPr>
        <w:t xml:space="preserve">по лоту № 1 </w:t>
      </w:r>
      <w:r>
        <w:rPr>
          <w:b/>
        </w:rPr>
        <w:t>«Полевые сейсморазведочные работы 2Д на блоке Р-9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__-ДГР от 04.06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геологии и геофизики департамента геологии и разработки</w:t>
            </w:r>
            <w:r>
              <w:rPr/>
              <w:t>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жигалие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улат</w:t>
            </w:r>
            <w:r>
              <w:rPr/>
              <w:t xml:space="preserve"> </w:t>
            </w:r>
            <w:r>
              <w:rPr>
                <w:color w:val="000000"/>
              </w:rPr>
              <w:t>Кал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еологии и геофизики департамента геологии и разработки</w:t>
            </w:r>
            <w:r>
              <w:rPr/>
              <w:t>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юрист департамента международных контрактов</w:t>
            </w:r>
            <w:r>
              <w:rPr/>
              <w:t>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2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 НДП «Нур Отан»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лыбае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улет Бек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«Атамеке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хамбет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Акмарал Нарим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4.06.2009 года в 11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980"/>
        <w:gridCol w:w="3785"/>
        <w:gridCol w:w="4135"/>
      </w:tblGrid>
      <w:tr>
        <w:trPr>
          <w:trHeight w:val="7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37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firstLine="5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евые сейсморазведочные работы 2Д на блоке Р-9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Geo Energi Group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Сатпаева, 19 офис 802 </w:t>
            </w:r>
          </w:p>
        </w:tc>
      </w:tr>
      <w:tr>
        <w:trPr>
          <w:trHeight w:val="32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кая геофизическая компания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ыз-Жибек, 62 </w:t>
            </w:r>
          </w:p>
        </w:tc>
      </w:tr>
      <w:tr>
        <w:trPr>
          <w:trHeight w:val="33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Ф "ДАНК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Муканова 211 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МА ЭнергоСервис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 Еркинова, 2а 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абанбай батыра, 23 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т-Арка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Шашкина 32Б +7 (727) 260 91 87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зимут Энерджи Сервисез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-н "Атырау-1", д.1 (кульджинский тракт 1-й км) 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на Багыт Азия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 Абая 155 оф. 48 727 2706870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Петрова 18/1, оф.08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ALTYNAI-2008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тел. 8 (7292)422228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азахстанкаспийшельф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Фонвизина, 24а 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firstLine="5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Баженовская геофизическая экспедиция"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Заречный, ул. Коммунаров,17 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5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евые сейсморазведочные работы 2Д на блоке Р-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Сатпаева, 19 офис 80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.2009г. в 09: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азахстанкаспийшельф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Фонвизина, 24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.2009г. 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Ф "ДАН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уканова 2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.2009г. в 09:1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 xml:space="preserve">5. При вскрытии тендерных заявок присутствовали следующие потенциальные поставщики: </w:t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270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Ф "ДАН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уканова 2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манбаев М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4.06.2009 г. в 11-28 мин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 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жигалиев Д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рипова 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ыбаев  Д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Мухамбетова А.Н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50:00Z</dcterms:created>
  <dc:creator>Nurzhan</dc:creator>
  <dc:description/>
  <cp:keywords/>
  <dc:language>en-US</dc:language>
  <cp:lastModifiedBy>user</cp:lastModifiedBy>
  <cp:lastPrinted>2009-05-21T17:31:00Z</cp:lastPrinted>
  <dcterms:modified xsi:type="dcterms:W3CDTF">2009-06-08T04:44:00Z</dcterms:modified>
  <cp:revision>14</cp:revision>
  <dc:subject/>
  <dc:title> Протокол вскрытия конвертов с заявками на участие в конкурсе</dc:title>
</cp:coreProperties>
</file>