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199" w:hanging="0"/>
        <w:outlineLvl w:val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firstLine="400"/>
        <w:jc w:val="center"/>
        <w:outlineLvl w:val="0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40"/>
        <w:jc w:val="center"/>
        <w:outlineLvl w:val="0"/>
        <w:rPr>
          <w:b/>
          <w:b/>
          <w:color w:val="000000"/>
        </w:rPr>
      </w:pPr>
      <w:r>
        <w:rPr>
          <w:b/>
          <w:bCs/>
          <w:color w:val="000000"/>
        </w:rPr>
        <w:t xml:space="preserve">по закупу услуг </w:t>
      </w:r>
      <w:r>
        <w:rPr>
          <w:b/>
          <w:color w:val="000000"/>
        </w:rPr>
        <w:t xml:space="preserve">по лотам № 1 </w:t>
      </w:r>
      <w:r>
        <w:rPr>
          <w:b/>
        </w:rPr>
        <w:t xml:space="preserve"> «Интерпретация данных 3Д с глубинной миграцией до суммирования по блоку Р-9», № 2  «Обработка и интерпретация данных сейсморазведки 2Д по блоку Р-9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4745"/>
      </w:tblGrid>
      <w:tr>
        <w:trPr/>
        <w:tc>
          <w:tcPr>
            <w:tcW w:w="50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__________-ДГР от 04.06.2009 года</w:t>
            </w:r>
          </w:p>
        </w:tc>
      </w:tr>
      <w:tr>
        <w:trPr/>
        <w:tc>
          <w:tcPr>
            <w:tcW w:w="505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2 час. 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color w:val="000000"/>
        </w:rPr>
        <w:t xml:space="preserve">Тендерная </w:t>
      </w:r>
      <w:r>
        <w:rPr/>
        <w:t>комиссия в составе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6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5278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ушерова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яйля Есе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правляющий директор по геологии и разработке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828" w:leader="none"/>
                <w:tab w:val="left" w:pos="1548" w:leader="none"/>
                <w:tab w:val="left" w:pos="2268" w:leader="none"/>
                <w:tab w:val="left" w:pos="2988" w:leader="none"/>
                <w:tab w:val="left" w:pos="3708" w:leader="none"/>
                <w:tab w:val="left" w:pos="4428" w:leader="none"/>
                <w:tab w:val="left" w:pos="5148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Махмуд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Расберген Алпыс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геологии и разработки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Турмаганбетов </w:t>
            </w:r>
          </w:p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ерик А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итеуова </w:t>
            </w:r>
          </w:p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я Азерб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геологии и геофизики департамента геологии и разработки</w:t>
            </w:r>
            <w:r>
              <w:rPr/>
              <w:t>;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увакова</w:t>
            </w:r>
          </w:p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нель Евфра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рший юрист департамента международных контрактов</w:t>
            </w:r>
            <w:r>
              <w:rPr/>
              <w:t>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12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Шарипова </w:t>
            </w:r>
          </w:p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ульнар Мукарам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 НДП «Нур Отан» (по согласованию)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хамбетова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Акмарал Нарим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04.06.2009 года в 11 час.30 мин. по адресу: г. Астана, </w:t>
      </w:r>
      <w:r>
        <w:rPr>
          <w:lang w:val="kk-KZ"/>
        </w:rPr>
        <w:t xml:space="preserve">ул. Тәуелсіздік, </w:t>
      </w:r>
      <w:r>
        <w:rPr/>
        <w:t>2, каб. № 102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/>
      </w:pPr>
      <w:r>
        <w:rPr>
          <w:color w:val="000000"/>
        </w:rPr>
        <w:t> </w:t>
      </w:r>
      <w:r>
        <w:rPr>
          <w:color w:val="000000"/>
        </w:rPr>
        <w:t xml:space="preserve">2. Копия тендерной </w:t>
      </w:r>
      <w:r>
        <w:rPr/>
        <w:t xml:space="preserve">документации предоставлена следующим потенциальным поставщикам: </w:t>
      </w:r>
    </w:p>
    <w:tbl>
      <w:tblPr>
        <w:tblW w:w="106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2700"/>
        <w:gridCol w:w="3785"/>
        <w:gridCol w:w="3600"/>
      </w:tblGrid>
      <w:tr>
        <w:trPr>
          <w:trHeight w:val="7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199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«Интерпретация данных 3Д с глубинной миграцией до суммирования по блоку Р-9»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Geo Energi Group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тырау, ул.Сатпаева, 19 офис 802 8 (7122) 58 67 00</w:t>
            </w:r>
          </w:p>
        </w:tc>
      </w:tr>
      <w:tr>
        <w:trPr>
          <w:trHeight w:val="19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sta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лматы мкр.Атырау-1,д1 8(7272)596660</w:t>
            </w:r>
          </w:p>
        </w:tc>
      </w:tr>
      <w:tr>
        <w:trPr>
          <w:trHeight w:val="19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Бизнес-Консалтинг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стана, Иманова,19. офис 502  8 7172 236602</w:t>
            </w:r>
          </w:p>
        </w:tc>
      </w:tr>
      <w:tr>
        <w:trPr>
          <w:trHeight w:val="19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Жана Багыт Азия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лматы пр. Абая 155 оф. 48 727 2706870</w:t>
            </w:r>
          </w:p>
        </w:tc>
      </w:tr>
      <w:tr>
        <w:trPr>
          <w:trHeight w:val="19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Промышленно-торговый дом "Казкомплект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стана Петрова 18/1, оф.08 342479</w:t>
            </w:r>
          </w:p>
        </w:tc>
      </w:tr>
      <w:tr>
        <w:trPr>
          <w:trHeight w:val="19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ГУП "ЗапСибНИИГГ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Тюмень, улица республики, 48 +73452462455 доб. 202</w:t>
            </w:r>
          </w:p>
        </w:tc>
      </w:tr>
      <w:tr>
        <w:trPr>
          <w:trHeight w:val="19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GS Kazakhstan LL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Алматы, ул. Кунаева, 32, БЦ "Эталон", 3 этаж, 7 (727) 271-02-01, +7 701 345 1218</w:t>
            </w:r>
          </w:p>
        </w:tc>
      </w:tr>
      <w:tr>
        <w:trPr>
          <w:trHeight w:val="19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ЛАРГЕО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Москва, ул. Восьмого марта дом 10 стр.3 7 (499) 406-0030/ 7 (926) 430-5433</w:t>
            </w:r>
          </w:p>
        </w:tc>
      </w:tr>
      <w:tr>
        <w:trPr>
          <w:trHeight w:val="19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НПК "Геопроект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Саратов, ул. Советская, д. 25; +7(845-2) 55-40-69</w:t>
            </w:r>
          </w:p>
        </w:tc>
      </w:tr>
      <w:tr>
        <w:trPr>
          <w:trHeight w:val="19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Ойл-Геоконсалтинг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ул. Гоголя86, офис 207 +7(727)258-10-74</w:t>
            </w:r>
          </w:p>
        </w:tc>
      </w:tr>
      <w:tr>
        <w:trPr>
          <w:trHeight w:val="19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ГУП НВНИИГ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Саратов, ул.Московская 70 749261, +79272223834</w:t>
            </w:r>
          </w:p>
        </w:tc>
      </w:tr>
      <w:tr>
        <w:trPr>
          <w:trHeight w:val="19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НЦ ФГУГП «ЮЖМОРГЕОЛОГ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Геленджик, Краснодарского края, 353461 Тел. (86141) 5-62-67 Факс (86141) 5-62-66</w:t>
            </w:r>
          </w:p>
        </w:tc>
      </w:tr>
      <w:tr>
        <w:trPr>
          <w:trHeight w:val="19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Дмарстройсервис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ул.Говорова 50, тел. 87122457540</w:t>
            </w:r>
          </w:p>
        </w:tc>
      </w:tr>
      <w:tr>
        <w:trPr>
          <w:trHeight w:val="19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НПФ "ДАНК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Муканова 211, 8 727 3784553</w:t>
            </w:r>
          </w:p>
        </w:tc>
      </w:tr>
      <w:tr>
        <w:trPr>
          <w:trHeight w:val="199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«Обработка и интерпретация данных сейсморазведки 2Д по блоку Р-9»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Geo Energi Group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тырау, ул.Сатпаева, 19 офис 802 8 (7122) 58 67 00</w:t>
            </w:r>
          </w:p>
        </w:tc>
      </w:tr>
      <w:tr>
        <w:trPr>
          <w:trHeight w:val="19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sta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лматы мкр.Атырау-1,д1 8(7272)596660</w:t>
            </w:r>
          </w:p>
        </w:tc>
      </w:tr>
      <w:tr>
        <w:trPr>
          <w:trHeight w:val="19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Бизнес-Консалтинг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стана, Иманова,19. офис 502  8 7172 236602</w:t>
            </w:r>
          </w:p>
        </w:tc>
      </w:tr>
      <w:tr>
        <w:trPr>
          <w:trHeight w:val="19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Жана Багыт Азия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лматы пр. Абая 155 оф. 48 727 2706870</w:t>
            </w:r>
          </w:p>
        </w:tc>
      </w:tr>
      <w:tr>
        <w:trPr>
          <w:trHeight w:val="19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Промышленно-торговый дом "Казкомплект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стана Петрова 18/1, оф.08 342479</w:t>
            </w:r>
          </w:p>
        </w:tc>
      </w:tr>
      <w:tr>
        <w:trPr>
          <w:trHeight w:val="19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ГУП "ЗапСибНИИГГ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Тюмень, улица республики, 48 +73452462455 доб. 202</w:t>
            </w:r>
          </w:p>
        </w:tc>
      </w:tr>
      <w:tr>
        <w:trPr>
          <w:trHeight w:val="19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GS Kazakhstan LL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Алматы, ул. Кунаева, 32, БЦ "Эталон", 3 этаж, 7 (727) 271-02-01, +7 701 345 1218</w:t>
            </w:r>
          </w:p>
        </w:tc>
      </w:tr>
      <w:tr>
        <w:trPr>
          <w:trHeight w:val="19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ЛАРГЕО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Москва, ул. Восьмого марта дом 10 стр.3 7 (499) 406-0030/ 7 (926) 430-5433</w:t>
            </w:r>
          </w:p>
        </w:tc>
      </w:tr>
      <w:tr>
        <w:trPr>
          <w:trHeight w:val="19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НПК "Геопроект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Саратов, ул. Советская, д. 25; +7(845-2) 55-40-69</w:t>
            </w:r>
          </w:p>
        </w:tc>
      </w:tr>
      <w:tr>
        <w:trPr>
          <w:trHeight w:val="19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Ойл-Геоконсалтинг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ул. Гоголя86, офис 207 +7(727)258-10-74</w:t>
            </w:r>
          </w:p>
        </w:tc>
      </w:tr>
      <w:tr>
        <w:trPr>
          <w:trHeight w:val="19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ГУП НВНИИГ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Саратов, ул.Московская 70 749261, +79272223834</w:t>
            </w:r>
          </w:p>
        </w:tc>
      </w:tr>
      <w:tr>
        <w:trPr>
          <w:trHeight w:val="19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НЦ ФГУГП «ЮЖМОРГЕОЛОГ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Геленджик, Краснодарского края, 353461 Тел. (86141) 5-62-67 Факс (86141) 5-62-66</w:t>
            </w:r>
          </w:p>
        </w:tc>
      </w:tr>
      <w:tr>
        <w:trPr>
          <w:trHeight w:val="19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Дмарстройсервис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ул.Говорова 50, тел. 87122457540</w:t>
            </w:r>
          </w:p>
        </w:tc>
      </w:tr>
      <w:tr>
        <w:trPr>
          <w:trHeight w:val="19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НПФ "ДАНК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Муканова 211, 8 727 3784553</w:t>
            </w:r>
          </w:p>
        </w:tc>
      </w:tr>
    </w:tbl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/>
      </w:pPr>
      <w:r>
        <w:rPr>
          <w:color w:val="000000"/>
        </w:rPr>
        <w:t>3. Заявки на участие в тендере следующих потенциальных поставщиков  не 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700"/>
        <w:gridCol w:w="252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рес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заявки на участие в тендер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«Интерпретация данных 3Д с глубинной миграцией до суммирования по блоку Р-9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Geo Energi Group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.Атырау, ул.Сатпаева, 19 офис 80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.06.2009 г. в 09:0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НПФ "ДАНК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ул.Муканова 21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.06.2009 г. в 09:5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«Обработка и интерпретация данных сейсморазведки 2Д по блоку Р-9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Geo Energi Group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.Атырау, ул.Сатпаева, 19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фис 80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.06.2009 г. в 09:0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Ойл-Геоконсалтинг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 ул. Гоголя86, офис 207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.06.2009 г. в 09:58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и они содержат информацию, представленную в Приложении № 1 (на 1 листе), которая была оглашена всем присутствующим при вскрытии тендерных заявок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ab/>
        <w:t xml:space="preserve">5. При вскрытии тендерных заявок присутствовали следующие потенциальные поставщики: </w:t>
      </w:r>
    </w:p>
    <w:tbl>
      <w:tblPr>
        <w:tblW w:w="10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520"/>
        <w:gridCol w:w="2340"/>
        <w:gridCol w:w="20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  <w:r>
              <w:rPr>
                <w:b/>
                <w:bCs/>
              </w:rPr>
              <w:t xml:space="preserve">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или их уполномоченного представител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Geo Energi Group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.Атырау, ул.Сатпаева, 19 офис 80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акупбекова Н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04.06.2009 г. в 11-55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ТОО "Ойл-Геоконсалтинг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/>
              <w:t>г.Алматы ул. Гоголя86, офис 2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льжанов К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04.06.2009 г. в 11-58 мин.</w:t>
            </w:r>
          </w:p>
        </w:tc>
      </w:tr>
    </w:tbl>
    <w:p>
      <w:pPr>
        <w:pStyle w:val="Normal"/>
        <w:ind w:firstLine="4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Кушерова Л.Е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Махмудов Р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лены тендерной комиссии: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урткарин  А.Б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урмаганбетов  Б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итеуова С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Чувакова  А.Е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Шарипова  Г.М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Мухамбетова А.Н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4:12:00Z</dcterms:created>
  <dc:creator>Nurzhan</dc:creator>
  <dc:description/>
  <cp:keywords/>
  <dc:language>en-US</dc:language>
  <cp:lastModifiedBy>user</cp:lastModifiedBy>
  <cp:lastPrinted>2009-05-21T17:31:00Z</cp:lastPrinted>
  <dcterms:modified xsi:type="dcterms:W3CDTF">2009-06-08T05:20:00Z</dcterms:modified>
  <cp:revision>12</cp:revision>
  <dc:subject/>
  <dc:title> Протокол вскрытия конвертов с заявками на участие в конкурсе</dc:title>
</cp:coreProperties>
</file>