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по закупкам услуг по лоту </w:t>
      </w:r>
      <w:r>
        <w:rPr>
          <w:b/>
          <w:color w:val="000000"/>
        </w:rPr>
        <w:t>№ 1«Услуги по изготовлению индивидуальных фильтрующих самоспасателей для защиты сотрудников от дыма и газов, возникающих при пожарах», по лоту № 2 «Услуги по изготовлению спецодежды, спецобуви и необходимых средств индивидуальной защиты  для работников центрального аппарата и членов постоянно действующей комиссии аппарата управления производственных филиалов», по лоту №3 «Услуги по разработке Декларации безопасности промышленных объектов  ПФ «Эмбамунайгаз» по лоту №4 «Услуги по пересмотру Декларации безопасности промышленных объектов  ПФ «Озен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372"/>
      </w:tblGrid>
      <w:tr>
        <w:trPr/>
        <w:tc>
          <w:tcPr>
            <w:tcW w:w="50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05.06.2009 года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b/>
          <w:bCs/>
        </w:rPr>
        <w:t>Председатель тендерной комисс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50"/>
        <w:gridCol w:w="190"/>
        <w:gridCol w:w="594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Мирошников  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Ади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слан Курб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охраны труда и окружающей среды, заместитель председателя тендерной комиссии;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кытжан Турды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безопасности и охраны труда департамента охраны труда и окружающей среды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ик Айдар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уйсекен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аурызбек Хас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а отдела безопасности и охраны труда департамента охраны труда и окружающей среды.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/>
        <w:t xml:space="preserve">05.06.2009 года в 15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«Услуги по изготовлению индивидуальных фильтрующих самоспасателей для защиты сотрудников от дыма и газов, возникающих при пожарах»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юрвейный цен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Желтоксан, дом 79а, офис 1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Швейная фабрика "Гауха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Казиева 18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ымкентское УПП К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 Маметовой 137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окус 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Московская 21/1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ynergy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Айтеке би 62, 3-й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гипроцветм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, ул. Ворошилова 156, 8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zСтройПроект-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влодар, ул.Гагарина 36/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-Жол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ос. Бирлик, промзона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инжиниринг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Туран  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ТОО "КазкомГруп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Коргалджинское шоссе 19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ай-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, ул. Путевая  2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MIRACL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Фурманова 285-28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TAU PROJEK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кшетау, ул. Ауельбекова 139, оф. 5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ECO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Радлова 146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ПЦ "Мекенса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il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Сауранбаева 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осток-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а,ул.Сатпаева 30 "б", офис 40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хнология безопасност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 Сатпаева д.90 оф 4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Квар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Московская 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"Nexen OilGas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Гагарина 258 В,4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КА КОНСАЛТИНГ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Желтоксан 111 А, офис 1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РенТе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л.Республики 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СнабИмпэ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5-3а-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фимский государственный нефтяной технический универси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фа, ул. Космонавтов,1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ЭКО-Астана Н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Туркестан 2 блок Б офис 1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амбовмаш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Тамбов, ул. Монтажников, 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 Багыт Аз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Абая 155 оф. 4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нерп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.Сатпаева 40 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EFK Global System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Мауленова, уг. ул. Богенбай батыра 92/14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ЦАЮ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Шакена А. 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бувная фабрика "Алпамы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станай, ул. Набережная 4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Д-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Енбекшилер, 1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айлык Петролеу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Нариманова,4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ktau Petroleum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3 "Б" мкр, БЦ "Гулдана", офис № 3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ПромЭкспертиз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Джангильдина, д.22, офис 6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ерат-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влодар, ул.Ломова, 60-1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S+Ast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Ш.Жиенкулова 11/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КФ-Казахстан Тексти Л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Сауранбаева, д.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слуги по изготовлению спецодежды, спецобуви и необходимых средств индивидуальной защиты  для работников центрального аппарата и членов постоянно действующей комиссии аппарата управления производственных филиалов»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юрвейный цен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Желтоксан, дом 79а, офис 1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Швейная фабрика "Гауха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Казиева 18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ымкентское УПП К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 Маметовой 137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окус 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Московская 21/1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ynergy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Айтеке би 62, 3-й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гипроцветм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Усть-Каменогорск, ул. Ворошилова 156, 8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zСтройПроект-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влодар, ул.Гагарина 36/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-Жол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ос. Бирлик, промзона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инжиниринг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Туран  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ТОО "КазкомГруп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Коргалджинское шоссе 19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ай-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, ул. Путевая  2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MIRACL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Фурманова 285-28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TAU PROJEK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кшетау, ул. Ауельбекова 139, оф. 5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ECO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Радлова 146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ПЦ "Мекенса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xtil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Сауранбаева 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осток-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а,ул.Сатпаева 30 "б", офис 40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хнология безопасност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 Сатпаева д.90 оф 4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Квар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Московская 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"Nexen OilGas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Гагарина 258 В,4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КА КОНСАЛТИНГ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Желтоксан 111 А, офис 1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РенТе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л.Республики 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СнабИмпэ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5-3а-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фимский государственный нефтяной технический универси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фа, ул. Космонавтов,1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ЭКО-Астана Н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Туркестан 2 блок Б офис 1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амбовмаш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Тамбов, ул. Монтажников, 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 Багыт Аз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Абая 155 оф. 4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нерп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.Сатпаева 40 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EFK Global System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Мауленова, уг. ул. Богенбай батыра 92/14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ЦАЮ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Шакена А. 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бувная фабрика "Алпамы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станай, ул. Набережная 4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Д-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Енбекшилер, 1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айлык Петролеу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Нариманова,4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ktau Petroleum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3 "Б" мкр, БЦ "Гулдана", офис № 3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ПромЭкспертиз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Джангильдина, д.22, офис 6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ерат-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влодар, ул.Ломова, 60-1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S+Ast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Ш.Жиенкулова 11/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КФ-Казахстан Тексти Л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Сауранбаева, д.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слуги по разработке Декларации безопасности промышленных объектов 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юрвейный цен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Желтоксан, дом 79а, офис 1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Швейная фабрика "Гауха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Казиева 18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ымкентское УПП К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 Маметовой 137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окус 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Московская 21/1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ynergy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Айтеке би 62, 3-й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гипроцветм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, ул. Ворошилова 156, 8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zСтройПроект-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влодар, ул.Гагарина 36/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-Жол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ос. Бирлик, промзона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инжиниринг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Туран  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ТОО "КазкомГруп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Коргалджинское шоссе 19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ай-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, ул. Путевая  2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MIRACL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Фурманова 285-28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TAU PROJEK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кшетау, ул. Ауельбекова 139, оф. 5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ECO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Радлова 146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ПЦ "Мекенса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xtil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Сауранбаева 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осток-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а,ул.Сатпаева 30 "б", офис 40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хнология безопасност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 Сатпаева д.90 оф 4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Квар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Московская 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"Nexen OilGas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лматы, пр.Гагарина 258 В,4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КА КОНСАЛТИНГ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Желтоксан 111 А, офис 1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РенТе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л.Республики 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СнабИмпэ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5-3а-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фимский государственный нефтяной технический универси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фа, ул. Космонавтов,1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ЭКО-Астана Н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Туркестан 2 блок Б офис 1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амбовмаш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Тамбов, ул. Монтажников, 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 Багыт Аз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Абая 155 оф. 4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нерп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.Сатпаева 40 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EFK Global System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Мауленова, уг. ул. Богенбай батыра 92/14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ЦАЮ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Шакена А. 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бувная фабрика "Алпамы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станай, ул. Набережная 4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Д-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Енбекшилер, 1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айлык Петролеу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Нариманова,4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ktau Petroleum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3 "Б" мкр, БЦ "Гулдана", офис № 3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ПромЭкспертиз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Джангильдина, д.22, офис 6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ерат-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влодар, ул.Ломова, 60-1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S+Ast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Ш.Жиенкулова 11/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КФ-Казахстан Тексти Л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Сауранбаева, д.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слуги по пересмотру Декларации безопасности промышленных объектов  ПФ «Озенмунайгаз»</w:t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юрвейный цен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Желтоксан, дом 79а, офис 1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Швейная фабрика "Гауха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Казиева 18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ымкентское УПП К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 Маметовой 137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окус 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Московская 21/1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ynergy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Айтеке би 62, 3-й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гипроцветм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, ул. Ворошилова 156, 8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zСтройПроект-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влодар, ул.Гагарина 36/4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-Жол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ос. Бирлик, промзона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инжиниринг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Туран  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ТОО "КазкомГруп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Коргалджинское шоссе 19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ай-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, ул. Путевая  2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MIRACL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Фурманова 285-28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TAU PROJEK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кшетау, ул. Ауельбекова 139, оф. 5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ECO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Радлова 146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ПЦ "Мекенса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il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Сауранбаева 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осток-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а,ул.Сатпаева 30 "б", офис 40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хнология безопасност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 Сатпаева д.90 оф 4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Квар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Московская 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"Nexen OilGas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Гагарина 258 В,4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КА КОНСАЛТИНГ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Желтоксан 111 А, офис 1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РенТе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л.Республики 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СнабИмпэ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5-3а-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фимский государственный нефтяной технический универси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фа, ул. Космонавтов,1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ЭКО-Астана Н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Туркестан 2 блок Б офис 1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амбовмаш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Тамбов, ул. Монтажников, 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 Багыт Аз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Абая 155 оф. 4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нерп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.Сатпаева 40 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EFK Global System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Мауленова, уг. ул. Богенбай батыра 92/14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ЦАЮ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Шакена А. 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бувная фабрика "Алпамы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станай, ул. Набережная 4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Д-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Енбекшилер, 1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айлык Петролеу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Нариманова,4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ktau Petroleum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3 "Б" мкр, БЦ "Гулдана", офис № 3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ПромЭкспертиз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Джангильдина, д.22, офис 6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ерат-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влодар, ул.Ломова, 60-1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S+Ast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Ш.Жиенкулова 11/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КФ-Казахстан Тексти Л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Сауранбаева, д.4,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400"/>
        <w:jc w:val="left"/>
        <w:rPr/>
      </w:pPr>
      <w:r>
        <w:rPr>
          <w:color w:val="000000"/>
        </w:rPr>
        <w:t xml:space="preserve">   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520"/>
        <w:gridCol w:w="1980"/>
        <w:gridCol w:w="198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«Услуги по изготовлению индивидуальных фильтрующих самоспасателей для защиты сотрудников от дыма и газов, возникающих при пожарах»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ECOS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Радлова 146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2:1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РенТе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пл.Республики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11:2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слуги по изготовлению спецодежды, спецобуви и необходимых средств индивидуальной защиты  для работников центрального аппарата и членов постоянно действующей комиссии аппарата управления производственных филиалов»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EFK Global Systems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Мауленова, уг. ул. Богенбай батыра 92/148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КФ-Казахстан Тексти Лай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уранбаева, д.4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СнабИмпэ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ктау 15-3а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5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слуги по разработке Декларации безопасности промышленных объектов 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юрвейный цент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Желтоксан, дом 79а, офис 14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0: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zСтройПроект-П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влодар, ул.Гагарина 36/4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3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осток-Эколог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а,ул.Сатпаева 30 "б", офис 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5.2009г. в 09: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хнология безопаснос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ул Сатпаева д.90 оф 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2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ПромЭкспертиз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Джангильдина, д.22, офис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ПЦ "Мекенса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6.2009г. в 11: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КА КОНСАЛТИНГ-СЕРВ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пр. Желтоксан 111 А, офис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2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ЭКО-Астана Н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 ул. Туркестан 2 блок Б офис 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ЦАЮГ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 ул. Шакена А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6.2009г. в 09: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ерат-П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влодар, ул.Ломова, 60-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слуги по пересмотру Декларации безопасности промышленных объектов  ПФ «Озенмунайгаз»</w:t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юрвейный цент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Желтоксан, дом 79а, офис 14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0: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zСтройПроект-П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влодар, ул.Гагарина 36/4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3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ПЦ "Мекенса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6.2009г. в 11: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осток-Эколог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а,ул.Сатпаева 30 "б", офис 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5.2009г. в 09: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хнология безопаснос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ул Сатпаева д.90 оф 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2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КА КОНСАЛТИНГ-СЕРВ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пр. Желтоксан 111 А, офис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2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ЭКО-Астана Н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 ул. Туркестан 2 блок Б офис 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ерат-П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влодар, ул.Ломова, 60-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6.2009г. в 12: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ЦАЮГ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 ул. Шакена А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6.2009г. в 09:03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6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62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ПромЭкспертиз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Джангильдина, д.22, офис 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4:5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ЭКО-Астана Н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 ул. Туркестан 2 блок Б офис 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угалие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4:5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юрвейны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Желтоксан, дом 79а, офис 14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тьев П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4:5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КА КОНСАЛТИНГ-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пр. Желтоксан 111 А, офис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агожаев К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4:5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EFK Global System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Мауленова, уг. ул. Богенбай батыра 92/148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умагали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4:5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СнабИмпэ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ктау 15-3а-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зак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.06.2009г. в 14:56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  В. 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ев  Р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иязов Б. 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С. А.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 Г.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43:00Z</dcterms:created>
  <dc:creator>G.Tassybaeva</dc:creator>
  <dc:description/>
  <cp:keywords/>
  <dc:language>en-US</dc:language>
  <cp:lastModifiedBy>G.Tassybaeva</cp:lastModifiedBy>
  <dcterms:modified xsi:type="dcterms:W3CDTF">2009-06-08T11:38:00Z</dcterms:modified>
  <cp:revision>3</cp:revision>
  <dc:subject/>
  <dc:title>Акционерное общество «Разведка Добыча «КазМунайГаз»</dc:title>
</cp:coreProperties>
</file>